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>Рабочие программы по технологии для 5-8 неделимых классов (менее 25 обучающихся) составлены на основе федерального компонента государственного стандарта основного общего образования, Примерной программы основного (общего) образования, с учетом требований образовательного стандарта и ориентированы на работу по учебникам под редакцией В. Д. Симоненко (М.: Вентана-Граф, 2011). Программы реализуются: в 5-7 классах - в объеме 2 часа в неделю, 68 часов в год, и в 8 классах - 1 час в неделю + 1 час из регионального компонента, 68 часов в год. Эта программа является актуальной и учитывает интересы как девочек, так и мальчиков.</w:t>
      </w:r>
    </w:p>
    <w:p>
      <w:pPr>
        <w:pStyle w:val="Normal"/>
        <w:ind w:firstLine="708"/>
        <w:jc w:val="both"/>
        <w:rPr/>
      </w:pPr>
      <w:r>
        <w:rPr/>
        <w:t>Данные программы рекомендуются для обеспечения непрерывности технологического образования. Они позволяют учителю получить представление о целях, содержании, воспитании и развитии обучающихся средствами данного учебного предмета, а также конкретизируют содержание предметных тем образовательного стандарта, отражают распределение учебных часов по разделам и темам курса. Программы носят рекомендуемую последовательность с учетом внутрипредметных и межпредметных связей, логики учебного процесса, возрастных особенностей обучающихся и рекомендованы с учетом оснащенности школ, материальных возможностей обучающихся и социальной востребованности.</w:t>
      </w:r>
    </w:p>
    <w:p>
      <w:pPr>
        <w:pStyle w:val="Normal"/>
        <w:ind w:firstLine="708"/>
        <w:jc w:val="both"/>
        <w:rPr/>
      </w:pPr>
      <w:r>
        <w:rPr/>
        <w:t>Отличие данной разработки от имеющихся программ состоит в том, что она не предусмотрена для проведения занятий в основных классах. Опыт работы в неделимых классах показал целесообразность линейного подхода к преподаванию разделов, способствующих решению современных образовательных задач.</w:t>
      </w:r>
    </w:p>
    <w:p>
      <w:pPr>
        <w:pStyle w:val="Normal"/>
        <w:ind w:firstLine="708"/>
        <w:jc w:val="both"/>
        <w:rPr/>
      </w:pPr>
      <w:r>
        <w:rPr/>
        <w:t>Базовыми являются разделы: «Кулинария», «Создание изделий из текстильных и поделочных материалов», «Технологии ведения дома», «Электротехнические работы», «Творческие проектные работы», каждый из которых предусматривает использование общепедагогических дидактических принципов: связь теории с практикой, научность, сознательность и активность усвоения знаний, а значит, достижение дидактической цели, которую надо понять и осознать.</w:t>
      </w:r>
    </w:p>
    <w:p>
      <w:pPr>
        <w:pStyle w:val="Normal"/>
        <w:ind w:firstLine="708"/>
        <w:jc w:val="both"/>
        <w:rPr/>
      </w:pPr>
      <w:r>
        <w:rPr/>
        <w:t>Особый акцент сделан на инновационный раздел «Дизайн пришкольного участка». Его актуальность заключается в том, что в последнее время большое внимание уделяется экологическому и эстетическому воспитанию учащихся. Ландшафтная архитектура и озеленение имеют огромное эстетическое, воспитательное и санитарно-гигиеническое значение. При этом в процессе изучения данного раздела учащиеся осваивают не только варианты озеленения школьного участка (двора жилого дома), но и знакомятся с различными видами художественного оформления участка из недорогих, практически «бросовых» материалов. Инициатива, самостоятельность, творческий подход, совершенствование умений работы в коллективе при выполнении творческих проектов - это лишь часть задач, которые решаются в процессе изучения данного раздела. А положительные отзывы, полученные от жителей прилегающих к школам домов, позволяют учащимся оценить социальную значимость выполняемых ими проектов.</w:t>
      </w:r>
    </w:p>
    <w:p>
      <w:pPr>
        <w:pStyle w:val="Normal"/>
        <w:ind w:firstLine="708"/>
        <w:jc w:val="both"/>
        <w:rPr/>
      </w:pPr>
      <w:r>
        <w:rPr/>
        <w:t>В реализации программы должное место отводится методу проектов для вовлечения школьников в исследовательскую деятельность, что формирует привычку к анализу потребительских, экономических, экологических и технологических ситуаций.</w:t>
      </w:r>
    </w:p>
    <w:p>
      <w:pPr>
        <w:pStyle w:val="Normal"/>
        <w:ind w:firstLine="708"/>
        <w:jc w:val="both"/>
        <w:rPr/>
      </w:pPr>
      <w:r>
        <w:rPr/>
        <w:t>В данной программе прослеживается модернизация раздела «Создание изделий из текстильных и поделочных материалов». Предлагаемое содержание этого раздела позволяет познакомить обучающихся с конструкционными изделиями из бросового материала, свойствами и технологиями его обработки с учетом экономического и экологического аспектов, направленных на освоение нового практического опыта.</w:t>
      </w:r>
    </w:p>
    <w:p>
      <w:pPr>
        <w:pStyle w:val="Normal"/>
        <w:ind w:firstLine="708"/>
        <w:jc w:val="both"/>
        <w:rPr/>
      </w:pPr>
      <w:r>
        <w:rPr/>
        <w:t>Программы предполагают широкое использование нетрадиционных форм уроков, которые позволяют решить задачу совмещения профориентационной работы с предметным обучением, используя «ключевые компетенции» в меняющихся социальных, экономических и культурных условиях; за счет получения обучающимися профессиональных знаний и умений, облегчающих процесс социальной адаптации, помогают активизировать и углубить познавательную деятельность, при этом избежать пагубных перегрузок, сопоставить требования избранного вида труда к здоровью профессионала и собственный медицинский прогноз.</w:t>
      </w:r>
    </w:p>
    <w:p>
      <w:pPr>
        <w:pStyle w:val="Normal"/>
        <w:ind w:firstLine="708"/>
        <w:jc w:val="both"/>
        <w:rPr/>
      </w:pPr>
      <w:r>
        <w:rPr/>
        <w:t>Цели и задачи программы: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освоение технологических знаний; основ культуры по созданию личностно или общественно значимых изделий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жизненных и профессиональных планов; безопасными приёмами труда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развитие познавательных интересов, технического мышления; сенсорных и моторных навыков, умений учебного труда; волевой и эмоциональной сферы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воспитание патриотизма, мотивов учения и труда, гуманности и коллективизма, дисциплинированности, эстетических взглядов, творческого начала личности, трудолюбия, предприимчивости.</w:t>
      </w:r>
    </w:p>
    <w:p>
      <w:pPr>
        <w:pStyle w:val="Normal"/>
        <w:ind w:firstLine="708"/>
        <w:jc w:val="both"/>
        <w:rPr/>
      </w:pPr>
      <w:r>
        <w:rPr/>
        <w:t>В результате обучения обучающиеся должны знать: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правила техники безопасности и санитарно-гигиенические требования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технологию приготовления и требования к качеству готовых блюд, правила подачи к столу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правила оказания первой помощи при ожогах и поражениях током, пищевых отравлениях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виды декоративно-прикладного искусства народов нашей страны, различные материалы и приспособления, применяемые в художественных ремёслах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основные свойства волокон и тканей из них, виды пород древесины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основные виды механизмов по выполняемым функциям, а также по используемым в них рабочим частям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виды ремонтно-отделочных работ, материалы и инструменты для ремонта и отделки помещений; виды санитарно-технических работ, оборудования; принципы ухода за одеждой и обувью; цели и значение семейной экономики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пути экономии электрической энергии в быту, правила работы с электроприборами; каково влияние электрических и электронных приборов на окружающую среду и здоровье человека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сферы современного производства, пути получения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основные методы и приёмы выращивания и проектирования зелёных насаждений, историю развития «зелёного строительства», этапы и правила озеленения пришкольной территории;</w:t>
      </w:r>
    </w:p>
    <w:p>
      <w:pPr>
        <w:pStyle w:val="Normal"/>
        <w:ind w:firstLine="708"/>
        <w:jc w:val="both"/>
        <w:rPr/>
      </w:pPr>
      <w:r>
        <w:rPr/>
        <w:t>должны уметь: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рационально организовывать рабочее место и соблюдать правила безопасности труда и личной гигиены, оказывать первичную помощь при ожогах, поражении электрическим током, отравлении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определять качество продуктов, готовность блюд, способы подачи готовых блюд к столу; заготавливать на зиму овощи и фрукты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владеть простейшими способами технологии художественной отделки изделий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проводить разработку учебного проекта изготовления изделия с использованием освоенных технологий и доступных материалов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понимать содержание инструкционно-технологических карт и пользоваться ими при выполнении работ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находить необходимую информацию; осуществлять контроль качества изготовляемых изделий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выполнять технологические операции с использованием инструментов, приспособлений, оборудования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планировать работы с учетом имеющихся ресурсов и условий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применять политехнические и технологические знания и умения к самостоятельной практической деятельности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находить информацию о региональных учреждениях профессионального образования и о путях получения профессионального трудоустройства;</w:t>
      </w:r>
    </w:p>
    <w:p>
      <w:pPr>
        <w:pStyle w:val="Normal"/>
        <w:ind w:firstLine="708"/>
        <w:jc w:val="both"/>
        <w:rPr/>
      </w:pPr>
      <w:r>
        <w:rPr/>
        <w:t>использовать знания и умения, приобретённые в практической деятельности и повседневной жизни: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для консервирования и заготовки пищевых продуктов в домашних условиях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проектирования и изготавливания полезных изделий из конструкторских и поделочных материалов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выполнения различных видов художественного оформления изделий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планирования и оформления интерьера комнаты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ухода за одеждой и обувью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безопасной эксплуатации электротехнических и электробытовых приборов; ведения экологически здорового образа жизни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построения планов профессиональной карьеры, выбора пути продолжения образования или трудоустройства;</w:t>
      </w:r>
    </w:p>
    <w:p>
      <w:pPr>
        <w:pStyle w:val="Normal"/>
        <w:ind w:firstLine="708"/>
        <w:jc w:val="both"/>
        <w:rPr/>
      </w:pPr>
      <w:r>
        <w:rPr/>
        <w:t>использовать ПЭВМ как источник информации для решения технологических, экономических задач.</w:t>
      </w:r>
    </w:p>
    <w:p>
      <w:pPr>
        <w:pStyle w:val="Normal"/>
        <w:ind w:firstLine="708"/>
        <w:jc w:val="both"/>
        <w:rPr/>
      </w:pPr>
      <w:r>
        <w:rPr/>
        <w:t>Рабочая программа ориентирована на использование учебников:</w:t>
      </w:r>
    </w:p>
    <w:p>
      <w:pPr>
        <w:pStyle w:val="Normal"/>
        <w:ind w:firstLine="708"/>
        <w:jc w:val="both"/>
        <w:rPr/>
      </w:pPr>
      <w:r>
        <w:rPr/>
        <w:t>1.Технология. 5 класс : учебник для учащихся общеобразовательных учреждений / В.Н.Правдюк, П.С.Самородский [и др.]; под ред. В. Д. Симоненко. - М. : Вентана-Граф, 2012.</w:t>
      </w:r>
    </w:p>
    <w:p>
      <w:pPr>
        <w:pStyle w:val="Normal"/>
        <w:ind w:firstLine="708"/>
        <w:jc w:val="both"/>
        <w:rPr/>
      </w:pPr>
      <w:r>
        <w:rPr/>
        <w:t>2.Технология.  6 класс : учебник для учащихся общеобразовательных учреждений / .Н.Правдюк, П.С.Самородский  [и др.] ; под ред. В. Д. Симоненко. - М. : Вентана-Граф, 2012.</w:t>
      </w:r>
    </w:p>
    <w:p>
      <w:pPr>
        <w:pStyle w:val="Normal"/>
        <w:ind w:firstLine="708"/>
        <w:jc w:val="both"/>
        <w:rPr/>
      </w:pPr>
      <w:r>
        <w:rPr/>
        <w:t>3.Технология.  7 класс : учебник для учащихся общеобразовательных учреждений / .Н.Правдюк, П.С.Самородский  [и др.] ; под ред. В. Д. Симоненко. - М. : Вентана-Граф, 2012.</w:t>
      </w:r>
    </w:p>
    <w:p>
      <w:pPr>
        <w:pStyle w:val="Normal"/>
        <w:ind w:firstLine="708"/>
        <w:jc w:val="both"/>
        <w:rPr/>
      </w:pPr>
      <w:r>
        <w:rPr/>
        <w:t>4. Технология : 8 класс : учебник для учащихся общеобразовательных учреждений / под ред. В. Д. Симоненко. - М.: Вентана-Граф, 2011.</w:t>
      </w:r>
    </w:p>
    <w:p>
      <w:pPr>
        <w:pStyle w:val="Normal"/>
        <w:ind w:firstLine="708"/>
        <w:jc w:val="both"/>
        <w:rPr/>
      </w:pPr>
      <w:r>
        <w:rPr/>
        <w:t>5. Основы кулинарии : учебник для 8-11 кл. общеобразоват. учреждений / В. И. Ермакова. -М.: Просвещение, 2000.</w:t>
      </w:r>
    </w:p>
    <w:p>
      <w:pPr>
        <w:pStyle w:val="Normal"/>
        <w:ind w:firstLine="708"/>
        <w:jc w:val="both"/>
        <w:rPr/>
      </w:pPr>
      <w:r>
        <w:rPr/>
        <w:t>6. Твоя профессиональная карьера : учебник для 8-9 классов общеобразоват. учреждений / под ред. С. Н. Чистяковой, Т. И. Шалавиной. - М.: Просвещение, 200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азделение часов программы по годам обучения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и темы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к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к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к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кл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Инструктаж по Т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ин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ия и гиги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и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ровка ст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проду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изделий из текстильных и поделоч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делие. Художественные реме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атериал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ашин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 моделирование швейных изде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швейных изде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ведения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ка и экология жили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одеждой и обув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ьи. Рациональное планирование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техниче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светительные приборы. Электроприво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ое производство  и профессиона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ы производства и разделени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получения профессион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ие проект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зайн пришкольного уча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ТЕХНОЛОГИЯ - 5 класс – 6</w:t>
      </w:r>
      <w:r>
        <w:rPr>
          <w:sz w:val="32"/>
          <w:szCs w:val="32"/>
          <w:lang w:val="en-US"/>
        </w:rPr>
        <w:t>6</w:t>
      </w:r>
      <w:r>
        <w:rPr/>
        <w:t>ч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79"/>
        <w:gridCol w:w="7821"/>
        <w:gridCol w:w="12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09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. Инструктаж по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нария – 14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.09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итария и гигие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мещению кух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09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ология пит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в пит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09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иготовления бутербр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иготовления горячих нап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09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юда из я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Приготовление блюд из я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10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блюд из овощ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10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ровка ст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за сто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10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проду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 сохранения прод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изделий из текстильных и поделочных материалов – 36ч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10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ковый ба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осписи по тк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1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крас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кра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1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рас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способа складывания ткани и завязывания уз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алфеток в технике «узелковый бат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1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вторичного сырья из пластм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ка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1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изготовления выбранного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и оформлени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1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волок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Образец полотняного перепле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1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швейных ма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принцип дей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0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ашины к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Выполнение машинных строч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0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Виды машинных ш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швейной маш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-тепловая обработка (В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0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деж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Снятие ме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0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боты с готовыми выкрой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ы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Выполнение прямых стеж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0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Обработка карманов. Соединение с фарту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0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Технология обработки боковых и нижнего среза фарт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0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Обработка пояса и соединение его с фартуком. В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ведения дома – 4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0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ка и экология жилищ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Эскиз интерьера кух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0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одеждой и обув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технические работы – 2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0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аж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ие проектные работы – 6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0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 сведения к творческому проек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одготовительный эт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0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техники выполнения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0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и защита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зайн пришкольного участка – 4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0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икроландшаф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эски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ые культуры для клу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ХНОЛОГИЯ - </w:t>
      </w:r>
      <w:r>
        <w:rPr>
          <w:sz w:val="32"/>
          <w:szCs w:val="32"/>
          <w:lang w:val="en-US"/>
        </w:rPr>
        <w:t>6</w:t>
      </w:r>
      <w:r>
        <w:rPr>
          <w:sz w:val="32"/>
          <w:szCs w:val="32"/>
        </w:rPr>
        <w:t xml:space="preserve"> класс – 6</w:t>
      </w:r>
      <w:r>
        <w:rPr>
          <w:sz w:val="32"/>
          <w:szCs w:val="32"/>
          <w:lang w:val="en-US"/>
        </w:rPr>
        <w:t>6</w:t>
      </w:r>
      <w:r>
        <w:rPr/>
        <w:t>ч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79"/>
        <w:gridCol w:w="7821"/>
        <w:gridCol w:w="12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09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. Инструктаж по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нария – 14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.09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ология пит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Определение суточной потреб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юда из молока и кисломолочных проду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Приготовление молочного су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юда из рыбы и нерыбных продуктов мо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Разделка 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09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юда из круп, бобовых и макаронных изде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Макароны с сы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10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из жидкого теста. Сладкие блюда и напи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Приготовление блинчиков и комп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10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обеда в походных услов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Приготовление гречневой каши с тушен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10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проду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Квашение капу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изделий из текстильных и поделочных материалов – 24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10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ая роспись по тка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декоративных ре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1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особенности свободной росписи по тка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ритное решение рису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1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росписи по тка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едение в цв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и защита готового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гото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1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торичного сырья в бы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эскиза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1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изготовления выбранн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1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Изготовлени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1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творческого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0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е волок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Выполнение саржевого перепле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0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оры швейной ма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дефектов стр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швейной маши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строчки. Виды пере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ие проектные работы – 10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0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выполнения творческого про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Разработка банка ид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0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и выполнения изде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критериев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0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и экологическое обоснование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0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ведения дома – 4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0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ка и экология жилищ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Эскиз интерь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0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одеждой и обув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Наложение заплаты ручным способ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технические работы – 4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0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ажные работы и профессии, связанные с ни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0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Подключение проводов к вил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зайн пришкольного участка – 10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0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а на пришкольном  участке и в регионе. Т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0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поч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лодородии поч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0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выращивания цветочно-декоративных куль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0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тельные препараты для борьбы с вредителями. Т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выращивания выбранных куль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ХНОЛОГИЯ - </w:t>
      </w:r>
      <w:r>
        <w:rPr>
          <w:sz w:val="32"/>
          <w:szCs w:val="32"/>
          <w:lang w:val="en-US"/>
        </w:rPr>
        <w:t>7</w:t>
      </w:r>
      <w:r>
        <w:rPr>
          <w:sz w:val="32"/>
          <w:szCs w:val="32"/>
        </w:rPr>
        <w:t xml:space="preserve"> класс – 6</w:t>
      </w:r>
      <w:r>
        <w:rPr>
          <w:sz w:val="32"/>
          <w:szCs w:val="32"/>
          <w:lang w:val="en-US"/>
        </w:rPr>
        <w:t>6</w:t>
      </w:r>
      <w:r>
        <w:rPr/>
        <w:t>ч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79"/>
        <w:gridCol w:w="7821"/>
        <w:gridCol w:w="12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09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задачи курса. Инструктаж по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улинария – 16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.09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ология пит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Определение доброкачественности проду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чные изделия. Виды т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Художественное оформление изде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из пресного т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Приготовление варе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из бисквитного т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Приготовление пир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из песочного т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Приготовление домашнего печен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еченые кондитерские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Приготовление пирож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ие блю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Приготовление яблочного му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проду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Варенье из я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изделий из текстильных и поделочных материалов – 20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1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таринного руко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ьефная металлопла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1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техники выполнения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Перевод рисунка на фоль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Изготовления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1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гото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1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техники плетения из тесь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1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выполнения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1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0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волок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Определение вида тк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а и приспособления к 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механических устрой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тение сх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ведения дома – 4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я жилищ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ация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0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комнатных растений в интерь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Подбор и посадка раст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технические работы – 6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ктроосветительные приб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Подбор бытовых при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е устр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автоматики и схемы их 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0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риборы, человек и окружающая 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ие проектные работы – 10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 творческого проекта «Разработка дизайнерской задачи с применением компьюте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 выполнения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 Изготовлени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и экологическое обоснование творческого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творческого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зайн пришкольного участка – 8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.0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пришкольного участ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о-декоративные растения. Т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ротехника культу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орте, сроках уборки и пос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стений от неблагоприятных фа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ормирования культуры 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ТЕХНОЛОГИЯ - 8 класс – 6</w:t>
      </w:r>
      <w:r>
        <w:rPr>
          <w:sz w:val="32"/>
          <w:szCs w:val="32"/>
          <w:lang w:val="en-US"/>
        </w:rPr>
        <w:t>6</w:t>
      </w:r>
      <w:r>
        <w:rPr/>
        <w:t>ч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79"/>
        <w:gridCol w:w="5301"/>
        <w:gridCol w:w="2700"/>
        <w:gridCol w:w="10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компон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задачи курса «Технология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нария – 10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омашних пт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Первичная обработка птиц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вопросы. Роль птицы для диетическ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пределения готовности кулинарных блю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Оформление готовых блюд из птиц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традиции и  оформление  блюд из пт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 продуктов, ме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Сервировка стола к обе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традиции оформления ст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0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 консервирования фруктов и я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Первичная обрабо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ирование фрук-тов и ягод для детск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 в домашних услов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Бланширование фруктов и укупор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консервирования для диетическ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изделий из текстильных и поделочных материалов – 10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ировние в стиле «декупаж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изделий в технике «декуп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интерьер и декуп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декорирования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, предъявляемые к готовому издел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применений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изготовление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фрагментов изде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ая обработка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изделиями в процессе эксплуа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е волок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Определение ткани сложных структу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ие проектные работы – 10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проектны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Разработка дизайнерской зада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выполнения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ов и инстру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выполнения изде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Изготовление изде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ные виды отд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и экологическое обоснование про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1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готового изде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и ведения дома -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0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мещ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Подбор строительно-отделочных материа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компози-ционной завис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0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Эскиз декоративного украшения интерь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, связанные с ремонтом и отделкой пом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технически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эксплуатации сист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талог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0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элементов сантехники для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авил предотвращения аварийных ситу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0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емьи и их план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способа совершения покуп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сертифик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м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, условные обо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и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0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требительских качеств товаров и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требителя и их защ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к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технические работы – 4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0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об электротехнических устройст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приборов на окружающую среду и здоровье челов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о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0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источники с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светительные приб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гающие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ременное производство и профессиональное образование – 8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0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ы и отрасли современного 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труктурные подразделения производственного пред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0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офе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0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профессии в жизни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Знакомство с професс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 справка по видам профессии в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0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склонностей и качеств лич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зайн пришкольного участка – 8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0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оформление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бустройства пришкольного учас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ная растениеводческая продукция своего реги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0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садово-паркового искус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и правила подбора раст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-бароме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0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ландшафтного сти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характеристики почвы с помощью раст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 Эскиз озеленения пришкольного учас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р.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1:06:00Z</dcterms:created>
  <dc:creator>SPLAYD</dc:creator>
  <dc:description/>
  <cp:keywords/>
  <dc:language>en-US</dc:language>
  <cp:lastModifiedBy>SPLAYD</cp:lastModifiedBy>
  <dcterms:modified xsi:type="dcterms:W3CDTF">2012-10-07T15:39:00Z</dcterms:modified>
  <cp:revision>5</cp:revision>
  <dc:subject/>
  <dc:title/>
</cp:coreProperties>
</file>