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неклассное  мероприятие по географии в 6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Экспедиция к острову Романтики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интересовать учащихся предметом «география», развивать умения работать с картой, формировать творческое мышление и находчивость, развивать умение работать в команд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 разбивается на три команды. Команды заранее готовят эмблему, девиз и приветствие, выбирают капитана. В ходе мероприятия может использоваться опорная мультимедийная презента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Нам предстоит далекий п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льзя присесть и отдох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дорогу мы с собой возьм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мекалку, знание и удач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остановка «Овраг терминов» </w:t>
      </w:r>
    </w:p>
    <w:p>
      <w:pPr>
        <w:pStyle w:val="Normal"/>
        <w:rPr/>
      </w:pPr>
      <w:r>
        <w:rPr>
          <w:i/>
          <w:sz w:val="28"/>
          <w:szCs w:val="28"/>
        </w:rPr>
        <w:t>Вопросы задаются каждой команде по очереди, очередность определяется при помощи жребия. За каждый правильный ответ команда получает 1 бал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читель дает определение, а команды должны назвать термин. </w:t>
      </w:r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параллель</w:t>
      </w:r>
      <w:r>
        <w:rPr>
          <w:sz w:val="28"/>
          <w:szCs w:val="28"/>
        </w:rPr>
        <w:t xml:space="preserve"> – окружность, проведенная параллельно экватору.</w:t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меридианы</w:t>
      </w:r>
      <w:r>
        <w:rPr>
          <w:sz w:val="28"/>
          <w:szCs w:val="28"/>
        </w:rPr>
        <w:t xml:space="preserve"> – это полуокружности, проведенные через полюсы.</w:t>
      </w:r>
    </w:p>
    <w:p>
      <w:pPr>
        <w:pStyle w:val="Normal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горизонталь</w:t>
      </w:r>
      <w:r>
        <w:rPr>
          <w:sz w:val="28"/>
          <w:szCs w:val="28"/>
        </w:rPr>
        <w:t xml:space="preserve"> – линии на планах и картах, соединяющие точки с одинаковой абсолютной высотой.</w:t>
      </w:r>
    </w:p>
    <w:p>
      <w:pPr>
        <w:pStyle w:val="Normal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 xml:space="preserve">равнины </w:t>
      </w:r>
      <w:r>
        <w:rPr>
          <w:sz w:val="28"/>
          <w:szCs w:val="28"/>
        </w:rPr>
        <w:t>– выровненные участки земной поверхности с небольшими колебаниями высот.</w:t>
      </w:r>
    </w:p>
    <w:p>
      <w:pPr>
        <w:pStyle w:val="Normal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атмосфера</w:t>
      </w:r>
      <w:r>
        <w:rPr>
          <w:sz w:val="28"/>
          <w:szCs w:val="28"/>
        </w:rPr>
        <w:t xml:space="preserve"> – воздушная оболочка Земли.</w:t>
      </w:r>
    </w:p>
    <w:p>
      <w:pPr>
        <w:pStyle w:val="Normal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изотермы</w:t>
      </w:r>
      <w:r>
        <w:rPr>
          <w:sz w:val="28"/>
          <w:szCs w:val="28"/>
        </w:rPr>
        <w:t xml:space="preserve"> – линии, соединяющие точки с одинаковой средней температурой.</w:t>
      </w:r>
    </w:p>
    <w:p>
      <w:pPr>
        <w:pStyle w:val="Normal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погода</w:t>
      </w:r>
      <w:r>
        <w:rPr>
          <w:sz w:val="28"/>
          <w:szCs w:val="28"/>
        </w:rPr>
        <w:t xml:space="preserve"> – состояние тропосферы в данный момент в данное время.</w:t>
      </w:r>
    </w:p>
    <w:p>
      <w:pPr>
        <w:pStyle w:val="Normal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горные породы</w:t>
      </w:r>
      <w:r>
        <w:rPr>
          <w:sz w:val="28"/>
          <w:szCs w:val="28"/>
        </w:rPr>
        <w:t xml:space="preserve"> – природные тела, состоящие из одного или нескольких минер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>сейсмический пояс</w:t>
      </w:r>
      <w:r>
        <w:rPr>
          <w:sz w:val="28"/>
          <w:szCs w:val="28"/>
        </w:rPr>
        <w:t xml:space="preserve"> – районы, на границах литосферных плит, к которым приурочены наиболее частые и сильные землетрясения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Успешно справились друзья, теперь сноровка вам нуж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б без особого труда на холм подняться, госп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остановка «Холм загадок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 каждый правильный ответ –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арты в нем одна к одной сшиты в тип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теперь всегда со мной – гид по географии (атла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слушай, друг, бывает круг – кружок обычный про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есть иной на карте круг, как этот круг зовется? (поляр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Бьет источника фонтан, струя до поднебес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седях с ним живет вулкан, фонтан вам тот известен (гейзер).</w:t>
      </w:r>
    </w:p>
    <w:p>
      <w:pPr>
        <w:pStyle w:val="Normal"/>
        <w:rPr/>
      </w:pPr>
      <w:r>
        <w:rPr>
          <w:sz w:val="28"/>
          <w:szCs w:val="28"/>
        </w:rPr>
        <w:t>4) От дождей, текучих вод он растет из года в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полей равнинных враг, как зовут его? (овраг).</w:t>
      </w:r>
    </w:p>
    <w:p>
      <w:pPr>
        <w:pStyle w:val="Normal"/>
        <w:rPr/>
      </w:pPr>
      <w:r>
        <w:rPr>
          <w:sz w:val="28"/>
          <w:szCs w:val="28"/>
        </w:rPr>
        <w:t>5) Под стеклом сижу, вам давленье пок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низкое оно – значит дождь недалеко (барометр).</w:t>
      </w:r>
    </w:p>
    <w:p>
      <w:pPr>
        <w:pStyle w:val="Normal"/>
        <w:rPr/>
      </w:pPr>
      <w:r>
        <w:rPr>
          <w:sz w:val="28"/>
          <w:szCs w:val="28"/>
        </w:rPr>
        <w:t>6) Её берет с собой геолог, турист, водитель, археолог (карта).</w:t>
      </w:r>
    </w:p>
    <w:p>
      <w:pPr>
        <w:pStyle w:val="Normal"/>
        <w:rPr/>
      </w:pPr>
      <w:r>
        <w:rPr>
          <w:sz w:val="28"/>
          <w:szCs w:val="28"/>
        </w:rPr>
        <w:t>7) Взлетают пыль и кучи пепла, в земле бушует бог ог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е горы: Везувий, Этна? – вот вопрос вам от меня (вулканы).</w:t>
      </w:r>
    </w:p>
    <w:p>
      <w:pPr>
        <w:pStyle w:val="Normal"/>
        <w:rPr/>
      </w:pPr>
      <w:r>
        <w:rPr>
          <w:sz w:val="28"/>
          <w:szCs w:val="28"/>
        </w:rPr>
        <w:t xml:space="preserve">8) Подобно волнам, что вздымают океа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стынях поднимаются песчаные……(барханы).</w:t>
      </w:r>
    </w:p>
    <w:p>
      <w:pPr>
        <w:pStyle w:val="Normal"/>
        <w:rPr/>
      </w:pPr>
      <w:r>
        <w:rPr>
          <w:sz w:val="28"/>
          <w:szCs w:val="28"/>
        </w:rPr>
        <w:t>9) Если ты со мной пойдешь, дорогу быстро ты найдешь (компас).</w:t>
      </w:r>
    </w:p>
    <w:p>
      <w:pPr>
        <w:pStyle w:val="Normal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Вот наша экспедиция к реке подош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карта географическая в гости к нам приш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остановка «Картографическая дорога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капитанов. Капитаны команд приглашаются к карте. Каждый правильный ответ оценивается в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кажите самую длинную параллель? (экват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кажите самый длинный меридиан? (они все одинаков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кажите мне, друзья западное полушар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кажите самый большой материк?  (Евраз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кажите самые высокие горы? (Гимала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кажите самый маленький океан? (Северный Ледовит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кажите самый большой и глубокий залив? (Бенгальс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Покажите самый большой остров? (Гренланд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Покажите лондонский меридиан? (нулев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Покажите материк, на котором мы живем (Евраз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Покажите самую длинную реку мира (Ни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 Покажите самое глубокое озеро мира (Байкал)</w:t>
      </w:r>
    </w:p>
    <w:p>
      <w:pPr>
        <w:pStyle w:val="Normal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А теперь наш путь лежит через гору Эру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  вниманье проявите и географу помогит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остановка «гора Эрудит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просы задаются каждой команде по очереди, начинает команда с меньшим количеством баллов. Каждый правильный ответ оценивается в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янный географ: изменив одну букву – получите другое сл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Хотел написать домик лисы, а получил форму рельефа </w:t>
      </w:r>
      <w:r>
        <w:rPr>
          <w:b/>
          <w:sz w:val="28"/>
          <w:szCs w:val="28"/>
        </w:rPr>
        <w:t>(нора  - гор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Хотел написать животное в Андах, а получилась магма, потерявшая газы </w:t>
      </w:r>
      <w:r>
        <w:rPr>
          <w:b/>
          <w:sz w:val="28"/>
          <w:szCs w:val="28"/>
        </w:rPr>
        <w:t>(лама – лав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тел написать выигранный подарок, а получился дневной ветер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риз – бриз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Хотел написать планету-гигант, а получились горы в России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ран – Урал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Хотел написать большую деревянную тару, а получилась мелкая форма рельефа </w:t>
      </w:r>
      <w:r>
        <w:rPr>
          <w:b/>
          <w:sz w:val="28"/>
          <w:szCs w:val="28"/>
        </w:rPr>
        <w:t>(бочка – кочка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Хотел написать кислый фрукт, а получился морской залив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лимон  - лиман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Хотел написать ворсистый материал, а получился холм в пустыне 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(бархат – бархан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Хотел написать глаза, а получился курорт на Черном море. </w:t>
      </w:r>
      <w:r>
        <w:rPr>
          <w:b/>
          <w:sz w:val="28"/>
          <w:szCs w:val="28"/>
        </w:rPr>
        <w:t>(Очи – Сочи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Хотел написать десятиногое ракообразное животное, а получился народ Северной Африки. </w:t>
      </w:r>
      <w:r>
        <w:rPr>
          <w:b/>
          <w:sz w:val="28"/>
          <w:szCs w:val="28"/>
        </w:rPr>
        <w:t>(Краб – Араб)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Мы идем и идем, и нам хочется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дохнуть, но привал ещё дале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т и горы мы прош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там виднеется вд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зеро Почемучек у нас на пути!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остановка «Озеро Почемучек»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ждый правильный ответ – 2 бал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Почему к югу от экватора нельзя увидеть Полярную звезду? (она в северном полушарии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Почему длина экваториального радиуса на 22 км больше, чем полярного? (наша планета имеет форму геоида и сплюснута у полюсов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Почему корабли обычно уходили в плавание вечером? (с суши дул попутный ветер – бриз)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.  Почему происходит  смена дня и ночи? (Земля вращается вокруг своей оси).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Почему в эпицентре  сила землетрясений  больше? (расположен  над очагом землетрясени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Почему происходит смена времен года? ( Земля вращается по орбите вокруг Солнц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Почти весь путь мы прошли,  и  наконец, до привала дошл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остановка «Космический прива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  <w:u w:val="single"/>
        </w:rPr>
        <w:t>Он сказал: «Поехали!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 марта 1934 года в Смоленской области родился Юрий Алексеевич Гагарин. В семье Гагариных было еще трое детей: Валентин, Зоя и Бори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ос Юра шустрым и любознательным ребенком,  и у него была отличная памя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1949 году он с отличием окончил 6 класс и поступил в ремесленное училище в Москв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тем он поступил в Саратовский индустриальный техникум и получил специальность литейшик-формовщи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это время Гагарин много читал, особенно его душу затронула повесть К. Циолковского «Вне Земли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1954 году Гагарин пришел в Саратовский аэроклуб, а через год сдал экзамены и получил диплом с отличие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1955 году Юрий Гагарин стал курсантом первого Чкаловского военного авиационного училища в Оренбурге, через 2 года ему было присвоено звание лейтенан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 марта 1960 года он вместе  с другими был принят в первый отряд космонавт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 апреля 1961 года Юрий Гагарин совершил первый в мире полет человека в космо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 приземления Гагарин сказал: «Облетев Землю, я увидел как,  она прекрасна. Люди, будем хранить, и приумножать эту красоту!».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Учитель: </w:t>
      </w:r>
      <w:r>
        <w:rPr>
          <w:sz w:val="32"/>
          <w:szCs w:val="32"/>
        </w:rPr>
        <w:t>Вот мы от оврага до озера прош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только остров Романтики на карте не наш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право, грустить не над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дело в том, что остров сердце живет твоем!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и награждение дипломами самых активных участников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45:00Z</dcterms:created>
  <dc:creator>User</dc:creator>
  <dc:description/>
  <cp:keywords/>
  <dc:language>en-US</dc:language>
  <cp:lastModifiedBy>Admin</cp:lastModifiedBy>
  <cp:lastPrinted>2011-04-12T00:35:00Z</cp:lastPrinted>
  <dcterms:modified xsi:type="dcterms:W3CDTF">2012-12-09T18:23:00Z</dcterms:modified>
  <cp:revision>20</cp:revision>
  <dc:subject/>
  <dc:title>Внеклассное  мероприятие по географии в  6 классе:</dc:title>
</cp:coreProperties>
</file>