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здоровьесберегающих технологий в коллед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хранения и укрепления здоровья, формирование ЗОЖ во все времена была одной из ключевых проблем человечества. Несмотря на усилие государственных структур, направленных на сохранение здоровья, уровень здоровья населения в России падает. Особенно актуальна данная проблема в студенческом возрасте, т.к. здоровье студентов определяется особенностями этого периода в их жизни. Студенческая среда относится к ситуациям повышенных требований, психических нагрузок и перегрузок. Поэтому пропаганда ЗОЖ среди молодежи – одна из основных задач оздоровления жизни нашего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задачей любого учебного заведения остается – вооружить студентов всесторонней и исчерпывающей информацией о ЗО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доровьесберегающего пространства, начатое с первых дней обучения в колледже на основе активных форм обучения, с применением инновационных технологий, даёт студентам не только глубокие, обширные профессиональные знания, но и осознание ответственного отношения к своему здоровью, а в последующем и к здоровью всего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здоровья за период обучения – известный факт, поэтому развитие и привитие навыков культуры  здоровья осуществляется на учебных занятиях всех дисциплин, и конечно через внеклассные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ая педагогика – это приоритет здоровья, среди других направлений воспитательной работы образовательного учреждения, включа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ние здоровьесберегающего образовательного пространства с обязательным использованием всеми педагогами таких технологий, чтобы получение обучающимися образования происходило без ущерба для здоровь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ание культуры здоровья, а также практическое воплощение потребности вести ЗО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и внедряемые в нашем колледже «здоровьесберегающие технологии», цель которых- достижение образовательного результата не только в обучении, развитии и воспитании, но и в сохранении здоровья учащихся, реализуются довольно успешн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ждой дисциплине включены вопросы, связанные со здоровьем и ЗОЖ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о проводится профилактическая работа по снятию и предупреждению стресса (многие дисциплины, особенно для первокурсника сложны в изучении): выпуск информационного бюллетеня преподавателями психологии «Как избежать стресса!», изготовление и раздача памяток, листовок с советами и рекомендациями о снятии стрес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колледже внедряется лекционно-семинарский метод, модульное обучение, хорошо зарекомендовали себя уроки-конференции («Дай отпор гриппу!» – с участием практикующих врачей, фармацевта, фельдшера детской поликлиники), которые позволяют контролировать учебную нагрузку, самостоятельную работу, психологический климат и характер общения на занят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приоритетного проекта «Здоровье» остается профилактическая работа, которая предполагает информирование, просвещение и обучение новейшим технологиям. В нашем колледже такая технология осуществляется посредством следующих методов обучения: лекций-бесед с пациентами, их родственниками, со школьниками школ города, со студентами, на занятии по специализации «День лектора», где ребята из лекторской группы используют и распространяют средства наглядной пропаганды ЗОЖ – выпуск санбюллетеней по профилактике заболеваний и проблем  поддержания здоровья, памятки, демонстрации мультипликационных фильмов, социальных роликов, презентаций на разные темы: «Пожарная безопасность», «Правила личной гигиены», «Вопросы контрацепции», «Анорексия и булимия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учебная работа направлена на проведение кружковой и научно-исследовательской работы, конференций, конкурсов плакатов, рисунков. Активно пропагандируют ЗОЖ члены научного сообщества «Валеология». Они выступали с темами «Витаминотерапия. Роль витаминов для учащейся молодежи», «Остеопороз – тихая эпидемия 21 века»,приняли участие в городском конкурсе проектов молодежных и детских общественных объединений для оказания государственной поддержки с темой «Здоровье народа – высший закон», где в реализации проекта задействованы студенты учебных заведений города Муром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классные часы. Педагоги и классные руководители проводят не только классные часы о ЗОЖ, но и участвуют вместе со студентами в физкультурно-оздоровительных, культурно-массовых мероприятиях. Наглядный пример как нельзя лучше способствует приобщению молодежи к ЗОЖ, обогащению собственного опыта педагога: «Кросс нации», «Лыжня России», «Дни здоровья», туристические походы, «Веселые старты», первенство колледжа по спортивным играм: волейболу, настольному теннис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орячего питания. Студентами колледжа были проведены исследования организма и состояния питания студентов в студенческой столовой. Проанализирован характер питания студентов на протяжении всего учебного дня, изучена осведомленность студентов о роли витаминов для улучшения работы мозга. После завершения исследования были подготовлены лекции-беседы по обучению сбалансированного питания с учетом возраста, учебных дней и экзаменационных сессий и разработаны рекомендации в виде памяток по предупреждению заболеваний желудочно-кишечного тра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бота спортивных секций. В колледже работают секции: волейбол, баскетбол, футбол, легкая атлетика, лыжная (в зимнее время). Количество студентов занимающихся в каждой секции от 15 до22 человек, результативность таких занятий это не только призовые места, на городских соревнованиях, но и улучшение здоровья, а также увеличение числа студентов с 1 и 2 группами здоровья. Все участники образовательного процесса студенты и преподаватели могут заниматься в тренажерном зале, посещать бассей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ледж активно взаимодействует и постоянно расширяет сотрудничество со специалистами наркологического диспансера, комитета молодежи при администрации округа Муром, с учреждениями культуры, спорта, общественным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здоровьесберегающих технологий имеются уже неплохие результа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дрение новых методик и форм проведения оздоровительной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вышение качества и разнообразия мероприятий по пропаганде ЗОЖ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студентов всех курсов в спортивной, общественной и культурной жизни. От того, насколько успешно удастся сформировать и закрепить привычки ЗОЖ, зависит дальнейшая жизнь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2:00Z</dcterms:created>
  <dc:creator>секретарь</dc:creator>
  <dc:description/>
  <cp:keywords/>
  <dc:language>en-US</dc:language>
  <cp:lastModifiedBy>MMK</cp:lastModifiedBy>
  <dcterms:modified xsi:type="dcterms:W3CDTF">2012-03-13T11:01:00Z</dcterms:modified>
  <cp:revision>5</cp:revision>
  <dc:subject/>
  <dc:title>Реализация здоровьесберегающих технологий в колледже</dc:title>
</cp:coreProperties>
</file>