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по теме: «Оперативная и долговременная память компьютера»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ля долговременного хранения информации служит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оперативная память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процессор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  <w:t>в. внешний носитель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 отключении компьютера от сети информация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  <w:t>а. исчезает из оперативной памят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исчезает из постоянного запоминающего устройств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стирается на магнитном диск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Жёсткий диск является…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  <w:t>а. внешней памятью компьютер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внутренней памятью компьютер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оперативным запоминающим устройством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i/>
          <w:sz w:val="24"/>
          <w:szCs w:val="24"/>
        </w:rPr>
        <w:t>В каждой ячейке оперативной памяти может храниться двоичный код  длиной…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2 знак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  <w:t>б. 8 знаков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4 знак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Энергонезависимым видом памяти является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  <w:t xml:space="preserve">а. </w:t>
      </w:r>
      <w:r>
        <w:rPr>
          <w:rFonts w:cs="Times New Roman" w:ascii="Times New Roman" w:hAnsi="Times New Roman"/>
          <w:sz w:val="24"/>
          <w:szCs w:val="24"/>
          <w:highlight w:val="lightGray"/>
          <w:lang w:val="en-US"/>
        </w:rPr>
        <w:t>flash</w:t>
      </w:r>
      <w:r>
        <w:rPr>
          <w:rFonts w:cs="Times New Roman" w:ascii="Times New Roman" w:hAnsi="Times New Roman"/>
          <w:sz w:val="24"/>
          <w:szCs w:val="24"/>
          <w:highlight w:val="lightGray"/>
        </w:rPr>
        <w:t>-диск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б. </w:t>
      </w:r>
      <w:r>
        <w:rPr>
          <w:rFonts w:cs="Times New Roman" w:ascii="Times New Roman" w:hAnsi="Times New Roman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</w:rPr>
        <w:t>-диск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жесткий диск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 внутренней памяти компьютера относится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флэш-память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лазерный диск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  <w:t>в. оперативная память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з представленных изображений выбери модуль оперативной памяти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87450" cy="107188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б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94435" cy="1194435"/>
            <wp:effectExtent l="0" t="0" r="0" b="0"/>
            <wp:docPr id="2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1194435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 в.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19200" cy="121920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ое устройство изображено на картинке?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36980" cy="77724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16481" r="-28" b="206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поцессор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оперативная память</w:t>
      </w:r>
    </w:p>
    <w:p>
      <w:pPr>
        <w:pStyle w:val="Style16"/>
        <w:spacing w:before="0" w:after="200"/>
        <w:contextualSpacing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  <w:t>в. флэш-память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9:58:00Z</dcterms:created>
  <dc:creator>Laki1</dc:creator>
  <dc:description/>
  <dc:language>en-US</dc:language>
  <cp:lastModifiedBy>Laki1</cp:lastModifiedBy>
  <dcterms:modified xsi:type="dcterms:W3CDTF">2012-01-03T19:58:00Z</dcterms:modified>
  <cp:revision>2</cp:revision>
  <dc:subject/>
  <dc:title/>
</cp:coreProperties>
</file>