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орфографический режим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Порядок ведения и оформления тетра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се записи в тетрадях следует оформлять каллиграфическим аккуратным почер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льзоваться шариковой ручкой с чернилами фиолетового (синего)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се подчеркивания, начертания геометрических фигур выполняются простым карандаш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начальной школе ученики имеют тетради для выполнения всех видов обучающих и контрольных работ по базовым предме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ка и русский язы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ради №1 и №2 ( для текущих работ) Тетрадь №3 ( для контрольных работ.) Изложение и сочинение относятся к работам творческого характера и подписываются как тетради для творчески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ускается наличие тетрадей по литературному чтению, в которых выполняются творческие виды работ (сочинения, рисунки, планы к произведениям, определения литературных понятий и пр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роков окружающего мира возможно использование тетрадей на печатной основе, но чаще в практике учащиеся имеют обычные рабочие тет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ными требованиями допускается наличие тетрадей по музыке, иностранному языку, факультативных курсов и др. </w:t>
      </w:r>
    </w:p>
    <w:p>
      <w:pPr>
        <w:pStyle w:val="Normal"/>
        <w:rPr/>
      </w:pPr>
      <w:r>
        <w:rPr>
          <w:sz w:val="28"/>
          <w:szCs w:val="28"/>
        </w:rPr>
        <w:t>Не требуется ведение тетрадей по труду, ИЗО, физической культуре.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формление надписей на обложке тетра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писи на обложках необходимо оформлять по единой форме, с соблюдением норм каллиграфии. (подписывают тетради учителя начальной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радь №1 ( №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бот по математике (русскому язы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а 1 кла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й школы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ова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а Олег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г «по» пишется на одной строке с названием предмета. Нумерация класса пишется арабскими цифрами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Фамилию и имя следует писать в форме родительного падежа. Сначала пишут фамилию, а затем полное имя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формление письменных работ по русскому я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классной и домашней работы следует отступать две строчки ( пишем на треть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формлении красной строки делается отступ вправо не менее 2 см(два паль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я красной строки требуется с первого класса при оформлении текстов, начала нового вида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работы строчки не пропуск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ая страница начинается с самой верхней строки, дописывается до конца страницы, включая последнюю ст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ва при оформлении каждой строки отступается от края не более 0,5 см. Справа строка дописывается до кон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авил переноса обязат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еобоснованное наличие пустых мест на ст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ь даты написания работы по русскому языку (и математике) ведется по центру рабочей строки. В первом классе в период обучения грамоте запись даты ведется учащимися в виде числа и начальной буквы названия месяца:1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кончании этого периода дата записывается полностью: 1 декабр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3 класса допускается в записи даты писать числительные прописью: первое декабр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ь названия работы проводится на следующей рабочей строке (без пропуска) по центру и оформляется как пред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Классная работа. Домашняя работа. Работа над ошиб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–4-х классах в тетрадях (листах для контрольных работ) по русскому языку записываем вид работы и строкой ниже – ее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 (ви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звание) П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й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ня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тивность работы фиксируется на следующей строке по центру или на полях (краткая форма записи): 1-вариан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в.(запись римскими цифр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пражнение пишется полностью с 3 класса начиная с третьей четверти. Номера упражнений, выполняемых в тетрадях, указываются при их полном объеме. Если упражнение выполняется не полностью, то не указываются. Образец: Упражнение 234. В 1 и 2 классах каждое новое упражнение записывается с красной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всей работы не пропускаем ни одной строки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В работе, требующей записи в столбик, первое слово пишется с большой буквы. Знаки препинания (запятые) не ставя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полнении подобного вида работы в строчку первое слово пишется с красной строки, с большой буквы, через запят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Ветер, восток, песок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ри выполнении различных видов разбора требуется соблюдение принятых норм сокращений слов, обозначений терми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ращается слово только на соглас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ой-гл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й-зв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й-согл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ердый-тв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ительное-сущ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агательное-пр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гол-гл. предлог-п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жской род-м.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ский род-ж.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род-ср.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едшее время-про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ее время-на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щее время- бу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ственное число-ед.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жественное число-мн.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падежей указывается заглавной буквой ( Им.п. Р.п. Д.п. В.п. Т.п. П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определить, что обозначения над словами выполнять ручкой, а также простым острозаточенным карандаш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дчеркивания делаются по линейке только карандаш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виды работ можно проводить и без линейки, при наличии у детей сформированного навыка работы с карандашом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и оформлении письменных видов разбора следует соблюдать требования предложенных образцов. Обращать внимание учащихся на постановку имеющихся тире, точки и запятой после определенных сокращений терминов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ри письменном морфемном разборе слов необходимо более четко и аккуратно выделять каждую морфему. Если к корню (приставке, суффиксу, окончанию) слова относятся три (две, четыре, пять) буквы, то и обозначить эти морфемы простым карандашом надлежит более 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интаксическом разборе волнистой линией надлежит подчеркивать только определение, если изучение второстепенных членов предложения предусмотрено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формлении словосочетаний допускается, помимо традиционной, форма оформления, вытекающая из требований программы для 5-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омним, что в математике при сокращении наименований единиц измерений точки не ставя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мм, м, см, ч, мин, км, кг, г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Учащиеся 1-2 классов пишут в тетрадях в узкую ли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ход на широкую линейку учителем определяется с 3 класса с учетом наличия у учащихся успешно сформированного навыка пись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учителей начальных классов много различных приемов организации«минуток чистописания». Методика их проведения требует соблюдение содержания, объема и периодичности проведения: 1-2 класс- 2 строки, ежедневно. 3-4 класс- 3 строки, 2-3 раза в неделю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формление письменных работ по математи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классной и домашней работами следует отступать 4 клетки (на пятой клетке начинается следующая рабо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видами упражнений в классной и домашней работах отступаются две клетки в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для заглавных букв клетка не отводится, т. е. для них считается одна из двух (четырех) кле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столбиками выражений, уравнений, равенств и прочими отступаются три клетки вправо (пишем на четверто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у в 1 и 2 классах можно записывать традиционно посередине, а в 3-4 классах на полях (02.09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юбой работе отступается одна клетка слева от края тетради (5 мм) Традиционно в тетрадях отмечаются виды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«Задача» пишется посередине строки, отмечается ном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задач также требует соблюдения приняты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ая запись условия задач оформляется в соответствии их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лавные» слова пишутся с большой буквы. На первых этапах обучения допускается их неполная запись (по начальным букв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е- 7 м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ие-3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-7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-3 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форм записи решения задач: по действиям, по действиям с письменными пояснениями, по действиям с записью вопроса, выражением, уравн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«Ответ» пишется с заглавной буквы под решением. В первом классе ответ записывается кратко. Позднее учащиеся должны писать полный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Ответ: всего купили 10 мяч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записи условия задачи в виде таблицы, нет необходимости ее вычерчи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заполняют графы, отступая от них две-три клетки. Названия граф (колонок) пишется с большой букв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формлении решения выражений на порядок действий следует требовать от учащихся соблюдения следующих норм: - записать выражение полностью; - указать цифрами над знаками порядок действий; - расписать выполняемые действия по порядку (применяя устные или письменные приемы вычислений), отступив вниз одну клетку; - записать окончательное значение выраж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одим образцы оформления сложных уравнений, как это требуют учителя математики в средней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2 1 Х+123- 56*2= 6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+123-112=6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+123=638+1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123=7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=750-1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=6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27+123-56*2=6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38=63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исьменные вычисления выполняются справа от уравнения. Оформлению записи задач геометрического типа учащихся также необходимо обу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чертежи выполняются простым карандашом по линей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рения можно подписывать руч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я буквами выполняются печатным шрифтом, прописными буквами латинского алфавита. В С А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длина, ширина прямоугольника не допускается обозначать кратко латинскими буквам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: Длина прямоугольника 12 см, его ширина равна 6 см. Вычислите периметр и площадь прямоуг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ец краткой записи и решения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на –12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ина – 6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метр -?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- ? см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2+6)*2=36 (с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*6=72 (см2) </w:t>
      </w:r>
    </w:p>
    <w:p>
      <w:pPr>
        <w:pStyle w:val="Normal"/>
        <w:rPr/>
      </w:pPr>
      <w:r>
        <w:rPr>
          <w:sz w:val="28"/>
          <w:szCs w:val="28"/>
        </w:rPr>
        <w:t xml:space="preserve">Ответ: Периметр-36 см, площадь=72 см2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тить фигуру следует лишь тогда, когда это требует условие задач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математического диктанта следует соблюдать следующие требования: - записывать только ответы в строчку через запятую, отступая одну клетку - рядом с числом писать наименования единиц измерений и предлоги на, в ..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ец: 675, 564, на 78, в 7 раз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соблюдение этого требуется при работе с многозначными числами (сложение, вычитание, умножение и де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равление ошиб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верно написанную букву или пунктуационный знак зачёркивать косой линией , часть слова, слово предложение – тонкой горизонтальной линией, вместо зачёркнутого надписать нужные буквы, слова, предложения, не употреблять для исправления скобки, т.к. они являются пунктуационным знаком. Не разрешается пользоваться резинкой или другими способами подчистки написанного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ение дневников в начальной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евник является официальным школьным документом. Существуют определенные требования к его ведению. </w:t>
      </w:r>
    </w:p>
    <w:p>
      <w:pPr>
        <w:pStyle w:val="Normal"/>
        <w:rPr/>
      </w:pPr>
      <w:r>
        <w:rPr>
          <w:sz w:val="28"/>
          <w:szCs w:val="28"/>
        </w:rPr>
        <w:t>Обязательное наличие дневников требуется с 1-го класс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вники ведутся при помощи родителей 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 </w:t>
      </w:r>
      <w:r>
        <w:rPr>
          <w:sz w:val="28"/>
          <w:szCs w:val="28"/>
        </w:rPr>
        <w:t xml:space="preserve">записи выполняются аккуратно, разборчиво, грамотно, чернилами синего ц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требуется заполнение всех имеющихся разделов (пунктов) данного дневника (начиная с титульного лист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ведения о расписании уроков, звонков, названий предметов, фамилий преподавателей заполняются под руководством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 </w:t>
      </w:r>
      <w:r>
        <w:rPr>
          <w:sz w:val="28"/>
          <w:szCs w:val="28"/>
        </w:rPr>
        <w:t xml:space="preserve">названия месяца и предметов следует писать с маленькой буквы.Допускается сокращенная запись (матем., лит. чт., окр.мир, физ-ра, изо ); </w:t>
      </w:r>
    </w:p>
    <w:p>
      <w:pPr>
        <w:pStyle w:val="Normal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запись домашнего задания производится в отведенной графе. Обычно оно записывается на день, следующего урока. Следует требовать от учащихся регулярно отмечать номер упражнения, страницу</w:t>
      </w:r>
      <w:r>
        <w:rPr/>
        <w:t xml:space="preserve">, особые примечания (наизусть, </w:t>
      </w:r>
      <w:r>
        <w:rPr>
          <w:sz w:val="28"/>
          <w:szCs w:val="28"/>
        </w:rPr>
        <w:t xml:space="preserve">пересказ) образец: с.132, упр.453 с 154-155 (переск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 графе «оценка» и «роспись» учителем выставляются оценки в соответствии с оценкой в журнале. Ученик подает дневник учителю по первому его требованию. При выставлении оценок за различные виды проверочных работ допускаются дополнительные записи рядом с оценкой: диктант (Д.), контрольная работа (к.р.)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 начальной школе практикуется применение поощрительных, похвальных, назидательных и прочих записей: «Молодец!», «Умница!», «Надо постараться!»; в современных дневниках отводится специальная графа для замечаний учителя, сообщений для родителей и проч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лассный руководитель еженедельно проверяет ведение дневников, следит за накопляемостью оценок. Многие учителя выставляют оценки за ведение дневника учащимися, что несомненно является стимулом для повышения учебной культу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одители регулярно просматривают дневники и ставят свою росп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дминистрация школы проводит контроль за соблюдением правил ведения дневников учащимися и системой работы классного руководителя по осуществлению связи с род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ьной школе надлежит проверять ежедневно каждую работ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ошибками проводится в той или иной форме ежедневно в тетрадях как для текущих, так и для контро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 тетрадей учителем осуществляется чернилами красн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стационарной ручки, в классной и домашней работах для выполнения других операций в тетрадях учащиеся используют только простой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и возвращение учащимся контрольных работ по русскому языку и математике осуществляются к следующему уроку. В обязательном порядке тетради для контрольных работ показывают родителям (лицам, их заменяющим) с выдачей н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классные и домашние работы учащихся проверяются учителем ежедневно и в обязательном порядк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ведению классного журна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е записи в журнале делаются ручкой одного цвета (лучше синей шарико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вания предметов записываются с маленьк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амилия, имя, отчество учителя записываются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иси делаются четко и аккуратно (исключая карандаш, а также прочер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левой стороне журнала ставится дата урока, записывается название месяца. Если уроки сдвоены, то дата ставится два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правой стороне записываются число и тема урока. При проведении сдвоенных уроков темы каждого урока записываются отдельно. Прочерки, обозначающие повтор, запре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читель проверяет и оценивает знания учащихся, своевременно выставляя оценки в журнале, обязательно отмечает отсутствующих на уроке буквой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ценки за четверть, триместр, полугодие выставляются после последнего урока (без пропуска яч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тоговые оценки (четвертные, триместровые, полугодовые) должны быть объективными и обоснованными. У ученика должно быть не менее трех оценок (если недельная нагрузка по предмету – два часа) и более трех (если недельная нагрузка – три, четыре и более часов) с обязательным учетом качества знаний по письменным, лабораторным и практическим работам, тестированию. Итоговая оценка – это не среднее арифметическое из всех оценок. Она выставляется по фактическому уровню знаний учащихся на конец триместра и полуг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 рекомендуется спрашивать ученика, пропустившего три и более уроков, в первый день присутствия на занятии, тем более выставлять неудовлетворительную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собая отметка делается не только о теме практической или лабораторной работы, но и выставляется ее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В графе «Домашнее задание» записываются содержание задания, страницы, номера упражнений с отражением специфики организации домашней работы (повторить, составить план, таблицу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учении ряда учебных дисциплин домашние задания носят творческий характер (написание рефератов, докладов, составление чертежей, рисунков и т.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в графе «Домашнее задание» пишется: «Творческие задания» – и указывается его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«Физическая культура» в графе «Домашнее задание» можно записать: «Индивидуальные зад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читель работает по технологии, предусматривающей обучение без домашнего задания, то можно записать: или «Без домашних заданий», или «Индивидуальные за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и записи тем «Повторение», «Решение задач» и т.д. обязательно указывается конкретная 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ошибки при выставлении оценки, надо зачеркнуть неправильную оценку и в соседней клетке поставить правильную. При этом внизу страницы делается следующая зап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К. – оценка за I полугодие – 4 (хорошо) (подпись, печ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П. – оценка за 5.12. – 5 (отлично) (подпись, печать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ение журнала классным руководителе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ет пропусков занятий учащимися ведется классным руководителем ежедневно, а итоговые пропуски подсчитываются сразу же по окончании четверти, семестра, триместр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аницы «Факультативы» и «Кружки» заполняются в начале каждого сем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твертные, триместровые, полугодовые оценки выставляются на страницу «Итоговые оценки» на второй день после окончания четверти, триместра, полуг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 окончании учебного года классный руководитель против фамилии каждого ученика делает запи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шением педагогического совета № ___ от ___ (дата) переведен в ___ класс». Классный руководитель готовит журнал к итоговой четверти, триместровой, полугодовой и годовой проверке администр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1:47:00Z</dcterms:created>
  <dc:creator>Admin</dc:creator>
  <dc:description/>
  <cp:keywords/>
  <dc:language>en-US</dc:language>
  <cp:lastModifiedBy>User</cp:lastModifiedBy>
  <dcterms:modified xsi:type="dcterms:W3CDTF">2012-07-14T16:52:00Z</dcterms:modified>
  <cp:revision>3</cp:revision>
  <dc:subject/>
  <dc:title>Единый орфографический режим в начальной школе</dc:title>
</cp:coreProperties>
</file>