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– конспект урока по хим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11 классе МБОУ СОШ  с.Луков Корд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овторение и обобщ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ы «Неорганическая химия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: Трушалиева С.Р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вторение и обобщение темы «Неорганическая хим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Образовательная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знания учащихся о классификации неорганических вещест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готовка к ЕГ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азвивающа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тие логического мышления (на основе усвоения учащимися причинно – следственных связей, сравнительного анализа), способности четко формулировать свои мыс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представлений учащихся о единой природе и взаимосвязи классов неорганических вещест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оспитательная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в учащихся средствами урока уверенности своих силах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настойчивости в уч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бразовательные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вторить и закрепить знания учащихся о классах неорганических веществ, их  химических свойствах, взаимосвязи между представителями этих класс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азвивающ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умений и навыков  обучающихся на основе знаний о свойствах веществ составлять генетические ряды для металлов и неметаллов, проследить  взаимосвязь между классами неорганических соедине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умений применять полученные знания при решении типовых тестовых заданий по химии для учащихся 11 к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оспитательны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ание дисциплинированности,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бобщение и системат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Урок – об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методические приемы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ловесный – диалог, интенсивный опро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глядный – опорные схемы «Классификация неорганических веществ», «Электрохимический ряд напряжений металлов», дидактические карточки, таблицы, ПСХЭ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еометод – использование презентаци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Активные методы: а) игровой момент - раскрытие практической значимости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абота с кни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учител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СХЭ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К, проектор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учащихся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порные схемы «Классификация неорганических веществ», «Электрохимический ряд напряжений металлов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идактические карточки с тестами из КИМ 2011, химия 11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ебник «Химия 11 класс» профильный уровень, Дрофа, Москва, 2006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ебник «Химия 11 класс» базовый уровень, Дрофа, 2007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урочное планирование по химии (к учебнику О.С.Габриеляна, Г.Г.Лысовой «Химия 11 класс», А.А.Дроздов. Издательство «Экзамен», М.,2006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нига для учителя «Химия 11 кл. Профильный уровень» часть 2. О.С.Габриелян, Г.Г.Лысова, А.Г.Введенская. Дрофа, Москва, 2009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Дидактический материал химия 10-11», А.М.Радецкий,  «Просвещение», 2011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Химия ЕГЭ 2011» типовые тестовые задания, Ю.Н.Медведев, издательство «Экзамен», Москва,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чебник «Химия 11 класс» профильный уровень, Дрофа, Москва, 2006г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чебник «Химия 11 класс» базовый уровень, Дрофа, 2007г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«Химия ЕГЭ 2011» типовые тестовые задания, Ю.Н.Медведев, издательство «Экзамен», Москва, 2011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ель: Психологический настрой учащихся, обеспечение нормальной обстановки на урок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варительная организация класса – проверка принадлежнос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товность учителя  к уро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улировка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здание учебно – проблемной ситуации.</w:t>
      </w:r>
    </w:p>
    <w:p>
      <w:pPr>
        <w:pStyle w:val="Normal"/>
        <w:rPr/>
      </w:pPr>
      <w:r>
        <w:rPr>
          <w:sz w:val="28"/>
          <w:szCs w:val="28"/>
        </w:rPr>
        <w:t>Из курса изученного вы знаете, что все существующие в мире вещества делятся на органические и неорганические. Это простейшая классификация веществ. В свою очередь неорганические вещества подразделяются на составляющие классы. Начнем с Х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 Ме и Неме в ПСХЭ. (ответы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се вещества в природе делятся на соединения Ме и Неме.</w:t>
      </w:r>
    </w:p>
    <w:p>
      <w:pPr>
        <w:pStyle w:val="Normal"/>
        <w:rPr/>
      </w:pPr>
      <w:r>
        <w:rPr>
          <w:sz w:val="28"/>
          <w:szCs w:val="28"/>
          <w:u w:val="single"/>
        </w:rPr>
        <w:t>3.Обобщение и систематизация знаний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Интенсивный опрос по опорной схеме «Классификация неорганических веществ»</w:t>
      </w:r>
      <w:r>
        <w:rPr>
          <w:sz w:val="28"/>
          <w:szCs w:val="28"/>
        </w:rPr>
        <w:t xml:space="preserve">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кие бывают вещ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какие классы делятся простые вещ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 какие классы делятся сложные вещ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акие вещества называются оксид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а какие группы делятся окси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В чем сходство и различие по составу кислотного и основного оксида? Приведите пример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Что называется кисло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Как они классифициру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 числу атомов водорода в кисл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Что называется основа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Как они классифициру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растворимости в в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 количеству гидроксильн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Что называется солями, классификация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Опорная схема «Классификация неорганических вещес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2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151880" cy="3866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годня объект нашего внимания – химические свойства неорганических веществ.  Вспомним, какие свойства характерны представителям перечисленных выше классов. Кроме того, нам необходимо проследить генетическую связь между классами неорганических соедин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имический диктант.</w:t>
      </w:r>
    </w:p>
    <w:p>
      <w:pPr>
        <w:pStyle w:val="Normal"/>
        <w:rPr/>
      </w:pPr>
      <w:r>
        <w:rPr>
          <w:sz w:val="28"/>
          <w:szCs w:val="28"/>
        </w:rPr>
        <w:t>Вам даны формулы  веще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188"/>
        <w:gridCol w:w="931"/>
        <w:gridCol w:w="1165"/>
        <w:gridCol w:w="5134"/>
      </w:tblGrid>
      <w:tr>
        <w:trPr/>
        <w:tc>
          <w:tcPr>
            <w:tcW w:w="937" w:type="dxa"/>
            <w:tcBorders/>
            <w:shd w:fill="F0DD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8" w:type="dxa"/>
            <w:tcBorders/>
            <w:shd w:fill="F0DD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1" w:type="dxa"/>
            <w:tcBorders/>
            <w:shd w:fill="F0DD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5" w:type="dxa"/>
            <w:tcBorders/>
            <w:shd w:fill="F0DD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134" w:type="dxa"/>
            <w:tcBorders/>
            <w:shd w:fill="F0DD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-ся:(+) - да</w:t>
            </w:r>
          </w:p>
        </w:tc>
      </w:tr>
      <w:tr>
        <w:trPr/>
        <w:tc>
          <w:tcPr>
            <w:tcW w:w="937" w:type="dxa"/>
            <w:tcBorders/>
            <w:shd w:fill="F0DD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CI</w:t>
            </w:r>
          </w:p>
        </w:tc>
        <w:tc>
          <w:tcPr>
            <w:tcW w:w="1188" w:type="dxa"/>
            <w:tcBorders/>
            <w:shd w:fill="F0DD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</w:t>
            </w:r>
          </w:p>
        </w:tc>
        <w:tc>
          <w:tcPr>
            <w:tcW w:w="931" w:type="dxa"/>
            <w:tcBorders/>
            <w:shd w:fill="F0DD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 </w:t>
            </w:r>
          </w:p>
        </w:tc>
        <w:tc>
          <w:tcPr>
            <w:tcW w:w="1165" w:type="dxa"/>
            <w:tcBorders/>
            <w:shd w:fill="F0DD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KOH </w:t>
            </w:r>
          </w:p>
        </w:tc>
        <w:tc>
          <w:tcPr>
            <w:tcW w:w="5134" w:type="dxa"/>
            <w:tcBorders/>
            <w:shd w:fill="F0DD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(-) – </w:t>
            </w: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заимодействует с водой с образованием кисл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заимодействует с водой с образованием щело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заимодействует с кислотами с образованием соли и 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заимодействует с основаниями с образованием соли и 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заимодействует с кислотными оксидами с образованием соли?</w:t>
      </w:r>
    </w:p>
    <w:p>
      <w:pPr>
        <w:pStyle w:val="Normal"/>
        <w:rPr/>
      </w:pPr>
      <w:r>
        <w:rPr>
          <w:sz w:val="28"/>
          <w:szCs w:val="28"/>
        </w:rPr>
        <w:t>6. Взаимодействует с основными оксидами с образованием соли и воды?</w:t>
      </w:r>
    </w:p>
    <w:p>
      <w:pPr>
        <w:pStyle w:val="Normal"/>
        <w:rPr/>
      </w:pPr>
      <w:r>
        <w:rPr>
          <w:sz w:val="28"/>
          <w:szCs w:val="28"/>
        </w:rPr>
        <w:t>7. Взаимодействует с амфотерным гидроксидом с образованием соли и воды?</w:t>
      </w:r>
    </w:p>
    <w:p>
      <w:pPr>
        <w:pStyle w:val="Normal"/>
        <w:rPr/>
      </w:pPr>
      <w:r>
        <w:rPr>
          <w:sz w:val="28"/>
          <w:szCs w:val="28"/>
        </w:rPr>
        <w:t>8. Вступает в реакцию нейтрализации?</w:t>
      </w:r>
    </w:p>
    <w:p>
      <w:pPr>
        <w:pStyle w:val="Normal"/>
        <w:rPr/>
      </w:pPr>
      <w:r>
        <w:rPr>
          <w:sz w:val="28"/>
          <w:szCs w:val="28"/>
        </w:rPr>
        <w:t>9. Взаимодействует с солями в том случаи, если один из продуктов реакции выпадает в осад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одный раствор изменяет окраску индикаторов: фенолфталеин - малин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3 (правильные 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2840" cy="254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 по генетической связи веществ, которая состоит из двух этапов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ЭТАП: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0DD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ариан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хему генетической связи веществ, начиная с метал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металл → основный оксид → основание → соль </w:t>
            </w: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355" w:type="dxa"/>
            <w:tcBorders/>
            <w:shd w:fill="F0DD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вариан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хему генетической связи веществ? начиная с неметал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неметалл→ кислотный оксид → кислота → соль </w:t>
            </w: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355" w:type="dxa"/>
            <w:tcBorders/>
            <w:shd w:fill="F0DD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.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9525</wp:posOffset>
            </wp:positionV>
            <wp:extent cx="2352675" cy="33337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ученика (у доски) по данным схемам пишут уравнения реакции для превращения «металл----&gt; основный оксид», «кислота----&gt; соль»  и определяют их т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Ca˚ + 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˚</w:t>
      </w:r>
      <w:r>
        <w:rPr>
          <w:sz w:val="28"/>
          <w:szCs w:val="28"/>
          <w:vertAlign w:val="subscript"/>
          <w:lang w:val="en-US"/>
        </w:rPr>
        <w:t xml:space="preserve"> =  </w:t>
      </w:r>
      <w:r>
        <w:rPr>
          <w:sz w:val="28"/>
          <w:szCs w:val="28"/>
          <w:lang w:val="en-US"/>
        </w:rPr>
        <w:t>2Ca</w:t>
      </w:r>
      <w:r>
        <w:rPr>
          <w:sz w:val="28"/>
          <w:szCs w:val="28"/>
          <w:vertAlign w:val="superscript"/>
          <w:lang w:val="en-US"/>
        </w:rPr>
        <w:t>+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</w:rPr>
        <w:t xml:space="preserve">    /</w:t>
      </w:r>
      <w:r>
        <w:rPr>
          <w:b/>
          <w:sz w:val="28"/>
          <w:szCs w:val="28"/>
        </w:rPr>
        <w:t>ОВР</w:t>
      </w:r>
    </w:p>
    <w:p>
      <w:pPr>
        <w:pStyle w:val="Normal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˚ - 2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--&gt;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 xml:space="preserve">+2      </w:t>
      </w:r>
      <w:r>
        <w:rPr>
          <w:sz w:val="28"/>
          <w:szCs w:val="28"/>
        </w:rPr>
        <w:t>восстановитель</w:t>
      </w:r>
    </w:p>
    <w:p>
      <w:pPr>
        <w:pStyle w:val="Normal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˚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--&gt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</w:rPr>
        <w:t xml:space="preserve">-2        </w:t>
      </w:r>
      <w:r>
        <w:rPr>
          <w:sz w:val="28"/>
          <w:szCs w:val="28"/>
        </w:rPr>
        <w:t>окисл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3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--&gt; C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                /</w:t>
      </w:r>
      <w:r>
        <w:rPr>
          <w:b/>
          <w:sz w:val="28"/>
          <w:szCs w:val="28"/>
        </w:rPr>
        <w:t>р.и.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perscript"/>
        </w:rPr>
        <w:t xml:space="preserve">+ 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----&gt;</w:t>
      </w:r>
      <w:r>
        <w:rPr>
          <w:sz w:val="28"/>
          <w:szCs w:val="28"/>
          <w:lang w:val="en-US"/>
        </w:rPr>
        <w:t xml:space="preserve"> C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из ЕГЭ (часть А, з.13)</w:t>
      </w:r>
    </w:p>
    <w:p>
      <w:pPr>
        <w:pStyle w:val="Normal"/>
        <w:rPr/>
      </w:pPr>
      <w:r>
        <w:rPr>
          <w:sz w:val="28"/>
          <w:szCs w:val="28"/>
        </w:rPr>
        <w:t>Для осуществления превращений в соответствии со схемой: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---&gt;Х----&gt;У----&gt;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последовательно использовать: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Са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,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, HCl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, HCl</w:t>
      </w:r>
      <w:r>
        <w:rPr>
          <w:sz w:val="28"/>
          <w:szCs w:val="28"/>
        </w:rPr>
        <w:t>, СаС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C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HCl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g, HCl, </w:t>
      </w:r>
      <w:r>
        <w:rPr>
          <w:sz w:val="28"/>
          <w:szCs w:val="28"/>
        </w:rPr>
        <w:t>СаС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ктивная минутка </w:t>
      </w:r>
      <w:r>
        <w:rPr>
          <w:sz w:val="28"/>
          <w:szCs w:val="28"/>
        </w:rPr>
        <w:t>(практическая значимость те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дать рецензии на следующие отрывки из произведений.</w:t>
      </w:r>
    </w:p>
    <w:p>
      <w:pPr>
        <w:pStyle w:val="Normal"/>
        <w:rPr/>
      </w:pPr>
      <w:r>
        <w:rPr>
          <w:sz w:val="28"/>
          <w:szCs w:val="28"/>
        </w:rPr>
        <w:t xml:space="preserve">1). </w:t>
      </w:r>
      <w:r>
        <w:rPr>
          <w:i/>
          <w:sz w:val="28"/>
          <w:szCs w:val="28"/>
        </w:rPr>
        <w:t>…А знаете, товарищи, - объявил он, - эти статуи кто – то облил уксусной кислотой. Кислота разъела гипс, и он за ночь отвалил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ение было правдоподобно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М.Кравцов. Зашифрованный пл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колько правдоподобно объяснение? Дайте обоснован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Часто в разговорной речи можно услышать специальные термины, в том числе и химические. В качестве примера приведем фрагмент из романа В.Дудинцева «Белые одеж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Так ты ж врешь все, врешь. Ты ж не как  люди. На тебя самого нужно капать индикатором. Фенолфталеином. Покраснеешь ты или посинеешь… И,  потом, надо ж еще подобрать этот индикатор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авильно ли употреблено здесь слово «индикатор»? Какой смысл автор романа вложил в этот термин? Какая химическая ошибка здесь допущена?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из ЕГЭ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ксид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может реагировать с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1)углеродом и оксидом кальци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2)углеродом и водой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3)водой и оксидом серы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4)гидроксидом калия и водо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 правило, хорошо растворимы все соли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1)кальци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2)магни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3)азотной кислоты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4)фосфорной кислоты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Наибольшую химическую активность имеет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1)сер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2)хлор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3)бром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4)иод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реакцию с раствором гидроксида кальция вступает каждое из двух веществ: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1)углекислый газ и хлорид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2)оксид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соляная кислот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3)азотная кислота и хлорид натри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4)гидроксид алюминия и нитрат кали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>5. Углекислый газ не выделяется при прокаливании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1)малахит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2)мрамор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3)аммиачной селитры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4)карбоната аммони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6. Установите соответствие между формулой соединения и классом, к которому оно принадлежит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ФОРМУЛА СОЕДИНЕНИЯ                                    КЛАСС СОЕД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                                                                                                   </w:t>
      </w:r>
      <w:r>
        <w:rPr>
          <w:sz w:val="28"/>
          <w:szCs w:val="28"/>
        </w:rPr>
        <w:t>1)средние с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( </w:t>
      </w:r>
      <w:r>
        <w:rPr>
          <w:sz w:val="28"/>
          <w:szCs w:val="28"/>
          <w:lang w:val="en-US"/>
        </w:rPr>
        <w:t>Cu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                                                                                         </w:t>
      </w:r>
      <w:r>
        <w:rPr>
          <w:sz w:val="28"/>
          <w:szCs w:val="28"/>
        </w:rPr>
        <w:t>2)кислые с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                                                                                                   </w:t>
      </w:r>
      <w:r>
        <w:rPr>
          <w:sz w:val="28"/>
          <w:szCs w:val="28"/>
        </w:rPr>
        <w:t>3)основные с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HCOOH</w:t>
      </w:r>
      <w:r>
        <w:rPr>
          <w:sz w:val="28"/>
          <w:szCs w:val="28"/>
        </w:rPr>
        <w:t xml:space="preserve">                                                                   4)амфотерные гидрокс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5)осн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6)кисл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на слайде 5 (1-1, 2-3, 3-2, 4-1,5-3,6-23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  <w:u w:val="single"/>
        </w:rPr>
        <w:t>4.Подведение итогов.</w:t>
      </w: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Рефлексия. Объявление оценок за урок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  <w:u w:val="single"/>
        </w:rPr>
        <w:t>5.Домашнее задание.</w:t>
      </w: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В учебнике стр.204, задания №3, 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32:00Z</dcterms:created>
  <dc:creator>Пользователь</dc:creator>
  <dc:description/>
  <cp:keywords/>
  <dc:language>en-US</dc:language>
  <cp:lastModifiedBy>химия</cp:lastModifiedBy>
  <cp:lastPrinted>2011-05-18T23:42:00Z</cp:lastPrinted>
  <dcterms:modified xsi:type="dcterms:W3CDTF">2013-01-24T08:37:00Z</dcterms:modified>
  <cp:revision>46</cp:revision>
  <dc:subject/>
  <dc:title>Тема: Обобщение и повторение темы «Неорганическая химия»</dc:title>
</cp:coreProperties>
</file>