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по теме:  «Оперативная и долговременная память. 8 класс»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с новым материа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смеша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момент проведения урока учащиеся должны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компоненты компьютера, состав системного бло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истрально-модульный принцип построения компью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 ввода и устройства вывода информ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основные характеристики процесс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устройство системной пла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характеристики основных устройств компью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конспектировать основные моменты уро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ко формулировать сво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повторить тему «Процессор и системная плата»;</w:t>
        <w:br/>
        <w:t>- дать понятие оперативной и долговременной памя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использовать полученные знания на практик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: </w:t>
      </w:r>
      <w:r>
        <w:rPr>
          <w:rFonts w:cs="Times New Roman" w:ascii="Times New Roman" w:hAnsi="Times New Roman"/>
          <w:i/>
          <w:sz w:val="24"/>
          <w:szCs w:val="24"/>
        </w:rPr>
        <w:t>познакомить учащихся с видами компьютерной памяти; ввести понятия «оперативная память», «долговременная память», «энергонезависимая память»,  расширить представление об устройствах компьютера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ирование информационной  культуры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мышления, памяти, внимательност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данной темы учащиеся должны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оперативной и долговременной памяти компьютера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разных видов компьютерной памяти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ператиной и долговременной памяти компьютер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информационный объем оперативной памяти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информационный объём разных носителей информаци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Организационный момент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приветствие, доклад дежурного об отсутствующих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Актуализация знаний, проверка домашнего задания:</w:t>
      </w:r>
      <w:r>
        <w:rPr>
          <w:rFonts w:cs="Times New Roman" w:ascii="Times New Roman" w:hAnsi="Times New Roman"/>
          <w:sz w:val="24"/>
          <w:szCs w:val="24"/>
        </w:rPr>
        <w:br/>
        <w:t>- Фронтальный опро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процессора в компьютер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: Процессор - устройство, выполняющее все арифметические и логические операции и управляющее другими устройствами компьюте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характеристики процессора влияют на его производительнос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: Производительность процессора зависит от тактовой частоты и разряднос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чего предназначена системная пла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: Системная плата - это аппаратное устройство компьютера. На ней расположены все основные системы компьюте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установлено на системной плат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цессор, платы оперативной памяти (ОЗУ), постоянное запоминающее устройство (ПЗУ), </w:t>
      </w:r>
      <w:r>
        <w:rPr>
          <w:rFonts w:cs="Times New Roman" w:ascii="Times New Roman" w:hAnsi="Times New Roman"/>
          <w:bCs/>
          <w:i/>
          <w:sz w:val="24"/>
          <w:szCs w:val="24"/>
        </w:rPr>
        <w:t>шины</w:t>
      </w:r>
      <w:r>
        <w:rPr>
          <w:rFonts w:cs="Times New Roman" w:ascii="Times New Roman" w:hAnsi="Times New Roman"/>
          <w:i/>
          <w:sz w:val="24"/>
          <w:szCs w:val="24"/>
        </w:rPr>
        <w:t xml:space="preserve"> - набор проводников, по которым происходит обмен сигналами между внутренними устройствами компьютер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разъемы имеются на системной пла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ответ: разъёмы для установки процессора и модулей оперативной памяти, разъёмы для подсоединения дополнительных устройств (слоты), разъёмы для подключения внешних устройст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зуальная проверка домашне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Изучение нового материала.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 Девиз урока: </w:t>
      </w:r>
      <w:r>
        <w:rPr>
          <w:rFonts w:cs="Times New Roman" w:ascii="Times New Roman" w:hAnsi="Times New Roman"/>
          <w:b/>
          <w:sz w:val="24"/>
          <w:szCs w:val="24"/>
        </w:rPr>
        <w:t>«Не бойся, когда не знаешь:  страшно, когда знать не хочетс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егодня на уроке мы познакомимся с видами компьютерной памяти </w:t>
      </w:r>
      <w:r>
        <w:rPr>
          <w:rFonts w:cs="Times New Roman" w:ascii="Times New Roman" w:hAnsi="Times New Roman"/>
          <w:b/>
          <w:sz w:val="24"/>
          <w:szCs w:val="24"/>
        </w:rPr>
        <w:t>(слайд 1).</w:t>
      </w:r>
      <w:r>
        <w:rPr>
          <w:rFonts w:cs="Times New Roman" w:ascii="Times New Roman" w:hAnsi="Times New Roman"/>
          <w:sz w:val="24"/>
          <w:szCs w:val="24"/>
        </w:rPr>
        <w:t xml:space="preserve"> Само понятие «память» ассоциируется у нас с памятью человека. Так и есть – память компьютера похожа на память человека. Человек способен помнить какие-то события всю жизнь, а некоторую информацию запоминает не надолго, только пока в ней есть необходимость. </w:t>
      </w:r>
      <w:r>
        <w:rPr>
          <w:rFonts w:cs="Times New Roman" w:ascii="Times New Roman" w:hAnsi="Times New Roman"/>
          <w:i/>
          <w:sz w:val="24"/>
          <w:szCs w:val="24"/>
        </w:rPr>
        <w:t>(можно попросить учащихся привести 2-3 примера информации, которую человек хранит в своей памяти долго и информации, которая нужна на очень короткое врем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пьютера тоже есть долговременная память, где информация хранится постоянно, до тех пор, пока пользователь не удалит ее за ненадобностью. И есть оперативная память, где информация храниться до тех пор, пока компьютер включен. При отключении компьютера вся информация из оперативной памяти удал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-таки, разница между памятью человека и памятью компьютера колоссальная – работа компьютера подчинена заложенной в него программой, а человек сам управляет своими действ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давайте разберёмся, как работает оперативная память компьютера </w:t>
      </w:r>
      <w:r>
        <w:rPr>
          <w:rFonts w:cs="Times New Roman" w:ascii="Times New Roman" w:hAnsi="Times New Roman"/>
          <w:b/>
          <w:sz w:val="24"/>
          <w:szCs w:val="24"/>
        </w:rPr>
        <w:t>(слайд 2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еративная память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последовательность пронуменованных, начиная с нуля, ячеек. В каждой ячейке оперативной памяти может храниться двоичный код  длиной восемь зна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 Объём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п  </w:t>
      </w:r>
      <w:r>
        <w:rPr>
          <w:rFonts w:cs="Times New Roman" w:ascii="Times New Roman" w:hAnsi="Times New Roman"/>
          <w:sz w:val="24"/>
          <w:szCs w:val="24"/>
        </w:rPr>
        <w:t xml:space="preserve">оперативной памяти компьютера можно определить, если количество информа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яч </w:t>
      </w:r>
      <w:r>
        <w:rPr>
          <w:rFonts w:cs="Times New Roman" w:ascii="Times New Roman" w:hAnsi="Times New Roman"/>
          <w:sz w:val="24"/>
          <w:szCs w:val="24"/>
        </w:rPr>
        <w:t xml:space="preserve">, хранящейся в каждой ячейке, умножить на N – количество ячее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п =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яч </w:t>
      </w:r>
      <w:r>
        <w:rPr>
          <w:rFonts w:cs="Times New Roman" w:ascii="Times New Roman" w:hAnsi="Times New Roman"/>
          <w:b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нформации, хранящееся в каждой ячейке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8 битов = 1 байт. Зная количество ячеек оперативной памяти, можно рассчитать объём оперативной памяти компьютера. Напимер, количество ячеек равно 1 073 741 824. Тогд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п </w:t>
      </w:r>
      <w:r>
        <w:rPr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1 байт * 1 073 741 824 = 1 073 741 824 байтов/1024 = 1 048 576 Кбайт/1024 = 1024 Мбайт = 1 Гбай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4)</w:t>
      </w:r>
      <w:r>
        <w:rPr>
          <w:rFonts w:cs="Times New Roman" w:ascii="Times New Roman" w:hAnsi="Times New Roman"/>
          <w:sz w:val="24"/>
          <w:szCs w:val="24"/>
        </w:rPr>
        <w:t xml:space="preserve"> Оперативная память изготавливается в виде модулей памяти, которые представляют из себя пластины с электрическими контактами, по бокам которых размещаются большие интегральные схемы (БИС). Модули памяти устанавливаются в специальные разъёмы на системной плате компью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лговременного хранения информации используется </w:t>
      </w:r>
      <w:r>
        <w:rPr>
          <w:rFonts w:cs="Times New Roman" w:ascii="Times New Roman" w:hAnsi="Times New Roman"/>
          <w:b/>
          <w:i/>
          <w:sz w:val="24"/>
          <w:szCs w:val="24"/>
        </w:rPr>
        <w:t>долговременная (внешняя) память.</w:t>
      </w:r>
      <w:r>
        <w:rPr>
          <w:rFonts w:cs="Times New Roman" w:ascii="Times New Roman" w:hAnsi="Times New Roman"/>
          <w:sz w:val="24"/>
          <w:szCs w:val="24"/>
        </w:rPr>
        <w:t xml:space="preserve"> На таких носителях информация хранится в виде двоичного кода, </w:t>
      </w:r>
      <w:r>
        <w:rPr>
          <w:rFonts w:cs="Times New Roman" w:ascii="Times New Roman" w:hAnsi="Times New Roman"/>
          <w:color w:val="000000"/>
          <w:sz w:val="24"/>
          <w:szCs w:val="24"/>
        </w:rPr>
        <w:t>т.е. в форме последовательностей нулей и едини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устройствам долговременной памяти относятся: </w:t>
      </w:r>
      <w:r>
        <w:rPr>
          <w:rFonts w:cs="Times New Roman" w:ascii="Times New Roman" w:hAnsi="Times New Roman"/>
          <w:b/>
          <w:sz w:val="24"/>
          <w:szCs w:val="24"/>
        </w:rPr>
        <w:t>(слайд 5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ёсткий магнитный диск (винчестер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тические диск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 xml:space="preserve">-память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-дис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недавнего времени использовались гибкие магнитные диски (дискеты), но из-за своего маленького информационного объёма (1,44 Мб), они ушли в прошл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ознакомимся с этими устройствами поближе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ёсткий магнитный дис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о тонких металлических дисков, очень быстро вращающихся на одной оси, заключены в металлический корпус. Информация на дисках хранится на концентрических дорожках, на которых чередуются намагниченные и ненамагниченные участки. Намагниченный участок хранит компьютерную единицу 1, а ненамагниченный – компьютерный ноль 0. Для записи или считывания информации магнитная головка дисковода устанавливается на определенную концентрическую дорожку диска и производится запись или считывание информ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тические дис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я на оптическом диске хранится на одной спералевидной дорожке, идущей от центра диска к периферии и содержащей чередующиеся участки с плохой и хорошей отражающей способностью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считывания с информации с оптического диска луч лазера, установленного в дисководе, падает на поверхность вращающегося диска и отражается. Так как поверхность оптического диска имеет участки с различной отражающей способностью,  отраженный луч так же меняет свою интенсивность и преобразуется в цифровой компьютерный код (отражает – 1, не отражает – 0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уществует несколько типов оптических диск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W</w:t>
      </w:r>
      <w:r>
        <w:rPr>
          <w:rFonts w:cs="Times New Roman" w:ascii="Times New Roman" w:hAnsi="Times New Roman"/>
          <w:sz w:val="24"/>
          <w:szCs w:val="24"/>
        </w:rPr>
        <w:t>-диски. На них может быть записано до 700 Мб информац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W</w:t>
      </w:r>
      <w:r>
        <w:rPr>
          <w:rFonts w:cs="Times New Roman" w:ascii="Times New Roman" w:hAnsi="Times New Roman"/>
          <w:sz w:val="24"/>
          <w:szCs w:val="24"/>
        </w:rPr>
        <w:t>-диски. Ёмкость таких дисков 4,7 Гбай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-диски не предназначены для перезаписи. На них информация записывается один раз.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W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W</w:t>
      </w:r>
      <w:r>
        <w:rPr>
          <w:rFonts w:cs="Times New Roman" w:ascii="Times New Roman" w:hAnsi="Times New Roman"/>
          <w:sz w:val="24"/>
          <w:szCs w:val="24"/>
        </w:rPr>
        <w:t>-диски информацию можно записывать многократно (но ограниченное количество раз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8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нергонезависимая память -  </w:t>
      </w:r>
      <w:r>
        <w:rPr>
          <w:rFonts w:cs="Times New Roman" w:ascii="Times New Roman" w:hAnsi="Times New Roman"/>
          <w:sz w:val="24"/>
          <w:szCs w:val="24"/>
        </w:rPr>
        <w:t>карт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 xml:space="preserve">-памяти и 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 xml:space="preserve">-диски. Они не требуют подключения источника электрического напряжения и не имеют движущихся частей, поэтому обеспечивают высокую сохранность данны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арт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  <w:u w:val="single"/>
        </w:rPr>
        <w:t>-памяти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большую интегральную схему (БИС), помещенную в миниатюрный плоский корпус. Для записи и считывания информации с карт памяти используются специальные адаптеры (встроенные в портативные устройства или подключаемые к компьютерам с помощью –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разъём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  <w:u w:val="single"/>
        </w:rPr>
        <w:t>-диск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БИС памяти, помещённую в миниатюрный корпус и подключается к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разъёму компьюте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Закрепление матери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познакомились с видами компьютерной памяти. А теперь давайте закрепим те знания, которые вы получили на уроке при помощи теста. Садимся за компьютеры, открываем «Тестирование «Знак», тест «Оперативная и долговременная память».  </w:t>
      </w:r>
      <w:r>
        <w:rPr>
          <w:rFonts w:cs="Times New Roman" w:ascii="Times New Roman" w:hAnsi="Times New Roman"/>
          <w:i/>
          <w:sz w:val="24"/>
          <w:szCs w:val="24"/>
        </w:rPr>
        <w:t>(Проходят тест на компьютере. Тестирование в программе «Знак» экономит время и учащиеся сразу получают оценки. Кроме того, после завершения теста они видят все правильные ответы и могут себя проверить).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Итог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домашнего задания, выставление оцен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и выставляются по итогам тестирования, с учётом работы на уроке отдельных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  <w:r>
        <w:rPr>
          <w:rFonts w:cs="Times New Roman" w:ascii="Times New Roman" w:hAnsi="Times New Roman"/>
          <w:sz w:val="24"/>
          <w:szCs w:val="24"/>
        </w:rPr>
        <w:t xml:space="preserve"> Домашнее задание: Учебник Н.Д.Угринович. Информатика и ИКТ. 8 класс. </w:t>
      </w:r>
      <w:r>
        <w:rPr>
          <w:rFonts w:cs="Times New Roman" w:ascii="Times New Roman" w:hAnsi="Times New Roman"/>
          <w:bCs/>
          <w:sz w:val="24"/>
          <w:szCs w:val="24"/>
        </w:rPr>
        <w:t>§§ 2.2.4, 2.2.5, контрольные вопросы устно, задания 2.1, 2.2  письменно в тетра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слайд 11) Спасибо за ур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ная литература: </w:t>
      </w:r>
      <w:r>
        <w:rPr>
          <w:rFonts w:cs="Times New Roman" w:ascii="Times New Roman" w:hAnsi="Times New Roman"/>
          <w:sz w:val="24"/>
          <w:szCs w:val="24"/>
        </w:rPr>
        <w:t>Н.Д.Угринович. Информатика и ИКТ. 8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7;&#1089;&#1090;%20&#1087;&#1086;%20&#1090;&#1077;&#1084;&#1077;%20&#1054;&#1087;&#1077;&#1088;&#1072;&#1090;&#1080;&#1074;&#1085;&#1072;&#1103;%20&#1080;%20&#1076;&#1086;&#1083;&#1075;&#1086;&#1074;&#1088;&#1077;&#1084;&#1077;&#1085;&#1085;&#1072;&#1103;%20&#1087;&#1072;&#1084;&#1103;&#1090;&#1100;.%208%20&#1082;&#1083;&#1072;&#1089;&#1089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34:00Z</dcterms:created>
  <dc:creator>Laki1</dc:creator>
  <dc:description/>
  <cp:keywords/>
  <dc:language>en-US</dc:language>
  <cp:lastModifiedBy>Laki1</cp:lastModifiedBy>
  <dcterms:modified xsi:type="dcterms:W3CDTF">2012-01-04T18:43:00Z</dcterms:modified>
  <cp:revision>45</cp:revision>
  <dc:subject/>
  <dc:title/>
</cp:coreProperties>
</file>