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познавательной активности и интереса к техническому творчест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но – техническая революция и быстрое проникновение достижений во все сферы человеческой деятельности вызывают возрастающий интерес детей к современной технике. Технические объекты осязаемо близко предстают перед ребёнком повсюду в виде десятков окружающих его вещей и предметов: бытовых приборов и аппаратов, механических игрушек, транспортных, строительных и других машин – дети сталкиваются с ними дома и на улице, видят их в кино и телевизионных передачах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ти познают и принимают мир таким, каким его видят. Чем больше ребёнок видит, чем больше получает сведений об окружающем мире, тем более сложные факты и явления он пытается осмыслить и осознать, а потом и объяс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дошкольников накапливается большой запас представлений и понятий, примитивных и неполных, но исключительно ценных. Весьма важен тот восторженный интерес, с которым большинство детей воспринимают окружающую технику. Искусное использование этого эмоционального фактора воспитывает увлеченность детей техникой, сознательную тягу к зна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анализировав опрос детей, я пришла к выводу о том, что существует актуальная потребность в ознакомлении детей с миром техники, поскольку техника с каждым годом все больше места занимает в быту, и ребёнок начинает ей пользов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протяжении года работаю по теме «В удивительном мире технического творчества»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Цель работы</w:t>
      </w:r>
      <w:r>
        <w:rPr>
          <w:sz w:val="28"/>
          <w:szCs w:val="28"/>
        </w:rPr>
        <w:t>: расширить кругозор ребёнка, развить познавательную активность и интерес к техническому творчеству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Развитие интеллектуальных способностей, обогащение словарного запаса, развитие у детей дошкольного возраста интерес к техническому творче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Сформировать  элементарные представления о мире технического твор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оспитать в детях чувство уважения к людям труда, бережное отношение ко всему, что сделано руками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м в работе по ознакомлению детей с техникой счит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оружение детей системой элементарных представлений о современной технике, истории её создания, развитие технического кругозора, зрительной памя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ание интереса к технике и уважения к труду взрослых, бережного отношения к материалам, орудиям труда, приборам и другим предмет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сихологическая и практическая  подготовка детей к труду ( формирование стремления выполнять любую работу, воспитание социально активной личности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ходя из понимания роли взрослого в процессе социализации личности ребёнка и потребности детей в подражании взрослым выделила тему: «Человек – творец». Она нужна, чтобы показать детям эту замечательную черту взрослого человека, её значение в развитии социального мира и внести дополнительные краски в привлекающую ребёнка перспективу стать взросл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нятия – беседы проводила 1раз в неделю, в вечернее время. Темы  бесед были следующ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Техника наша помощниц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Что такое рукотворный ми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то значит удивляться» и др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развитие интереса детей к технике серьёзное влияние оказывают средства массовой информации: научно- популярные  кинофильмы, телевизионные передачи о достижениях науки и техники. В своей работе использую детскую литературу, которая в доступной и увлекательной форме знакомит дошкольников с историей техники, её настоящим и будущим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влекательный сюжет, полюбившиеся герои остаются в памяти детей. Я знакомила детей с рассказами Н.Носова «Автомобиль», Г.Юршина «Любопытный мышонок», А.Дорохова «Подземный ход», «Заборчик», «Вдоль тротуара», «Шлагбаум», А.Гальперштейна «Трамвайчик и его семья». Читали стихи С.Михалкова «Моя улица», «Скверная история», «Велосипедист», С.Маршака «Милиционер», Н.Кончаловской «Самока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ой интерес у детей вызывали загадки, особенно ,если они написаны в стихотворной форме. Загадки открывают детям удивительный мир техники, в котором так много общего с миром людей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ор методов и приёмов воспитания интереса к технике, их сочетание определяются конкретной ситуацией, дидактическими задач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пример, загадка: «Стою на крыше, всех труб выше (антенна)» только привлекает внимание детей к антенне, как к предм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гадка: «Стоит на крыше верхолаз и ловит новости для нас (антенна)» раскрывает назначение этого прибора, а сравнение его с верхолазом может вызвать у детей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руба тоже верхола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нет? Она ведь на кры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«верхолаз» быстро входит в словарь детей. С ним дети начинают соотносить малыша, забравшегося на гимнастический снаряд, кота, сидящего на крыше и т.д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улице, на целевой прогулке дети увидели автобус. Я загадала им загадку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м по улице идёт</w:t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 работу всех везёт</w:t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е на тонких курьих ножках</w:t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 в резиновых сапож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 удивлением переглянулись. Они быстро догадались, что это автобус.</w:t>
      </w:r>
    </w:p>
    <w:p>
      <w:pPr>
        <w:pStyle w:val="Normal"/>
        <w:rPr/>
      </w:pPr>
      <w:r>
        <w:rPr>
          <w:sz w:val="28"/>
          <w:szCs w:val="28"/>
        </w:rPr>
        <w:t>«Такие сапожки, у всех машин есть, это колёса, - сказали дети. Я обратила внимание детей на выступы – узоры, имеющиеся на шинах. Объяснила, что благодаря им колёса не прокручиваются, а легко катятся по дороге. Шины с узорами изготавливают на специальных заводах. Колесо цепляется выступами за асфальт, как кошка когтями, и легко катится вперё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бор загадок зависит от цели занятия или игры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терес к технике вызывают ситуации типа «Что будет, если в городе остановится весь транспорт?» или «Помоги художнику», «Усовершенствуй машину». Педагогическая ценность таких ситуаций состоит в том, что они, заставляя ребёнка думать, способствуют развитию его воображения, фантазии. Пробудить у детей интерес к технике помогает и такой приём: сравнение, казалось бы, самых несопоставимых предметов, нахождение в них общего. Например, я давала детям задание отыскать одинаковую деталь у машины, велосипеда и пианино. Это оказывается педаль. Но функции она выполняет разные. Такое открытие детям принесло много радост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читаю, очень важно, чтобы полученная информация о технике находила применение в самостоятельной игровой деятельности. Создаю условия для игр, в которых дети работают, как взрослые, в столярной и часовой мастерских, ремонтируют машины и т.д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воспитании интереса к технике большая роль отводится игровой деятельности. Я подбирала такие игры, содержанием которых была информация о машинах и механизмах, приборах, орудиях труда. Такие игры давали детям сведения о взаимоотношениях людей, упражняли в умении    применять знания в конкретных жизненных ситуац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то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ашины на службе у людей разных професс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то делает игрушки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ля чего нужен специальный транспорт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а самолё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Швейная маши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то умеют автоматы»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дбери нужное сло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айди свою групп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ложи картин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ы – драматизации по содержаниям рассказ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южетно – ролевые игры «Автомастерская», «Постройка гаража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Автосалон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ительные игры «Улица», «Вокзал», «Аэропорт».</w:t>
      </w:r>
    </w:p>
    <w:p>
      <w:pPr>
        <w:pStyle w:val="Normal"/>
        <w:rPr/>
      </w:pPr>
      <w:r>
        <w:rPr>
          <w:sz w:val="28"/>
          <w:szCs w:val="28"/>
        </w:rPr>
        <w:t>Развитию в игре действия умственной активности детей существенно помогает тщательный отбор познавательного материала (иллюстрации, фотографии, соответствующей тематике; предметы сделанные из разных материалов, изделия технического творчества)понятная детям постановка вопросов, побуждающих их активно включаться в решение познавательных задач. Эта работа может быть успешной только при условии индивидуального подхода к каждому ребёнку. В группе уровень развития детей различный. В индивидуальной работе с детьми учитываю особенности каждого ребёнка и развиваю на этой основе его познавательные интересы, умственную активность, воспитываю необходимые нравственные качества. Игра помогает воспитателю сблизиться с детьми, освободить их от излишнего напряжения. Каждому ребёнку я предоставляю возможность играть с любимой игрушкой одному, если он не решается примкнуть к другим детям. Играю сама с ребёнком: учу его строить, помогаю выполнить задуманное, одобряю его попытки придумать что-то новое, интерес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ы – занятия не только расширяют знания детей о технике, обогащают самостоятельную деятельность, но и являются способом передачи социального опыта и формированию положительных взаимоотношений между детьми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нашей группе дети любят в игру «Наоборот». Дети рассаживаются по кругу. Ведущий бросает то одному, то другому мяч и при этом называет одно слово. Ребёнок, поймав мяч, должен сразу бросить его обратно и при этом назвать слово, имеющее противоположное значение, противоположные по назначению (функции): карандаш (пишет) – резинка (стира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гда мы говорим об определённых предметах (действиях) и пытаемся провести их анализ, то должны рассматривать функцию того или иного объекта (действия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зать, обратная функция – соедин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единять могут: клей, игла, гвозди, верё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ем вместе с детьми в игру «Наоборот» с учетом функ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карство - ? (я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ила    - ? (бели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жницы  - ? (игла, к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ндаш -? (рези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карство (таблетка или микстура) очень нужно человеку, когда он болен, но в малых, строго дозированных количествах, определяемых врачом. Большое количество  лекарства – яд, который может вызвать отравление организма. И наоборот. Змея ядовитая. Укус её может быть смертелен, если не оказать своевременную помощь. А в малых количествах яд – лекарство. Он используется в различных лечебных средствах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гда выявление противоречивых свойств перестанет вызывать у детей затруднения, можно переходить к следующему этапу: после нахождения противоположного по значению слова найти третье, которое несло бы в себе смысл первых двух слов. Например: горячий – холодный = утюг, солнце, ребёнок (горячий, когда у него температура; темный – светлый = тельняшка, черно-белый телевизор и т.д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им образом, в игре «Наоборот» дети подходят к пониманию противоречия. Игра «Части-целое» (автомобильный транспорт) детям предлагается угадать, что это такое: называю части предмета, дети отгадывают и называют целое. Например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ёса-вагон-окно=поез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ёса-кузов-окно=грузов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улируя противоречия и решая их, дошкольники делают изобретения и открытия. При проведении игр придерживалась следующих требован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авила игры должны быть простыми, точно сформулированными. Материал игры должен быть посилен для все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Материал к играм должен быть прост по изготовлению и по использова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гра интересна в том случае, если в ней участвует каждый ребё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дведение результатов игры должно быть справедливым и чётким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особый блок я выделила информацию о том, как человек создавал технику. Детей привлекают бытовые приборы, которые они видят дома: телевизор, телефон, компьютер. Многие дошкольники легко управляются с ними. Опираясь на этот интерес я знакомила детей с изобретателями и их изобретениями, с изобретательством как разновидностью человеческой деятельности в области техники, с её значимостью не только для конкретного  человека, но и для человечества в целом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та  по ознакомлению дошкольников с миром технических объектов предполагает использование различных средств и методов. Прежде всего, это экскурсии, наблюдение( рассматривание, исследование, выявление свойст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дущим методом на этом этапе являются  познавательные беседы, экспериментирование, опыты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ольшое внимание я отвожу беседам с детьми, во время которых не только закрепляю знания, но и формирую у детей положительное эмоциональное отношение к содержанию беседы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улице наблюдали с детьми за транспортом, за работой механизмов по уборке снега. А в доме – работа бытовой техники: стиральной машины, кофемолки, кофеварки, миксера, мясорубки, пылесоса и других столь же заманчивых для детей вещей. Цель наблюдений – вызвать интерес к технике  и сделать так, чтобы ребёнок не боялся е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альше , опираясь на полученные результаты начала беседовать о тех, кто создал такую умную технику, и о том, как вообще техника появилась на Земле. Провела занятия – беседы по тема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ак человек огонь приручи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иф о Промете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Изобретатель – кто он такой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улибин – знаменитый русский изобретате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де живет техника» и др.</w:t>
      </w:r>
    </w:p>
    <w:p>
      <w:pPr>
        <w:pStyle w:val="Normal"/>
        <w:rPr/>
      </w:pPr>
      <w:r>
        <w:rPr>
          <w:sz w:val="28"/>
          <w:szCs w:val="28"/>
        </w:rPr>
        <w:t>Эффективным методом ознакомления с техникой является проектная деятельность. У разных детей разный стиль познания – кто-то предпочитает слушать рассказы взрослых или сверстников, читать или придумывать; кто-то познаёт мир через деятельность – рисует, строит, разбирает и вновь собирает игрушки. В нашей группе тема проекта определилась по инициативе детей (что они хотят узнать, что их интересует). Дети выбрали тему: «Транспорт». Так же детей очень интересует тема «Мой компьюте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 планируем в будущем разработать и реализовать проект по этой теме вместе с детьми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езультате дети старшего дошкольного возраста должны знать и поним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многие предметы созданы руками челов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такие учёные, изобрета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такое техника и почему она появилас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войства разных материа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во прошлое, настоящее и будущее некоторых предм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ать целенаправленный характер ознакомлению детей с миром техники помогло участие в образовательном проекте «Первые шаги в мир техники» (совместно с Центром  Детского Технического Творчест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им из путей ознакомления с миром техники мы видим сотрудничество с ЦДТТ, посколь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о учреждение дополнительного образования, которое находится в нашем Северном микрорайоне и относится к системе Управления образования г.Канс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ЦДТТ располагает технической базой, включающей различные направ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ДТТ располагает педагогическими и методическими кадрами, которые владеют современными подходами в образовании, в том числе педагогикой сотруднич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икл бесед и занятий с детьми предшествовал экскурсии в ЦДТТ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курсия способствовала расширению представлений детей о видах технического творчества, разнообразии современной техники. Посещение мастерских ЦДТТ помогло детям понять, что многие вещи можно сделать своими руками при наличии знаний, материалов и инструментов. Если в мастерской невозможно изготовить корабль или самолёт в натуральную величину, изготавливают действующие модели. Дети возобновили в памяти впечатления об увиденном на экскур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блюдения показывают, что к концу дошкольного возраста у многих детей интерес к технике носит устойчивый характер. Желание быстрее вырасти дети нередко связывают с мечтой водить машину, запускать в космос ракеты, водить корабли, самолёты. Не в меньшей мере ребят привлекает и бытовая техник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нания о технике, доступные детям не только удовлетворяют их любопытство, но и содержат большие, развивающие возможности: способствуют обострению наблюдательности, восприятия; воображения, а значит  благотворно  влияют на  умственное развитие дошк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ехника – это неотъемлемая часть окружающего мира, в котором живёт ребёнок, формируется и от которого зависит в определённой степени, каким он станет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езультате у детей появился устойчивый познавательный интерес к технике, её устройству, желание самому пользоваться техни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ализация данной работы позвол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сить образовательный уровень детей ДОУ и интерес детей к техническому творчеств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ширить кругозор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менять знания в практическ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гатить словарный запас детей, умение вести содержательный диало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7:13:00Z</dcterms:created>
  <dc:creator>олег</dc:creator>
  <dc:description/>
  <cp:keywords/>
  <dc:language>en-US</dc:language>
  <cp:lastModifiedBy>user</cp:lastModifiedBy>
  <cp:lastPrinted>2012-02-17T19:39:00Z</cp:lastPrinted>
  <dcterms:modified xsi:type="dcterms:W3CDTF">2012-02-17T12:41:00Z</dcterms:modified>
  <cp:revision>13</cp:revision>
  <dc:subject/>
  <dc:title/>
</cp:coreProperties>
</file>