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2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Волкова Алина Валентиновна,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аяся МКОУ СОШ №6 с. Гофицкое, Петровский район, Ставропольский край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lang w:val="en-US"/>
              </w:rPr>
              <w:t>okolenkina</w:t>
            </w:r>
            <w:r>
              <w:rPr>
                <w:i/>
                <w:sz w:val="28"/>
                <w:szCs w:val="28"/>
              </w:rPr>
              <w:t>@</w:t>
            </w:r>
            <w:r>
              <w:rPr>
                <w:i/>
                <w:sz w:val="28"/>
                <w:szCs w:val="28"/>
                <w:lang w:val="en-US"/>
              </w:rPr>
              <w:t>yandex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енкина Ольга Михайловна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учный руководитель,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циальный педагог, уполномоченный по правам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ка МКОУ СОШ №6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.Гофицкое, Петровский район, Ставропольский край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ГРАММОТНОСТЬ, КАК УСЛОВИЕ ФОРМИРОВАНИЯ ВЫСОКОНРАВСТВЕННОЙ ЛИЧНОСТИ МОЛОДОГО ЧЕЛОВЕКА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временной России большое внимание уделяется правовым вопросам воспитания молодежи.</w:t>
      </w:r>
      <w:r>
        <w:rPr>
          <w:rStyle w:val="Appleconvertedspace"/>
          <w:sz w:val="28"/>
          <w:szCs w:val="28"/>
        </w:rPr>
        <w:t xml:space="preserve">  </w:t>
      </w:r>
      <w:r>
        <w:rPr>
          <w:rFonts w:eastAsia="Batang;바탕"/>
          <w:sz w:val="28"/>
          <w:szCs w:val="28"/>
        </w:rPr>
        <w:t xml:space="preserve">Человек начинается  с детства, и уже в эту пору жизни он становится обладателем определенной совокупности прав. Однако до середины прошлого столетия ребенок не рассматривался в качестве носителя прав. Подтверждением тому является наблюдение выдающегося мыслителя  </w:t>
      </w:r>
      <w:r>
        <w:rPr>
          <w:rFonts w:eastAsia="Batang;바탕"/>
          <w:sz w:val="28"/>
          <w:szCs w:val="28"/>
          <w:lang w:val="en-US"/>
        </w:rPr>
        <w:t xml:space="preserve">XX </w:t>
      </w:r>
      <w:r>
        <w:rPr>
          <w:rFonts w:eastAsia="Batang;바탕"/>
          <w:sz w:val="28"/>
          <w:szCs w:val="28"/>
        </w:rPr>
        <w:t>века. Марии Монтессори: «Ребенок является воспроизведением взрослого, который владеет им так, как если бы он был частью собственности. Раб никогда не был такой собственностью своего хозяина, как ребенок - родителей» Это говорит о том, что существуют проблемы, острота которых всегда остается неизменной. Одна из них - права ребенка и их защита.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щита прав ребенка в современной России относится к числу ак</w:t>
        <w:softHyphen/>
        <w:t>туальных проблем, порожденных явным неблагополучием в положе</w:t>
        <w:softHyphen/>
        <w:t>нии несовершеннолетних детей, как в обществе, так и в семье. И труд</w:t>
        <w:softHyphen/>
        <w:t>но сказать, в чем причина такого неблагополучия и кто виноват в этом в первую очередь - государство или семья. Несомненно, виноваты и те, и другие. Причем очевидно, что декларируемый интерес государ</w:t>
        <w:softHyphen/>
        <w:t>ства к детям тесно переплетается с бесспорным фактом потери семьей своего авторитета, ослабления семейных устоев, когда традиционные защитные функции семьи сходят на нет или превращаются в противоположность, перерождаясь в серьезную угрозу для незрелой личности ребенка. Иными словами, есть все основания считать, что дети в опасности. Это обстоятельство обязывает перейти от лозунгов, адресованных всем и каждому, как физическим, так и юридическим лицам, к более четким по смыслу и содержанию, правовым предписа</w:t>
        <w:softHyphen/>
        <w:t>ниям, способным при необходимости на деле помочь ребенку.</w:t>
      </w: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ава ребёнка</w:t>
      </w:r>
      <w:r>
        <w:rPr>
          <w:sz w:val="28"/>
          <w:szCs w:val="28"/>
        </w:rPr>
        <w:t xml:space="preserve"> — это  свод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</w:t>
        </w:r>
      </w:hyperlink>
      <w:r>
        <w:rPr>
          <w:sz w:val="28"/>
          <w:szCs w:val="28"/>
        </w:rPr>
        <w:t xml:space="preserve"> детей, зафиксированных в международных документах по правам ребёнка.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венции о правах ребёнка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бёнок</w:t>
        </w:r>
      </w:hyperlink>
      <w:r>
        <w:rPr>
          <w:sz w:val="28"/>
          <w:szCs w:val="28"/>
        </w:rPr>
        <w:t> — это лицо, не достигшее восемнадцати лет.                                              С момента рождения ребенок взят под охрану государства и обладает следующими правам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ть и воспитываться в семь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аться с родителями и другими родственни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щищать свои пра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жать своё мн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имя, отчество и фамилию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менение фамилии и имен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имущество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аво на образование и другие                                                                           Право на медицинское обслуживание.                                                                       </w:t>
      </w:r>
    </w:p>
    <w:p>
      <w:pPr>
        <w:pStyle w:val="Heading2"/>
        <w:shd w:fill="FDFCF5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 кроме прав, ребенок также имеет обязанности: </w:t>
      </w:r>
    </w:p>
    <w:p>
      <w:pPr>
        <w:pStyle w:val="Style14"/>
        <w:shd w:fill="FDFCF5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ученик обязан: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соблюдать Устав и правила общеобразовательного заведения;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добросовестно учиться;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посещать занятия, входящие в основную образовательную программу, в соответствии с расписанием;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школы;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учеников и работников школы;</w:t>
      </w:r>
    </w:p>
    <w:p>
      <w:pPr>
        <w:pStyle w:val="Normal"/>
        <w:numPr>
          <w:ilvl w:val="0"/>
          <w:numId w:val="3"/>
        </w:numPr>
        <w:shd w:fill="FDFCF5" w:val="clear"/>
        <w:rPr>
          <w:sz w:val="28"/>
          <w:szCs w:val="28"/>
        </w:rPr>
      </w:pPr>
      <w:r>
        <w:rPr>
          <w:sz w:val="28"/>
          <w:szCs w:val="28"/>
        </w:rPr>
        <w:t>выполнять требования работников школы по соблюдению правил внутреннего распорядка.                                                                                              Все выше перечисленные обязанности ученик должен выполнять.</w:t>
      </w:r>
    </w:p>
    <w:p>
      <w:pPr>
        <w:pStyle w:val="Style14"/>
        <w:widowControl w:val="false"/>
        <w:spacing w:before="0" w:after="0"/>
        <w:ind w:firstLine="34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widowControl w:val="false"/>
        <w:spacing w:before="0" w:after="0"/>
        <w:ind w:firstLine="349"/>
        <w:rPr>
          <w:sz w:val="28"/>
          <w:szCs w:val="28"/>
        </w:rPr>
      </w:pPr>
      <w:r>
        <w:rPr>
          <w:sz w:val="28"/>
          <w:szCs w:val="28"/>
        </w:rPr>
        <w:t>Особое место в системе мер поддержки детей занимают нормы права, закрепляющие возможность использования всех существующих в реальной действительности мер и способов обеспечения нормально</w:t>
        <w:softHyphen/>
        <w:t>го духовного и физического развития ребенка. Тем более что Конвен</w:t>
        <w:softHyphen/>
        <w:t>ция ООН «О правах ребенка» 1989 г. содержит следующее положение: «Государства-участники уважают и обеспечивают все права, преду</w:t>
        <w:softHyphen/>
        <w:t xml:space="preserve">смотренные настоящей Конвенцией за каждым ребенком». </w:t>
      </w:r>
    </w:p>
    <w:p>
      <w:pPr>
        <w:pStyle w:val="Style14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забоченность по поводу воплощения прав ребенка в действитель</w:t>
        <w:softHyphen/>
        <w:t>ность, проявленная на международном уровне, понятна, ведь мировое сообщество обеспокоено состоянием будущих поколений, их способ</w:t>
        <w:softHyphen/>
        <w:t>ностью на должном уровне поддерживать жизнь человека. Однако сама по себе тема защиты прав ребенка ассоциируется, прежде всего, с семейным правом, Семейным кодексом РФ, несмотря на то, что его, определяющий круг отношений, регулируемых се</w:t>
        <w:softHyphen/>
        <w:t>мейным законодательством, специально не выделяет защиту прав ре</w:t>
        <w:softHyphen/>
        <w:t>бенка. То же можно сказать о форме и порядке устройства в семью детей, оставшихся без попече</w:t>
        <w:softHyphen/>
        <w:t xml:space="preserve">ния родителей. </w:t>
      </w:r>
      <w:r>
        <w:rPr>
          <w:sz w:val="28"/>
          <w:szCs w:val="28"/>
          <w:shd w:fill="FFFFFF" w:val="clear"/>
        </w:rPr>
        <w:t>Забота о потомстве, о каждом ребенке в далеком прошлом была уделом всего племени, всего клана, всей общины, по сколько он им принадлежал. Кроме того, с давних пор в неосознанном виде у человека существовала потребность предотвратить кровосмешение, дабы не плодить нездоровых, неполноценных детей. Но по мере дальнейшего исторического развития общества все явственнее стало обнаруживаться то, что принято называть материнской любовью.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Я считаю, что тревогу вызывает семейное неблагополучие, непонимание, равнодушие. И конечно правовая безграмотность членов семьи. Не случайно в последнее время так много внимания уделяется проблемам семьи.</w:t>
      </w:r>
      <w:r>
        <w:rPr>
          <w:sz w:val="28"/>
          <w:szCs w:val="28"/>
          <w:shd w:fill="FFFFFF" w:val="clear"/>
        </w:rPr>
        <w:t xml:space="preserve"> А ведь неблагополучие в семье – это основная причина становления детей на путь совершения преступлений, административных правонарушений, их безнадзорнос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Люди, вставшие на путь совершения преступлений в юном возрасте, трудно поддаются исправлению и перевоспитанию и представляют собой резерв для взрослой преступности. </w:t>
      </w:r>
    </w:p>
    <w:p>
      <w:pPr>
        <w:pStyle w:val="Style14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жно с уверенностью сказать, что только в морально здоровой семье может вырасти всесторонне развитая личность. А дети, воспитанные в  знании законов и уважительном отношении к ним, станут полноправными гражданами своей  страны.                                                                                                         </w:t>
      </w:r>
    </w:p>
    <w:p>
      <w:pPr>
        <w:pStyle w:val="Style14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м году мою кандидатуру предложили в Управляющий Совет школы представителем от ученического сообщества. Я горжусь этим и  считаю, что только совместная работа учителей, родителей и  учеников поможет создать благоприятную  атмосферу для формирования высоконравственной правовой личности.  Мы стараемся укрепить правильные социальные позиции в нашей школьной среде.  В этом году  наш 9 «Б» класс, подготовил акцию для учащихся 5-8 классов: </w:t>
      </w:r>
      <w:r>
        <w:rPr>
          <w:rStyle w:val="StrongEmphasis"/>
          <w:b w:val="false"/>
          <w:sz w:val="28"/>
          <w:szCs w:val="28"/>
        </w:rPr>
        <w:t>“С людьми живи в мире, а с пороками сражайся”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тронули самую глобальную проблему – пагубное влияние  ПАВ на организм человека.  Представили на обозрение, к чему может привести их употребление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sz w:val="28"/>
          <w:szCs w:val="28"/>
        </w:rPr>
        <w:t>Уже традиционным стало проведение школьных акций: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Мы против наркотиков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Психологическое здоровье»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сенний марафон» 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«Самоуправление и социальное партнерство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ы стремимся вырасти в гражданскую личность, способную приносить пользу своей стране, а для этого </w:t>
      </w:r>
      <w:r>
        <w:rPr>
          <w:sz w:val="28"/>
          <w:szCs w:val="28"/>
        </w:rPr>
        <w:t xml:space="preserve">необходимо еще много сделать для правового воспитания будущего поколения: 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действенные меры по защите детей от пагубного влияния наркотиков, алкоголя и табака 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дить от информационной продукции, которая наносит вред детскому здоровью и духовно-нравственному развитию ребенка 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8"/>
          <w:szCs w:val="28"/>
        </w:rPr>
        <w:t xml:space="preserve">системно продолжать работу по укреплению семейных традиций  </w:t>
      </w:r>
      <w:r>
        <w:rPr>
          <w:sz w:val="28"/>
          <w:szCs w:val="28"/>
          <w:shd w:fill="FFFFFF" w:val="clear"/>
        </w:rPr>
        <w:t>Ребенок — это не просто зависящее от окружающих, и прежде всего от родителей, личность, умение которой жить в обществе, семье во многом зависит от предоставления ей возможности получить всестороннее развитие, проявить себя. Одним из способов достижения такой цели служит наделение гражданина, в данном случае несовершеннолетнего, соответствующими правами, превращение его в самостоятельного субъекта права.</w:t>
      </w:r>
      <w:r>
        <w:rPr>
          <w:sz w:val="28"/>
          <w:szCs w:val="28"/>
        </w:rPr>
        <w:t xml:space="preserve">  Дети во всем мире в силу их возрастных особенностей и социальных условий нуждаются в защите взрослых, от равнодушия, непонимания, отсутствия заботы и любви, болезней и опасностей, от дискриминации, грубости и насилия. Дети подражают привычкам взрослых, их поведению, образу жизни.  Взрослые являются  главным примером для дете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86;" TargetMode="External"/><Relationship Id="rId3" Type="http://schemas.openxmlformats.org/officeDocument/2006/relationships/hyperlink" Target="http://ru.wikipedia.org/wiki/&#1050;&#1086;&#1085;&#1074;&#1077;&#1085;&#1094;&#1080;&#1103;_&#1086;_&#1087;&#1088;&#1072;&#1074;&#1072;&#1093;_&#1088;&#1077;&#1073;&#1105;&#1085;&#1082;&#1072;" TargetMode="External"/><Relationship Id="rId4" Type="http://schemas.openxmlformats.org/officeDocument/2006/relationships/hyperlink" Target="http://ru.wikipedia.org/wiki/&#1056;&#1077;&#1073;&#1105;&#1085;&#1086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6:00Z</dcterms:created>
  <dc:creator>home</dc:creator>
  <dc:description/>
  <cp:keywords/>
  <dc:language>en-US</dc:language>
  <cp:lastModifiedBy>User</cp:lastModifiedBy>
  <cp:lastPrinted>2012-11-20T16:49:00Z</cp:lastPrinted>
  <dcterms:modified xsi:type="dcterms:W3CDTF">2012-11-20T14:10:00Z</dcterms:modified>
  <cp:revision>14</cp:revision>
  <dc:subject/>
  <dc:title>Волкова Алина Валентиновна,                                                                                     Ученица 9Б класса                                                                                                   МКОУСОШ №6                </dc:title>
</cp:coreProperties>
</file>