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Интеллектуальный мараф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Задания 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</w:rPr>
        <w:t>I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Буква «е» пишется в слов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 Серёж ___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Австрали ___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естричк___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 тропинк___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печ___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Буква «о» пишется в слове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__нсерватория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__ликлиника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ярм__рка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__ссейн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р__сса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Буква «ё» пишется в слове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рущ__б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ыш__нок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блегч__нна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олодц__ваты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мущ__нны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Буква «ь» знак пишется в слове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еоб__ятное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чтал__он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едоктябр__ский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январ__ский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л__няно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Буква «ы» пишется в слов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з__скать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верх__збыточны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__тожить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еж__здательск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ез__мянны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Буква «и» пишется в слове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 алле__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 лини__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 пол__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пустын__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 парнишк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 всех словах ряда пишется суффикс «ив»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ожд__вых, пол__вой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ещ__вой, лен__вый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итц__вая, сонл__вый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урл__вый, царевич__в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спес__вый, льст__вый.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о всех словах ряда пишется «нн»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тира__ые – перестира__ые, груже__ых свёкло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руже__ых машин, вымоще__ую булыжником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тари__ые ряды, затенё__ая тополями улиц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глубле__о русло, соверше__о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меша__ый с паром, асфальтирова__ы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Непроизносимая согласная буква пропущена в слове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жас__ный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хлес__нувший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нус__ный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ъес__но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скус__ны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Какие пары слов не  являются словосочетания?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) медведь заревел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) заревел неистово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) заревел и схватил;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) схватил за комбинезон;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) за удобный комбинезон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53:00Z</dcterms:created>
  <dc:creator>Priemnay</dc:creator>
  <dc:description/>
  <cp:keywords/>
  <dc:language>en-US</dc:language>
  <cp:lastModifiedBy>Нина Николаевна</cp:lastModifiedBy>
  <cp:lastPrinted>2008-11-21T10:47:00Z</cp:lastPrinted>
  <dcterms:modified xsi:type="dcterms:W3CDTF">2013-01-25T12:53:00Z</dcterms:modified>
  <cp:revision>2</cp:revision>
  <dc:subject/>
  <dc:title/>
</cp:coreProperties>
</file>