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Урок обучение грамоте </w:t>
      </w:r>
      <w:r>
        <w:rPr>
          <w:rFonts w:cs="Times New Roman" w:ascii="Times New Roman" w:hAnsi="Times New Roman"/>
          <w:b/>
          <w:sz w:val="28"/>
          <w:szCs w:val="24"/>
        </w:rPr>
        <w:t>(УМК «Школа 21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Учебник: </w:t>
      </w:r>
      <w:r>
        <w:rPr>
          <w:rFonts w:cs="Times New Roman" w:ascii="Times New Roman" w:hAnsi="Times New Roman"/>
          <w:b/>
          <w:sz w:val="28"/>
          <w:szCs w:val="24"/>
        </w:rPr>
        <w:t>Букварь Р.Н. Буне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Составила: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апогина Светлана Юрьевна</w:t>
      </w:r>
    </w:p>
    <w:p>
      <w:pPr>
        <w:pStyle w:val="CM234"/>
        <w:spacing w:lineRule="atLeast" w:line="28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u w:val="single"/>
        </w:rPr>
        <w:t>Тема:</w:t>
      </w:r>
      <w:r>
        <w:rPr>
          <w:rFonts w:cs="EJHNF N+ School Book C;School Book C" w:ascii="EJHNF N+ School Book C;School Book C" w:hAnsi="EJHNF N+ School Book C;School Book C"/>
          <w:i/>
          <w:iCs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u w:val="single"/>
        </w:rPr>
        <w:t>Знакомство с приставкой</w:t>
      </w:r>
      <w:r>
        <w:rPr>
          <w:rFonts w:cs="Times New Roman" w:ascii="Times New Roman" w:hAnsi="Times New Roman"/>
          <w:b/>
          <w:bCs/>
          <w:sz w:val="32"/>
          <w:u w:val="thick"/>
        </w:rPr>
        <w:t>.</w:t>
      </w:r>
      <w:r>
        <w:rPr>
          <w:rFonts w:cs="Times New Roman" w:ascii="Times New Roman" w:hAnsi="Times New Roman"/>
          <w:bCs/>
          <w:sz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Цель:</w:t>
      </w:r>
      <w:r>
        <w:rPr>
          <w:rFonts w:cs="Times New Roman" w:ascii="Times New Roman" w:hAnsi="Times New Roman"/>
          <w:sz w:val="32"/>
          <w:szCs w:val="24"/>
        </w:rPr>
        <w:t xml:space="preserve"> дать понятие приставки и её значение в образовании нов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>–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формируем умение выделять в слове корень, приставку, суффик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24"/>
        </w:rPr>
        <w:t>- образовывать новые слова с помощью пристав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–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формируем умение анализировать текст   и работать с текс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–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формируем умение наблюдать над значением сл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- формирование УУ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70"/>
        <w:gridCol w:w="2485"/>
      </w:tblGrid>
      <w:tr>
        <w:trPr>
          <w:trHeight w:val="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Этапы урок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Ход уро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на уроке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Ι. Актуализация знаний. Повтор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2.Новый материал. Проблемная ситуац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515</wp:posOffset>
                      </wp:positionV>
                      <wp:extent cx="73704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. Закрепление полученного зн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Физминутка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4"/>
              <w:jc w:val="both"/>
              <w:rPr>
                <w:rFonts w:ascii="Times New Roman" w:hAnsi="Times New Roman" w:cs="Times New Roman"/>
                <w:b/>
                <w:b/>
                <w:iCs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32"/>
              </w:rPr>
              <w:t>1.Повторение гласных букв (Е), (Ё).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>Чтение загадок, картинки: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 </w:t>
            </w:r>
            <w:r>
              <w:rPr>
                <w:sz w:val="32"/>
              </w:rPr>
              <w:t>1.- Что изображено на картинке?  (ель, а во множественном числе? -</w:t>
            </w:r>
            <w:r>
              <w:rPr>
                <w:b/>
                <w:sz w:val="32"/>
              </w:rPr>
              <w:t xml:space="preserve"> ели</w:t>
            </w:r>
            <w:r>
              <w:rPr>
                <w:sz w:val="3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 </w:t>
            </w:r>
            <w:r>
              <w:rPr>
                <w:sz w:val="32"/>
              </w:rPr>
              <w:t>2.  Колюч, да не ёж.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      </w:t>
            </w:r>
            <w:r>
              <w:rPr>
                <w:sz w:val="32"/>
              </w:rPr>
              <w:t>Кто же это? (</w:t>
            </w:r>
            <w:r>
              <w:rPr>
                <w:b/>
                <w:sz w:val="32"/>
              </w:rPr>
              <w:t>ёрш</w:t>
            </w:r>
            <w:r>
              <w:rPr>
                <w:sz w:val="3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sz w:val="32"/>
              </w:rPr>
              <w:t>- Выберите подходящие схемы к каждому слову (запись на доске и листочках). Обоснуйте (звукобуквенный анализ слов – звуки, слог, ударение).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Default"/>
              <w:tabs>
                <w:tab w:val="clear" w:pos="708"/>
                <w:tab w:val="left" w:pos="2800" w:leader="none"/>
              </w:tabs>
              <w:jc w:val="both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13030</wp:posOffset>
                      </wp:positionV>
                      <wp:extent cx="1358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13030</wp:posOffset>
                      </wp:positionV>
                      <wp:extent cx="1435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15pt;margin-top: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ab/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32"/>
                <w:u w:val="thick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2"/>
                <w:u w:val="thi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9bbb59" stroked="t" o:allowincell="t" style="position:absolute;margin-left:19.4pt;margin-top:4.7pt;width:8.95pt;height:8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2.4pt;margin-top:4.7pt;width:8.95pt;height:8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66.4pt;margin-top:4.7pt;width:8.95pt;height:8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96.65pt;margin-top:4.7pt;width:8.95pt;height:8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9.4pt;margin-top:4.7pt;width:8.95pt;height:8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22.65pt;margin-top:4.7pt;width:8.95pt;height:8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65.65pt;margin-top:4.7pt;width:8.95pt;height:8.95pt;mso-wrap-style:none;v-text-anchor:middle" type="_x0000_t12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59690</wp:posOffset>
                      </wp:positionV>
                      <wp:extent cx="114300" cy="114300"/>
                      <wp:effectExtent l="19050" t="19050" r="32385" b="41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58.15pt;margin-top:4.7pt;width:8.95pt;height:8.95pt;mso-wrap-style:none;v-text-anchor:middle" type="_x0000_t12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Напечатайте эти слова на листочках. Покажите. Что интересного вы можете сказать? (в этих словах всего 3 буквы, а звуков 4).</w:t>
            </w:r>
          </w:p>
          <w:p>
            <w:pPr>
              <w:pStyle w:val="Default"/>
              <w:jc w:val="both"/>
              <w:rPr/>
            </w:pPr>
            <w:r>
              <w:rPr>
                <w:sz w:val="32"/>
              </w:rPr>
              <w:t>- Почему? (в начале этих слов  буква Е и Ё обозначают 2 звука - Й Э, Й О).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>- Когда ещё эти 2 буквы обозначают 2 звука? (после гласной).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>- Послушайте  слова. Как звучат в этих словах эти же буквы?</w:t>
            </w:r>
          </w:p>
          <w:p>
            <w:pPr>
              <w:pStyle w:val="Default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ЁЛА, ЛЕС, ЛЕВ, РЁВА, ШЁЛ</w:t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(один звук, потому что после согласного)</w:t>
            </w:r>
          </w:p>
          <w:p>
            <w:pPr>
              <w:pStyle w:val="Default"/>
              <w:jc w:val="both"/>
              <w:rPr>
                <w:sz w:val="30"/>
              </w:rPr>
            </w:pPr>
            <w:r>
              <w:rPr>
                <w:sz w:val="30"/>
              </w:rPr>
              <w:t xml:space="preserve">- Что обозначает слово </w:t>
            </w:r>
            <w:r>
              <w:rPr>
                <w:b/>
                <w:sz w:val="30"/>
              </w:rPr>
              <w:t>ЁРШ</w:t>
            </w:r>
            <w:r>
              <w:rPr>
                <w:sz w:val="30"/>
              </w:rPr>
              <w:t>? (рыба – картинка).</w:t>
            </w:r>
          </w:p>
          <w:p>
            <w:pPr>
              <w:pStyle w:val="Default"/>
              <w:jc w:val="both"/>
              <w:rPr>
                <w:sz w:val="30"/>
              </w:rPr>
            </w:pPr>
            <w:r>
              <w:rPr>
                <w:sz w:val="30"/>
              </w:rPr>
              <w:t>- Почему её так назвали?(многозначное слово)</w:t>
            </w:r>
          </w:p>
          <w:p>
            <w:pPr>
              <w:pStyle w:val="Default"/>
              <w:jc w:val="both"/>
              <w:rPr/>
            </w:pPr>
            <w:r>
              <w:rPr>
                <w:sz w:val="32"/>
              </w:rPr>
              <w:t>- Подберите к слову</w:t>
            </w:r>
            <w:r>
              <w:rPr>
                <w:b/>
                <w:sz w:val="32"/>
              </w:rPr>
              <w:t xml:space="preserve"> ЁРШ</w:t>
            </w:r>
            <w:r>
              <w:rPr>
                <w:sz w:val="32"/>
              </w:rPr>
              <w:t xml:space="preserve">  однокоренные слова  и запишите их на листочках. Покажите (проверка нескольких учеников, по выбору учителя к доске выходят учащиеся, печатают на доске).</w:t>
            </w:r>
          </w:p>
          <w:p>
            <w:pPr>
              <w:pStyle w:val="Default"/>
              <w:jc w:val="both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68580</wp:posOffset>
                      </wp:positionV>
                      <wp:extent cx="114935" cy="153035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5.4pt;width:9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68580</wp:posOffset>
                      </wp:positionV>
                      <wp:extent cx="89535" cy="15303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0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5.4pt;width:7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ЁРШИК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>- Какова общая часть в этих словах? (это корень – выделите)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>- Как образовали  новое слово? (с помощью суффикса)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>- Какие ещё суффиксы вы знаете? Когда  некоторые из них употребляем? (ласково, маленький и т.д.)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>- Образуйте с помощью подходящих суффиксов новые слова. Выделите общую часть (корень). Выделите суффиксы (у доски несколько учеников составляют слова, остальные записывают  на листочках)</w:t>
            </w:r>
          </w:p>
          <w:p>
            <w:pPr>
              <w:pStyle w:val="Default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ЁС – ПЁСИК</w:t>
            </w:r>
          </w:p>
          <w:p>
            <w:pPr>
              <w:pStyle w:val="Default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ЁД – МЕДОК</w:t>
            </w:r>
          </w:p>
          <w:p>
            <w:pPr>
              <w:pStyle w:val="Default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ЕС – ЛЕСОК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b/>
                <w:i/>
                <w:sz w:val="32"/>
                <w:u w:val="single"/>
              </w:rPr>
              <w:t>Сделаем вывод:</w:t>
            </w:r>
            <w:r>
              <w:rPr>
                <w:sz w:val="32"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>- Какие уже знаем части слова?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b/>
                <w:i/>
                <w:sz w:val="32"/>
              </w:rPr>
              <w:t>Слова состоят из корня, суффикса  – СХЕМА (только известные части)</w:t>
            </w:r>
          </w:p>
          <w:p>
            <w:pPr>
              <w:pStyle w:val="Default"/>
              <w:jc w:val="both"/>
              <w:rPr>
                <w:b/>
                <w:b/>
                <w:sz w:val="30"/>
              </w:rPr>
            </w:pPr>
            <w:r>
              <w:rPr>
                <w:rFonts w:eastAsia="EJHNF L+ School Book C;School Book C"/>
                <w:b/>
                <w:sz w:val="30"/>
              </w:rPr>
              <w:t xml:space="preserve">                              </w:t>
            </w:r>
            <w:r>
              <w:rPr>
                <w:b/>
                <w:sz w:val="30"/>
              </w:rPr>
              <w:t>Слово</w:t>
            </w:r>
          </w:p>
          <w:p>
            <w:pPr>
              <w:pStyle w:val="Default"/>
              <w:jc w:val="both"/>
              <w:rPr>
                <w:b/>
                <w:b/>
                <w:sz w:val="30"/>
              </w:rPr>
            </w:pPr>
            <w:r>
              <w:rPr>
                <w:rFonts w:eastAsia="EJHNF L+ School Book C;School Book C"/>
                <w:b/>
                <w:sz w:val="30"/>
              </w:rPr>
              <w:t xml:space="preserve">                    </w:t>
            </w:r>
            <w:r>
              <w:rPr>
                <w:b/>
                <w:sz w:val="30"/>
              </w:rPr>
              <w:t>Части (состав) слова</w:t>
            </w:r>
          </w:p>
          <w:p>
            <w:pPr>
              <w:pStyle w:val="Default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приставка  </w:t>
            </w:r>
            <w:r>
              <w:rPr>
                <w:b/>
                <w:sz w:val="30"/>
                <w:u w:val="single"/>
              </w:rPr>
              <w:t>корень  суффикс</w:t>
            </w:r>
            <w:r>
              <w:rPr>
                <w:b/>
                <w:sz w:val="30"/>
              </w:rPr>
              <w:t xml:space="preserve">  окончание</w:t>
            </w:r>
          </w:p>
          <w:p>
            <w:pPr>
              <w:pStyle w:val="Default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>Что мы сейчас делали? (работали со схемами, повторяли  букву Е и Ё, состав слова).</w:t>
            </w:r>
          </w:p>
          <w:p>
            <w:pPr>
              <w:pStyle w:val="Defaul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sz w:val="32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Постановка проблемы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1)Работа с тексто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- Прочитайте самостоятельно текст. А теперь вслух. Что не так вы заметили? (действия которые выполняет ёжик не совсем точные, слово –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шел,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нет смысловой окраски действий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Измените так, чтобы было верно (карточки правильных глаголов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Ёж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Шел(вы) ежик из норки. Шёл(по) по лесу гулять. Шёл(про) через полянку. Шёл(до) до речки. Шёл(пере) через мостик. Насобирал ягод, грибов. Радостный ёжик шел(по) домой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- Что появилось рядом со слово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шёл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? (приставка)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Какие приставки? Выделим приставку и корень этих слов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2. Постановка цели урок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- С какой частью слова мы сегодня познакомимся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- Мы сегодня на уроке научимся образовывать слова с помощью приставок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- А ещё что? (читать предложения, слова, тексты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3. Наблюдение над употреблением в словах приставок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4"/>
              </w:rPr>
              <w:t>(первичное закрепл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4"/>
              </w:rPr>
              <w:t>1) Составьте новые слова из этих частей (один человек одно слово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При   у   к   по   вы   ышк    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Летел                                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летел                            </w:t>
            </w:r>
          </w:p>
          <w:p>
            <w:pPr>
              <w:pStyle w:val="Default"/>
              <w:tabs>
                <w:tab w:val="clear" w:pos="708"/>
                <w:tab w:val="left" w:pos="2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летел</w:t>
              <w:tab/>
            </w:r>
          </w:p>
          <w:p>
            <w:pPr>
              <w:pStyle w:val="Default"/>
              <w:tabs>
                <w:tab w:val="clear" w:pos="708"/>
                <w:tab w:val="left" w:pos="2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летел</w:t>
              <w:tab/>
            </w:r>
          </w:p>
          <w:p>
            <w:pPr>
              <w:pStyle w:val="Default"/>
              <w:tabs>
                <w:tab w:val="clear" w:pos="708"/>
                <w:tab w:val="left" w:pos="2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летел</w:t>
            </w:r>
          </w:p>
          <w:p>
            <w:pPr>
              <w:pStyle w:val="Default"/>
              <w:tabs>
                <w:tab w:val="clear" w:pos="708"/>
                <w:tab w:val="left" w:pos="2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лете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- Какие части слов остались лишними? (суффиксы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Что нам помогло составить новые слова? (части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Как они называются? (приставки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Где стоят приставки? (перед корнем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- Мы их приставили к слову и получилось ново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(обращаемся к схеме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Что обозначают эти слова? (действие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Докажите, что получились новые слова? (смысловая окраска поменялась, законченное действие, не законченное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.</w:t>
            </w:r>
            <w:r>
              <w:rPr>
                <w:color w:val="000000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Работа в «Букваре». </w:t>
            </w:r>
          </w:p>
          <w:p>
            <w:pPr>
              <w:pStyle w:val="CM64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Cs/>
                <w:sz w:val="32"/>
              </w:rPr>
              <w:t xml:space="preserve">1) Наблюдение: образование слов с помощью приставок. </w:t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>Рассмотрите страничку «Букваря» (с. 108).</w:t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>Прочитайте верхнюю строчку.</w:t>
            </w:r>
          </w:p>
          <w:p>
            <w:pPr>
              <w:pStyle w:val="CM49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>Что вы прочитали? (Слоги. Приставки.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Для чего служит эта часть слова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Дружно живут и работают вместе в слове корни и приставки. Они выполняют очень важную работу. Вместе работать всегда веселее. 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- Поработаем со словом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плыл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в учебник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Что интересного они заметили, на что они похожи? (на предлоги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- А в чем разница? (приставки пишем слитно – часть слова, предлоги раздельно – отдельное слово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 xml:space="preserve">- Делаем вывод: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приставки стоят перед корнем и служат для образования новых слов, пишется слитно со словам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32"/>
              </w:rPr>
              <w:t>2) Поиграем в игру.</w:t>
            </w:r>
          </w:p>
          <w:p>
            <w:pPr>
              <w:pStyle w:val="Default"/>
              <w:jc w:val="both"/>
              <w:rPr/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 xml:space="preserve">Машинкой будет корень слова, а прицепом – приставка (один ученик корень – </w:t>
            </w:r>
            <w:r>
              <w:rPr>
                <w:b/>
                <w:sz w:val="32"/>
              </w:rPr>
              <w:t>нес,</w:t>
            </w:r>
            <w:r>
              <w:rPr>
                <w:sz w:val="32"/>
              </w:rPr>
              <w:t xml:space="preserve">  выходят учащиеся и подбирают приставки, цепляются за машинку, все хором читают и записывают в книгу).</w:t>
            </w:r>
          </w:p>
          <w:p>
            <w:pPr>
              <w:pStyle w:val="Default"/>
              <w:jc w:val="both"/>
              <w:rPr>
                <w:sz w:val="32"/>
              </w:rPr>
            </w:pPr>
            <w:r>
              <w:rPr>
                <w:rFonts w:eastAsia="EJHNF L+ School Book C;School Book C"/>
                <w:sz w:val="32"/>
              </w:rPr>
              <w:t xml:space="preserve"> </w:t>
            </w:r>
            <w:r>
              <w:rPr>
                <w:sz w:val="32"/>
              </w:rPr>
              <w:t xml:space="preserve">-А с другим корнем </w:t>
            </w:r>
            <w:r>
              <w:rPr>
                <w:b/>
                <w:sz w:val="32"/>
              </w:rPr>
              <w:t xml:space="preserve">вел </w:t>
            </w:r>
            <w:r>
              <w:rPr>
                <w:sz w:val="32"/>
              </w:rPr>
              <w:t>в учебнике самостоятельно вставьте. Провери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color w:val="000000"/>
                <w:sz w:val="32"/>
              </w:rPr>
              <w:t>Чему мы сейчас учились? (составлять слова с помощью приставок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Вспомните почему эту часть слова называют приставкой? (её приставляют к словам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Какую важную работу выполняет приставка? (образует новые слова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3)Появление нового правил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Перед корнем есть приставка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Слитно пишется она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А при помощи приставк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 xml:space="preserve">Образуются слов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Буратино потянулся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Раз нагнулся, два нагнулся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Руки в стороны развел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Видно ключик не нашел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Чтобы ключик нам достать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Надо на носочки встать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- Какие действия мы выполняли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</w:r>
          </w:p>
          <w:p>
            <w:pPr>
              <w:pStyle w:val="CM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</w:rPr>
              <w:t>Работа  с текстом в «Букваре».</w:t>
            </w:r>
          </w:p>
          <w:p>
            <w:pPr>
              <w:pStyle w:val="CM10"/>
              <w:jc w:val="both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</w:rPr>
              <w:t xml:space="preserve">Чтение текста про гномика (c. 108). </w:t>
            </w:r>
          </w:p>
          <w:p>
            <w:pPr>
              <w:pStyle w:val="CM1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Работа с текстом до чтения. </w:t>
            </w:r>
          </w:p>
          <w:p>
            <w:pPr>
              <w:pStyle w:val="Default"/>
              <w:jc w:val="both"/>
              <w:rPr>
                <w:sz w:val="30"/>
              </w:rPr>
            </w:pPr>
            <w:r>
              <w:rPr>
                <w:sz w:val="30"/>
              </w:rPr>
              <w:t>- Давайте посмотрим как влияет правильное употребление приставки со словами на смысл  действия в текст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На какие мысли наводит картинка? </w:t>
            </w:r>
          </w:p>
          <w:p>
            <w:pPr>
              <w:pStyle w:val="CM246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 xml:space="preserve">А что несёт в руках гном на картинке?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32"/>
              </w:rPr>
              <w:t>–</w:t>
            </w:r>
            <w:r>
              <w:rPr>
                <w:rFonts w:eastAsia="EJHNF L+ School Book C;School Book C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Как называется текст? Почему?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32"/>
              </w:rPr>
              <w:t>–</w:t>
            </w:r>
            <w:r>
              <w:rPr>
                <w:rFonts w:eastAsia="EJHNF L+ School Book C;School Book C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Какое задание мы получили от авторов учебника?</w:t>
            </w:r>
          </w:p>
          <w:p>
            <w:pPr>
              <w:pStyle w:val="CM246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2) Чтение вслух с комментированием. </w:t>
            </w:r>
          </w:p>
          <w:p>
            <w:pPr>
              <w:pStyle w:val="CM113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омик гномика стоит далеко в лесу. (Значит, с кем может дру</w:t>
              <w:softHyphen/>
              <w:t xml:space="preserve">жить гном?) У гномика именины. (То есть праздник имени. Кого он позовёт?) К нему спешат гости. Вот совушка слетела с ветки и полетела к домику. Крот вышел рано (Почему крот вышел рано?) и долго шёл по тропинке. (Вот и ответ!) </w:t>
            </w:r>
          </w:p>
          <w:p>
            <w:pPr>
              <w:pStyle w:val="CM120"/>
              <w:jc w:val="both"/>
              <w:rPr/>
            </w:pPr>
            <w:r>
              <w:rPr>
                <w:sz w:val="32"/>
              </w:rPr>
              <w:t>Первым прискакал оленёнок с ромашками. Потом приплы</w:t>
              <w:softHyphen/>
              <w:t>ла выдра с кувшинками. Прилетели осы с вкусным медком. (А почему оленёнок принёс ромашки, выдра – кувшинки, а осы – ме</w:t>
              <w:softHyphen/>
              <w:t xml:space="preserve">док?) Лисёнок аккуратно пронёс лукошко малины мимо кустов шиповника. Улитка пришла после совы и крота. Вот и все гости на месте! (Много гостей?) </w:t>
            </w:r>
          </w:p>
          <w:p>
            <w:pPr>
              <w:pStyle w:val="CM233"/>
              <w:spacing w:lineRule="atLeast" w:line="24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 столе сладкие пироги, кипит самовар. Гномик рад подар</w:t>
              <w:softHyphen/>
              <w:t xml:space="preserve">кам. Порадовали его гости! </w:t>
            </w:r>
          </w:p>
          <w:p>
            <w:pPr>
              <w:pStyle w:val="CM4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3) Выявление первичного восприятия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Ждал ли гномик гостей? Как догадались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Почему не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>сова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>совушка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Какой суффикс появился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Ждёт ли её гномик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А что подсказывает, что осы приготовили подарок от всей души? </w:t>
            </w:r>
          </w:p>
          <w:p>
            <w:pPr>
              <w:pStyle w:val="CM6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32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32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</w:rPr>
              <w:t>мёд</w:t>
            </w:r>
            <w:r>
              <w:rPr>
                <w:rFonts w:cs="Times New Roman" w:ascii="Times New Roman" w:hAnsi="Times New Roman"/>
                <w:b/>
                <w:iCs/>
                <w:sz w:val="32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</w:rPr>
              <w:t>медок</w:t>
            </w:r>
            <w:r>
              <w:rPr>
                <w:rFonts w:cs="Times New Roman" w:ascii="Times New Roman" w:hAnsi="Times New Roman"/>
                <w:b/>
                <w:iCs/>
                <w:sz w:val="32"/>
              </w:rPr>
              <w:t>!)</w:t>
            </w:r>
            <w:r>
              <w:rPr>
                <w:rFonts w:cs="Times New Roman" w:ascii="Times New Roman" w:hAnsi="Times New Roman"/>
                <w:i/>
                <w:iCs/>
                <w:sz w:val="32"/>
              </w:rPr>
              <w:t xml:space="preserve"> </w:t>
            </w:r>
          </w:p>
          <w:p>
            <w:pPr>
              <w:pStyle w:val="Default"/>
              <w:rPr>
                <w:sz w:val="32"/>
              </w:rPr>
            </w:pPr>
            <w:r>
              <w:rPr>
                <w:sz w:val="32"/>
              </w:rPr>
              <w:t>- Какой суффикс появился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Кому и чему рад гномик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 xml:space="preserve">4) Повторное чтение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  <w:t xml:space="preserve">Вопросы после чтения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Почему у гномика много друзей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Что подарили бы вы, если бы гномик пригласил вас на именины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</w:rPr>
              <w:t>Именины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– это день рождения имени, а его у гномика нет. При</w:t>
              <w:softHyphen/>
              <w:t xml:space="preserve">думайте ему имя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 xml:space="preserve">5) Озаглавливание текст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</w:rPr>
              <w:t xml:space="preserve">Выбор заглавия из данных вариантов: «Гном», «Гном-именинник», </w:t>
            </w:r>
          </w:p>
          <w:p>
            <w:pPr>
              <w:pStyle w:val="CM62"/>
              <w:jc w:val="both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«Про крота», «На именины к гному».</w:t>
            </w:r>
          </w:p>
          <w:p>
            <w:pPr>
              <w:pStyle w:val="CM62"/>
              <w:jc w:val="both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sz w:val="32"/>
              </w:rPr>
              <w:t xml:space="preserve">Какое название больше всего подойдёт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Почему последнее заглавие больше всего подходит к этому рас</w:t>
              <w:softHyphen/>
              <w:t xml:space="preserve">сказу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Найдите в рассказе выделенные слова. Прочитай</w:t>
              <w:softHyphen/>
              <w:t>те их. Это ключевые слова в тексте. Что обозначают они? (действие героев)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Что общего у всех этих слов?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</w:rPr>
              <w:t>Отметим приставки.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- Какое слово употребили без приставки? (шел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1)</w:t>
            </w:r>
            <w:r>
              <w:rPr>
                <w:b/>
                <w:i/>
                <w:sz w:val="3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2)</w:t>
            </w:r>
            <w:r>
              <w:rPr>
                <w:b/>
                <w:i/>
                <w:sz w:val="3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3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выявлять сущность, 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4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5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обобщать и классифицировать по признака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6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7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находить ответы на вопросы в иллюст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2)</w:t>
            </w:r>
            <w:r>
              <w:rPr>
                <w:i/>
                <w:sz w:val="3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3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4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работать в па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1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2)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) формируем умение прогнозировать предстоящую работу (составлять план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4)</w:t>
            </w:r>
            <w:r>
              <w:rPr>
                <w:i/>
                <w:sz w:val="32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1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) формируем умение выказывать своё отношение к героям, выражать свои эмо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 xml:space="preserve">) </w:t>
            </w:r>
            <w:r>
              <w:rPr>
                <w:rStyle w:val="Applestylespan"/>
                <w:rFonts w:cs="Times New Roman" w:ascii="Times New Roman" w:hAnsi="Times New Roman"/>
                <w:i/>
                <w:sz w:val="32"/>
                <w:szCs w:val="26"/>
                <w:shd w:fill="FFFFFF" w:val="clear"/>
              </w:rPr>
              <w:t>формируем мотивации к обучению и целенаправленной познаватель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i/>
                <w:sz w:val="32"/>
                <w:szCs w:val="26"/>
                <w:shd w:fill="FFFFFF" w:val="clear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Applestylespan"/>
                <w:rFonts w:ascii="Times New Roman" w:hAnsi="Times New Roman" w:cs="Times New Roman"/>
                <w:i/>
                <w:i/>
                <w:sz w:val="32"/>
                <w:szCs w:val="26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i/>
                <w:sz w:val="32"/>
                <w:szCs w:val="26"/>
                <w:shd w:fill="FFFFFF" w:val="clear"/>
              </w:rPr>
              <w:t>3)</w:t>
            </w:r>
            <w:r>
              <w:rPr>
                <w:rStyle w:val="Applestylespan"/>
                <w:i/>
                <w:sz w:val="32"/>
                <w:szCs w:val="26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32"/>
                <w:szCs w:val="26"/>
                <w:shd w:fill="FFFFFF" w:val="clear"/>
              </w:rPr>
              <w:t>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6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5) экологическое воспита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6"/>
              </w:rPr>
              <w:t>6) эстетическое воспитание.</w:t>
            </w:r>
          </w:p>
        </w:tc>
      </w:tr>
      <w:tr>
        <w:trPr>
          <w:trHeight w:val="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ΙΙ. Домашнее задание (по желанию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32"/>
              </w:rPr>
              <w:t>Пересказать сказку «Спор». Придумать её продолжен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ΙΙΙ. Итог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 xml:space="preserve">- Какое новое знание получили на уроке? (познакомились с приставками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>- Что такое приставка? (часть слова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>- Где стоит приставка? (перед корнем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32"/>
              </w:rPr>
              <w:t>- Как пишутся приставки? (слитн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2"/>
              </w:rPr>
              <w:t>- Какую важную работу выполняют приставки? (образуют новые слов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Что у вас получилось лучше все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В чём испытали затруднени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Как бы вы УСТНО оценили своё настроение после урока?</w:t>
            </w:r>
          </w:p>
          <w:p>
            <w:pPr>
              <w:pStyle w:val="Default"/>
              <w:jc w:val="both"/>
              <w:rPr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– </w:t>
            </w:r>
            <w:r>
              <w:rPr>
                <w:color w:val="000000"/>
                <w:sz w:val="32"/>
              </w:rPr>
              <w:t>Желаю вам успеха на следующем урок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6910</wp:posOffset>
                </wp:positionH>
                <wp:positionV relativeFrom="page">
                  <wp:posOffset>410210</wp:posOffset>
                </wp:positionV>
                <wp:extent cx="38100" cy="38735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80"/>
                              <w:jc w:val="both"/>
                              <w:rPr>
                                <w:rFonts w:ascii="EJHNF M+ School Book C;School Book C" w:hAnsi="EJHNF M+ School Book C;School Book C" w:cs="EJHNF M+ School Book C;School Book C"/>
                                <w:color w:val="000000"/>
                              </w:rPr>
                            </w:pPr>
                            <w:r>
                              <w:rPr>
                                <w:rFonts w:cs="EJHNF M+ School Book C;School Book C" w:ascii="EJHNF M+ School Book C;School Book C" w:hAnsi="EJHNF M+ School Book C;School Book C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0pt;mso-wrap-distance-right:0pt;mso-wrap-distance-top:0pt;mso-wrap-distance-bottom:0pt;margin-top:32.3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80"/>
                        <w:jc w:val="both"/>
                        <w:rPr>
                          <w:rFonts w:ascii="EJHNF M+ School Book C;School Book C" w:hAnsi="EJHNF M+ School Book C;School Book C" w:cs="EJHNF M+ School Book C;School Book C"/>
                          <w:color w:val="000000"/>
                        </w:rPr>
                      </w:pPr>
                      <w:r>
                        <w:rPr>
                          <w:rFonts w:cs="EJHNF M+ School Book C;School Book C" w:ascii="EJHNF M+ School Book C;School Book C" w:hAnsi="EJHNF M+ School Book C;School Book C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269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JHNF L+ School Book C">
    <w:altName w:val="School Book C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N+ School Book C">
    <w:altName w:val="School Book C"/>
    <w:charset w:val="cc"/>
    <w:family w:val="roman"/>
    <w:pitch w:val="default"/>
  </w:font>
  <w:font w:name="EJHNF M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EJHNF L+ School Book C;School Book C" w:hAnsi="EJHNF L+ School Book C;School Book C" w:cs="EJHNF L+ School Book C;School Book C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4:00Z</dcterms:created>
  <dc:creator>Лариса</dc:creator>
  <dc:description/>
  <cp:keywords/>
  <dc:language>en-US</dc:language>
  <cp:lastModifiedBy>User</cp:lastModifiedBy>
  <cp:lastPrinted>2012-12-21T06:51:00Z</cp:lastPrinted>
  <dcterms:modified xsi:type="dcterms:W3CDTF">2012-12-21T03:53:00Z</dcterms:modified>
  <cp:revision>37</cp:revision>
  <dc:subject/>
  <dc:title>Обучение грамоте</dc:title>
</cp:coreProperties>
</file>