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ский сад № 17 комбинированного вида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Cs w:val="28"/>
        </w:rPr>
      </w:pPr>
      <w:r>
        <w:rPr>
          <w:szCs w:val="28"/>
        </w:rPr>
        <w:t>Кировского района Санкт-Петербур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спортивного досуга</w:t>
      </w:r>
    </w:p>
    <w:p>
      <w:pPr>
        <w:pStyle w:val="Normal"/>
        <w:tabs>
          <w:tab w:val="clear" w:pos="708"/>
          <w:tab w:val="left" w:pos="2700" w:leader="none"/>
          <w:tab w:val="center" w:pos="4677" w:leader="none"/>
          <w:tab w:val="left" w:pos="594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ab/>
        <w:tab/>
        <w:t>«Зов джунглей»</w:t>
        <w:tab/>
      </w:r>
    </w:p>
    <w:p>
      <w:pPr>
        <w:pStyle w:val="Normal"/>
        <w:tabs>
          <w:tab w:val="clear" w:pos="708"/>
          <w:tab w:val="left" w:pos="2700" w:leader="none"/>
          <w:tab w:val="center" w:pos="4677" w:leader="none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С использованием здоровьесберегающих технологий: </w:t>
      </w:r>
    </w:p>
    <w:p>
      <w:pPr>
        <w:pStyle w:val="Normal"/>
        <w:tabs>
          <w:tab w:val="clear" w:pos="708"/>
          <w:tab w:val="left" w:pos="2700" w:leader="none"/>
          <w:tab w:val="center" w:pos="4677" w:leader="none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ая пауза «Мартышки», самомассаж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ля детей подготовительной группы совместно с родителями)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Составила руководитель физического воспитания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высшей квалификационной категории</w:t>
      </w:r>
    </w:p>
    <w:p>
      <w:pPr>
        <w:pStyle w:val="Normal"/>
        <w:ind w:left="2552" w:hanging="0"/>
        <w:rPr>
          <w:sz w:val="28"/>
        </w:rPr>
      </w:pPr>
      <w:r>
        <w:rPr>
          <w:sz w:val="28"/>
        </w:rPr>
        <w:t>Гудинова Елизавета Владимир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радостной, бодрой атмосфер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детям возможности активного отдыха совместно с родителям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, быстроты, ловкости, равновес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совершенствование техники ходьбы и бега с преодолением препятств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джунглей, с природными условиями и их обитател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взаимопомощи, настойчивости, целеустремлённости в достижении цел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аб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ые мячи по количеству участ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стойки с шарик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скака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 куб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ду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 мешоч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 гимнастических пал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обезья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 шар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корзи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обру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мя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ажные мячи по количеству участников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 воспитателя о диких племен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Животные Африк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познавательной литературы о животных Африк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формление зала: </w:t>
      </w:r>
      <w:r>
        <w:rPr>
          <w:sz w:val="28"/>
          <w:szCs w:val="28"/>
        </w:rPr>
        <w:t>воздушные шары, птица из бумаги, бабочки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досуг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тук барабана («Тамтам»), «племена» входят в зал друг за друг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годня у нас будут проходить состязания между «племенами». Давайте познакомимся с ними, а также с их вожд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расное племя»</w:t>
      </w:r>
      <w:r>
        <w:rPr>
          <w:sz w:val="28"/>
          <w:szCs w:val="28"/>
        </w:rPr>
        <w:t xml:space="preserve"> и вождь </w:t>
      </w:r>
      <w:r>
        <w:rPr>
          <w:b/>
          <w:sz w:val="28"/>
          <w:szCs w:val="28"/>
        </w:rPr>
        <w:t>«Зоркий глаз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«Мурумба бурумба, курбаляк мурбаляк, бурбаляк, мамба ха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Я буду переводить на русский язык. Вождь хочет поприветствовать всех присутствующих и пожелать уда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инее племя»</w:t>
      </w:r>
      <w:r>
        <w:rPr>
          <w:sz w:val="28"/>
          <w:szCs w:val="28"/>
        </w:rPr>
        <w:t xml:space="preserve"> и вождь </w:t>
      </w:r>
      <w:r>
        <w:rPr>
          <w:b/>
          <w:sz w:val="28"/>
          <w:szCs w:val="28"/>
        </w:rPr>
        <w:t>«Острый коготь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«Мамба ямба, бурунди мурунди сурубунди, мамба ха!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Синее племя» также приветствуют племена соперников, но считают, что сегодня победят именно о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Жёлтое племя»</w:t>
      </w:r>
      <w:r>
        <w:rPr>
          <w:sz w:val="28"/>
          <w:szCs w:val="28"/>
        </w:rPr>
        <w:t xml:space="preserve"> и вождь </w:t>
      </w:r>
      <w:r>
        <w:rPr>
          <w:b/>
          <w:sz w:val="28"/>
          <w:szCs w:val="28"/>
        </w:rPr>
        <w:t>«Быстрая нога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Марабуту карабуту, мамба ха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А вот и нет! Победим мы!» - считает вождь жёлтого «плем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«племени» есть индивидуальный амулет (эмблема). Они помогут племенам пройти все испыта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 xml:space="preserve"> Нас сегодня джунгли встретят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Где дикари ещё живут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Но знайте, взрослые и дети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Серьёзных испытаний ждут!</w:t>
      </w:r>
    </w:p>
    <w:p>
      <w:pPr>
        <w:pStyle w:val="Normal"/>
        <w:rPr/>
      </w:pPr>
      <w:r>
        <w:rPr>
          <w:b/>
          <w:sz w:val="28"/>
          <w:szCs w:val="28"/>
        </w:rPr>
        <w:t>Вождь из «Жёлтого племени»:</w:t>
      </w:r>
      <w:r>
        <w:rPr>
          <w:sz w:val="28"/>
          <w:szCs w:val="28"/>
        </w:rPr>
        <w:t xml:space="preserve">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Мы очень рады нашей встрече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В душе у нас одно желанье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Вернуться в детство хоть на вечер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ойти все ваши испытан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 племён танцем «Жирафик» («Синее племя», «Красное племя»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 «Негритянский танец» («Жёлтое племя»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ители джунглей добывают пищу, охотясь на животных или сбивая орехи с кокосовых пальм. Это требует определённой ловкости и меткости. А теперь проверим, какие вы меткие и ловк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остязание: «Сбей кокос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ловинке мяча лежит воздушный шарик. Его надо сбить при помощи малого мяч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мы сбивали кокосы, закончилась ровная тропинка. Впереди непроходимые джунгли, где нас встретят заросли лиан, узкие тропы, ручьи, горки, непроходимые болота. Но племенам нужно двигаться вперё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стязание: «Преодолей препятстви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о лиане (скакалка), через кочки по болоту (кубики), пробираемся через заросли (дуга), по камешкам (мешочка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единок вождей: «Назови животное Африки».</w:t>
      </w:r>
    </w:p>
    <w:p>
      <w:pPr>
        <w:pStyle w:val="Normal"/>
        <w:rPr/>
      </w:pPr>
      <w:r>
        <w:rPr>
          <w:b/>
          <w:sz w:val="28"/>
          <w:szCs w:val="28"/>
        </w:rPr>
        <w:t>Игра «Львы и антилопы»</w:t>
      </w:r>
      <w:r>
        <w:rPr>
          <w:sz w:val="28"/>
          <w:szCs w:val="28"/>
        </w:rPr>
        <w:t xml:space="preserve"> (по типу «Липкие пеньки»).</w:t>
      </w:r>
    </w:p>
    <w:p>
      <w:pPr>
        <w:pStyle w:val="Normal"/>
        <w:rPr/>
      </w:pPr>
      <w:r>
        <w:rPr>
          <w:b/>
          <w:sz w:val="28"/>
          <w:szCs w:val="28"/>
        </w:rPr>
        <w:t>Ребёнок из «Красного племени»</w:t>
      </w:r>
      <w:r>
        <w:rPr>
          <w:sz w:val="28"/>
          <w:szCs w:val="28"/>
        </w:rPr>
        <w:t xml:space="preserve"> загадывает загадку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На хвосте среди лиан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Кто висит, держа банан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Кто под свой звериный смех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Может бросить в вас орех?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>(«Мартышки»)</w:t>
      </w:r>
    </w:p>
    <w:p>
      <w:pPr>
        <w:pStyle w:val="Normal"/>
        <w:rPr/>
      </w:pPr>
      <w:r>
        <w:rPr>
          <w:b/>
          <w:sz w:val="28"/>
          <w:szCs w:val="28"/>
        </w:rPr>
        <w:t>Динамическая пауза «Мартышки»</w:t>
      </w:r>
      <w:r>
        <w:rPr>
          <w:sz w:val="28"/>
          <w:szCs w:val="28"/>
        </w:rPr>
        <w:t xml:space="preserve"> Картушина М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стязание: «Спасение обезьянки».</w:t>
      </w:r>
    </w:p>
    <w:p>
      <w:pPr>
        <w:pStyle w:val="Normal"/>
        <w:tabs>
          <w:tab w:val="clear" w:pos="708"/>
          <w:tab w:val="center" w:pos="531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 Состязание: «Передай ананас»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и сидят по-турецки друг за другом. Вожди по сигналу начинают передавать «ананасы» сбоку, последний участник складывает их в корзину. </w:t>
      </w:r>
      <w:r>
        <w:rPr>
          <w:b/>
          <w:sz w:val="28"/>
          <w:szCs w:val="28"/>
        </w:rPr>
        <w:t>Ребёнок из «Синего племени»</w:t>
      </w:r>
      <w:r>
        <w:rPr>
          <w:sz w:val="28"/>
          <w:szCs w:val="28"/>
        </w:rPr>
        <w:t xml:space="preserve"> загадывает загадку: 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о реке плывёт бревно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Ох, и злющее оно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Тем, кто в речку угодил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Нос откусит… (крокоди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каждый из вас сможет себя представить в роли крокодила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остязание: «Крокодилы»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лезание в туннель – обратно бег по пря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мы с вами отправляемся на остров охотитьс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лемена идут друг за другом и перестраиваются в круг.</w:t>
      </w:r>
    </w:p>
    <w:p>
      <w:pPr>
        <w:pStyle w:val="Normal"/>
        <w:rPr/>
      </w:pPr>
      <w:r>
        <w:rPr>
          <w:b/>
          <w:sz w:val="28"/>
          <w:szCs w:val="28"/>
        </w:rPr>
        <w:t>Игра «Охотник»</w:t>
      </w:r>
      <w:r>
        <w:rPr>
          <w:sz w:val="28"/>
          <w:szCs w:val="28"/>
        </w:rPr>
        <w:t xml:space="preserve"> (2 раз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жди «Зоркий глаз», «Острый коготь» и «Быстрая нога» добыли на острове зелёные орехи. Правда, они ещё не доспели. Есть их пока нельзя. Нужно, чтобы орехи полежали и тогда они будут вкусными. Давайте мы ими поиграе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дя в кругу, выполняют массаж рук, спины сосе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тели бы ещё раз попасть на этот остров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гда нужно научиться беречь его. А как беречь природ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 засорять водоёмы, не ломать деревья, не оставлять мусор после себя, тушить костёр за собой, не обижать животных и птиц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удем беречь, любить этот прекрасный остров и тогда он даст нам много чистой воды, много пищи, красивых цветов и все обитатели этого острова подружатся с нами. Мы должны попрощаться с островом. (Издают звук ладонью по губа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отправляемся за вождями на построение и узнаем результаты наших состяз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из зала под стук бараб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2:00Z</dcterms:created>
  <dc:creator>Your User Name</dc:creator>
  <dc:description/>
  <cp:keywords/>
  <dc:language>en-US</dc:language>
  <cp:lastModifiedBy>Admin</cp:lastModifiedBy>
  <cp:lastPrinted>2012-01-18T10:28:00Z</cp:lastPrinted>
  <dcterms:modified xsi:type="dcterms:W3CDTF">2013-01-24T07:28:00Z</dcterms:modified>
  <cp:revision>4</cp:revision>
  <dc:subject/>
  <dc:title/>
</cp:coreProperties>
</file>