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568"/>
        <w:gridCol w:w="3691"/>
      </w:tblGrid>
      <w:tr>
        <w:trPr>
          <w:trHeight w:val="1866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Руководитель ШМО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/Назмиева А.Ш.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__»______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 </w:t>
            </w:r>
            <w:r>
              <w:rPr/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/Н.В.Журавлё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__»________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Утверждаю»       </w:t>
            </w: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МБОУ «Тюге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right"/>
              <w:rPr/>
            </w:pPr>
            <w:r>
              <w:rPr/>
              <w:t>________________/</w:t>
            </w:r>
            <w:r>
              <w:rPr>
                <w:u w:val="single"/>
              </w:rPr>
              <w:t>А.И. Черяшов</w:t>
            </w:r>
            <w:r>
              <w:rPr/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№ 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»__________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Cs w:val="36"/>
        </w:rPr>
      </w:pPr>
      <w:r>
        <w:rPr>
          <w:b/>
          <w:szCs w:val="36"/>
        </w:rPr>
        <w:t>учебного</w:t>
      </w:r>
      <w:r>
        <w:rPr>
          <w:b/>
          <w:sz w:val="36"/>
          <w:szCs w:val="36"/>
        </w:rPr>
        <w:t xml:space="preserve"> </w:t>
      </w:r>
      <w:r>
        <w:rPr>
          <w:b/>
          <w:szCs w:val="36"/>
        </w:rPr>
        <w:t>предмет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Cs w:val="36"/>
        </w:rPr>
      </w:pPr>
      <w:r>
        <w:rPr>
          <w:b/>
          <w:szCs w:val="36"/>
        </w:rPr>
        <w:t>ПРИРОДОВЕ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БОУ  «Тюгеевская средняя общеобразовательная школа»</w:t>
      </w:r>
    </w:p>
    <w:p>
      <w:pPr>
        <w:pStyle w:val="Normal"/>
        <w:jc w:val="center"/>
        <w:rPr/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Заин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: Черяшов Александр Иванович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_______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от «__»___________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2012 год</w:t>
      </w:r>
    </w:p>
    <w:p>
      <w:pPr>
        <w:pStyle w:val="Style16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12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Рабочая программа  составлена на основе:</w:t>
      </w:r>
      <w:r>
        <w:rPr>
          <w:b/>
        </w:rPr>
        <w:t xml:space="preserve">    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компонента государственного образовательного стандарта основного общего образования. Утверждённого приказом МО РФ № 1089 от 05.03.2004 года;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://mon.gov.ru/work/obr/dok/</w:t>
        </w:r>
      </w:hyperlink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4"/>
        </w:numPr>
        <w:spacing w:before="30" w:after="30"/>
        <w:ind w:left="0" w:hanging="11"/>
        <w:jc w:val="both"/>
        <w:rPr/>
      </w:pPr>
      <w:r>
        <w:rPr>
          <w:color w:val="000000"/>
        </w:rPr>
        <w:t xml:space="preserve">регионального базисного учебного плана для образовательных учреждений Республики Татарстан (БУП РТ), реализующих программы начального и основного общего образования , утверждённого приказом Министерства образования и науки республики Татарстан № 4154/12  от 09.07.2012 года; </w:t>
      </w:r>
    </w:p>
    <w:p>
      <w:pPr>
        <w:pStyle w:val="Normal"/>
        <w:numPr>
          <w:ilvl w:val="0"/>
          <w:numId w:val="24"/>
        </w:numPr>
        <w:spacing w:before="30" w:after="30"/>
        <w:ind w:left="0" w:hanging="11"/>
        <w:jc w:val="both"/>
        <w:rPr>
          <w:color w:val="000000"/>
        </w:rPr>
      </w:pPr>
      <w:r>
        <w:rPr>
          <w:color w:val="000000"/>
        </w:rPr>
        <w:t>федеральных перечней учебников, рекомендованных и допущенных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 , на 2012-2013 учебный год (утверждены приказом Минобрнауки России от 27.12. 201</w:t>
      </w:r>
      <w:r>
        <w:rPr>
          <w:color w:val="000000"/>
          <w:lang w:val="en-US"/>
        </w:rPr>
        <w:t>1</w:t>
      </w:r>
      <w:r>
        <w:rPr>
          <w:color w:val="000000"/>
        </w:rPr>
        <w:t xml:space="preserve"> г. № 2885, зарегистрированным в Минюсте России 21 февраля 2012 года № 23290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бного плана МБОУ </w:t>
      </w:r>
      <w:r>
        <w:rPr>
          <w:rFonts w:cs="Times New Roman" w:ascii="Times New Roman" w:hAnsi="Times New Roman"/>
          <w:sz w:val="24"/>
          <w:szCs w:val="24"/>
        </w:rPr>
        <w:t>«Тюгеевская средняя общеобразовательная школа» Заинского муниципального района Республики Татарстан принятом на заседании педагогического совета протокол № 1 от 25 августа 2012 г.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180" w:leader="none"/>
        </w:tabs>
        <w:spacing w:before="0" w:after="280"/>
        <w:ind w:left="0" w:hanging="0"/>
        <w:rPr/>
      </w:pPr>
      <w:r>
        <w:rPr/>
        <w:t xml:space="preserve">        </w:t>
      </w:r>
      <w:r>
        <w:rPr/>
        <w:t>Положения о составлении рабочих программ по МБОУ «Тюгеевская средняя общеобразовательная школа» Заинского муниципального района Республики Татарстан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основного общего образования по природоведению для 5 класса «Природоведение» авторов А.А.Плешакова, Н.И.Сонина // Сборник нормативных документов. Природоведение / сост. Э.Д.Днепров, А.Г.Аркадьев. – М.: Дрофа, 2009. – 46 с.//, полностью отражающей содержание Примерной программы, с дополнениями, не превышающими требования к уровню подготовки обучающихс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рассчитана на  70 часов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е, из расчета - 2 учебных часа в неделю. Данный курс предназначен для изучения основ естествознания в 5 классе общеобразовательной школы и является пропедевтическим курсом для одной из основных линий естественнонаучного образования в средней школе для 5-11 классов. Линия разработана Н.И.Сониным, А.А.Плешаковым, В.Б.Захаровым. Он также завершает изучение природы в рамках единого интегрированного предмета, поэтому в содержании курса большое внимание уделено раскрытию способов и истории познания природы человеком, представлены основные естественные науки, выделена специфическая роль каждой из них в исследовании окружающего мира, в жизни челове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вшись в начальной школе с компонентами природы, ее разнообразием, с природой родного края и своей страны, учащиеся готовы воспринять картину мира, которая раскрывается перед ними в курсе 5 класса. При этом программа построена таким образом, чтобы исключить как дублирование учебного материала начальной школы, так и забегание впере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 ориентирована на использование учебника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оведение. 5 класс: учеб. для общеобразовательных учреждений/ А.А.Плешаков, Н.И.Сонин. – М.: Дрофа, 2005. – 182 с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чебник соответствует федеральному компоненту государственного стандарта общего образования по природоведению, рекомендован МО и науки РФ и включен в Федеральный перечень учебников. Он входит в учебно-методический комплект Н.И.Сонина. Современное оформление, разнообразные вопросы и задания, дополнительная информация способствуют эффективному усвоению учебного материал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родоведение» — интегрированный естественнонаучный курс для младших подростков, который сочетает в себе элементы биологии, географии, физики, астрономии, химии и эколог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, так же как и стандарт по природоведению, включает три основных содержательных раздела: «Как человек изучает природу», «Многообразие тел, веществ и явлений природы» и «Здоровье человека и безопасность жизни». В рамках первого раздела на базе материала начальной школы закладываются основные представления об эмпирическом уровне научного познания: расширяются представления учащихся о наблюдениях, опытах и измерениях и их взаимосвязи при изучении объектов природ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раздел углубляет и систематизирует знания учащихся о природных объектах, затрагивая вопросы связи мира живой и неживой природ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материал третьего раздела об «экологии, здоровье и безопасности жизни» включен в стандарт и примерную программу по природоведению в соответствии с требованиями современной жизни и построением базисного учебного плана. Вопросы сохранения и укрепления здоровья, безопасного поведения в окружающей среде, ресурсосберегающего потребления, а также проблем защиты среды от загрязнения и сохранения природы необходимо включать в содержание учебного процесса в рамках различной практико-ориентированной деятельност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мерной программе приоритетной является  практическая деятельность учащихся по проведению наблюдений, постановке опытов, учету природных объектов, описанию экологических последствий при использовании и преобразовании окружающей среды. Важное внимание обращается на развитие практических умений в работе с дополнительными источниками информац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энциклопедиями, справочниками, словарями, научно-популярной литературой для младшего подросткового возраста, ресурсами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и др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предмет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природоведения в 5 классе направлено на достижение учащимися следующих целей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многообразии объектов и явлений природы; связи мира живой и неживой природы; изменениях природной среды под воздействием человек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начальными исследовательскими умениями проводить наблюдения, учет, опыты и измерения, описывать их результаты, формулировать выводы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</w:t>
      </w:r>
      <w:r>
        <w:rPr>
          <w:rFonts w:cs="Times New Roman" w:ascii="Times New Roman" w:hAnsi="Times New Roman"/>
          <w:sz w:val="24"/>
          <w:szCs w:val="24"/>
        </w:rPr>
        <w:t xml:space="preserve"> полученных знаний и умений для решения практических задач в повседневной жизни, безопасного поведения в природной среде, оказания простейших видов первой медицинской помощ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Природоведение» и РП построены с учетом введения в практику новых педагогических технологий с опорой на личностно-ориентированный подход в обучени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ными для учебного предмета «Природоведение» являютс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вижение гипотезы на основе житейских представлений или изученных закономерностей; выбор условий проведения наблюдения или опыта, при которых меняется лишь одна величина, а все остальные остаются постоянными; использование приборов для измерения длины, температуры, массы и времени; описание природных объектов и сравнение их по выделенным признакам; выполнение правил безопасности при проведении практических работ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иск необходимой информации в справочных изданиях (в том числе на электронных носителях, в сети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>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дополнительных источников информ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решении учебных задач; работа с текстами естественнонаучного характера (пересказ; выделение в тексте терминов, описаний наблюдений и опытов; составление плана; заполнение предложенных таблиц)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ратких сообщений с использованием естественнонаучной лексики и иллюстративного материала (в том числе компьютерной презентации в поддержку устного выступления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ное ведение учебного диалога при работе в малой группе сотрудничест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бственного вклада в деятельность группы сотрудничества; самооценка уровня личных учебных достижений по предложенному образц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собой важностью для этого предмета таких методов и приемов учебной деятельности школьников, как наблюдение, проведение несложных опытов, измерений, на протяжении всего курса изучения материала представлены лабораторные и практические работы, предусмотренные Примерной программой. Лабораторные и практические работы проводятся после подробного инструктажа и ознакомления учащихся с установленными правилами техники безопасности. Система уроков сориентирована не столько на передачу готовых знаний, сколько на формирование активной личности, мотивированной к самообразованию, обладающей достаточными навыками к самостоятельному поиску, отбору, анализу и использованию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Природоведение» приведены в разделе «Требования к уровню подготовки учащихся, заканчивающих 5 класс», который полностью соответствует стандарту. Требования ориентированы на овладение наиболее значимыми для дальнейшего изучения систематических курсов естественных наук элементами знаний, приемами практической и интеллектуальной деятель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рика «Знать/понимать» включает требования, которые нацелены, главным образом, на усвоение и воспроизведение содержания предмет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брика «Уметь» включает требования к формированию общих для всех естественных наук приемов исследовательской деятельности (описание наблюдений и опытов, сравнение природных объектов, использование измерительных приборов и т.д.), коммуникативных умений (работа с естественнонаучными текстами, подготовка устных сообщений и т.д.), а также умений, которые связаны с содержанием курса и усваиваются на продуктивном уровн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убрике «Использовать приобретенные знания и умения в практической деятельности и повседневной жизни» представлены требования, связанные с сохранением здоровья и обеспечением безопасности жизн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ционально - регионального компонента (НРК)  Государственного образовательного стандарта в процессе изучения тем осуществляется по нескольким содержательным линиям: художественная культура, социально-экономическая и правовая культура, культура здоровья и охрана жизнедеятельности, экологическая культура, информационная культур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достижения высоких результатов  образования в процессе реализации данной РП по курсу «Природоведение. 5 кл.» использованы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бразования – урок изучения и первичного закрепления новых знаний, урок обобщения и систематизации знаний, урок контроля, оценки и коррекции знаний учащихся, комбинированный урок, экскурсии, лабораторные и практические работы и т.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образования – индивидуальная работа, работа в малых и больших группах, проектная (начальные этапы), развивающее, опережающее и личностно-ориентированное обучение и т.д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мониторинга знаний и умений учащихся – тесты, контрольные работы, устный опрос, сообщения и т.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согласно Уставу и (или) локальному акту образователь</w:t>
        <w:softHyphen/>
        <w:t xml:space="preserve">ного учреждения в форме теста или контрольных диктант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Распределение часов по темам составлено по авторской программе с использованием резервного времени. Формулировка названий разделов и  тем – соответствует  авторской программ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демонстрации,  лабораторные опыты и  практические занятия взяты из Примерной програм</w:t>
        <w:softHyphen/>
        <w:t>мы, кроме: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монстраций: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 xml:space="preserve">Примеры экологически комфортных и эстетически привлекательных условий жизнедеятельности людей на примере создания городского и сельского ландшафта, оформления жилых помещений, зон рекреации и т.д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их работ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блюдение суточного движения Солнца и звезд. [Фотографирование звездного неба с использованием цифрового фотоаппарат и компьютера]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ценка влияния погодных условий на самочувствие людей. 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своего роста и массы тела с целью определения физического развития, сравнение показателей своего развития с возрастными нормами.</w:t>
      </w:r>
    </w:p>
    <w:p>
      <w:pPr>
        <w:pStyle w:val="Style17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Наблюдение за самочувствием (настроение, аппетит, сон, желание заниматься физическими упражнениями, переносимость умственной и физической нагрузки и др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Кроме того, увеличена практическая часть (по сравнению с Примерной программой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ение строения микроскоп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ение растительной клетк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тексте элементы содержания Примерной программы выделены красным цветом,  авторской программы – черным.  Курсивом выделен материал, который подлежит изучению, но не включается в Требования к уровню подготовки выпускников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сновании того, что рабочая программа была составлена на основе Примерной программы основного общего образования по природоведению и авторской, были внесены следующие изменения: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примерную:  </w:t>
      </w:r>
      <w:r>
        <w:rPr/>
        <w:t>включены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Галактики. Многообразие галактик. 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Внутреннее строение Земли (согласно авторской программе)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Воздушная оболочка Земли(согласно авторской программе)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Гидросфера Земли(согласно авторской программе).</w:t>
      </w:r>
    </w:p>
    <w:p>
      <w:pPr>
        <w:pStyle w:val="Normal"/>
        <w:rPr/>
      </w:pPr>
      <w:r>
        <w:rPr/>
        <w:t>Расширена практическая ча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ение строения микроскоп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ение растительной клет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авторскую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>уменьшено количество контрольных работ до 4-х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се демонстрации, практические занятия взяты из примерной програм</w:t>
        <w:softHyphen/>
        <w:t xml:space="preserve">мы;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в раздел «Вселенная» включён ряд  элементов содержания «Галактики. Многообразие галактик»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величено количество часов на тему урока «Возникновение Земли»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в раздел «Земля» включён ряд  элементов содержания «Движение воздуха»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раздел «Человек на Земле» включён ряд  элементов содержания «Здоровье человека и безопасность жизни. Профилактика вредных привычек», «</w:t>
      </w:r>
      <w:r>
        <w:rPr>
          <w:sz w:val="22"/>
          <w:szCs w:val="22"/>
        </w:rPr>
        <w:t>Правила поведения в опасных ситуациях природного происхождения</w:t>
      </w:r>
      <w:r>
        <w:rPr/>
        <w:t>. Простейшие способы оказания первой помощи» (из примерной программы).</w:t>
      </w:r>
    </w:p>
    <w:p>
      <w:pPr>
        <w:pStyle w:val="Normal"/>
        <w:rPr>
          <w:lang w:val="en-US"/>
        </w:rPr>
      </w:pPr>
      <w:r>
        <w:rPr/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КАЛЕНДАРНО – ТЕМАТИЧЕСКОЕ  ПЛАНИРОВАНИ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563"/>
        <w:gridCol w:w="1845"/>
        <w:gridCol w:w="1845"/>
        <w:gridCol w:w="1845"/>
      </w:tblGrid>
      <w:tr>
        <w:trPr>
          <w:trHeight w:val="29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3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1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етическ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jc w:val="center"/>
              <w:rPr>
                <w:b/>
                <w:b/>
              </w:rPr>
            </w:pPr>
            <w:r>
              <w:rPr>
                <w:b/>
              </w:rPr>
              <w:t>Практичес-кие работ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 xml:space="preserve">Введение. Изучение природы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>Вселенна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>Земл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 xml:space="preserve">Жизнь на Земле.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 xml:space="preserve">Человек на земле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ind w:firstLine="72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: Введение. Изучение природы  (1 час)</w:t>
      </w:r>
    </w:p>
    <w:p>
      <w:pPr>
        <w:pStyle w:val="Normal"/>
        <w:jc w:val="both"/>
        <w:rPr/>
      </w:pPr>
      <w:r>
        <w:rPr/>
        <w:t xml:space="preserve">Вещества в окружающем мире и их использование человеком. </w:t>
      </w:r>
      <w:r>
        <w:rPr>
          <w:i/>
        </w:rPr>
        <w:t>Простые и сложные вещества, смеси</w:t>
      </w:r>
      <w:r>
        <w:rPr/>
        <w:t>. Примеры явлений превращения веществ (горение, гниение и др.).</w:t>
      </w:r>
    </w:p>
    <w:p>
      <w:pPr>
        <w:pStyle w:val="Normal"/>
        <w:jc w:val="both"/>
        <w:rPr/>
      </w:pPr>
      <w:r>
        <w:rPr/>
        <w:t xml:space="preserve">Примеры различных физических явлений (механических, тепловых, световых) и их использования в повседневной жизн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ироды человеком. Естественные науки (астрономия, физика, химия, геология, физическая география, биология, экология)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 научных исследований (лабораторное оборудование, увеличительные приборы, измерительные приборы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</w:p>
    <w:p>
      <w:pPr>
        <w:pStyle w:val="Normal"/>
        <w:jc w:val="both"/>
        <w:rPr/>
      </w:pPr>
      <w:r>
        <w:rPr/>
        <w:t xml:space="preserve">Примеры простых и сложных веществ, смесей. </w:t>
      </w:r>
    </w:p>
    <w:p>
      <w:pPr>
        <w:pStyle w:val="Normal"/>
        <w:jc w:val="both"/>
        <w:rPr/>
      </w:pPr>
      <w:r>
        <w:rPr/>
        <w:t xml:space="preserve">Опыты, демонстрирующие горение веществ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имеры различных физических явлени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Описание и сравнение признаков 2-3-х веществ.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блюдение признаков химической реакции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>Приборы для проведения естественнонаучных наблюдений и опытов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различных естественнонаучных методов при изучении объектов природы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великих ученых-естествоиспытателей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:</w:t>
      </w:r>
    </w:p>
    <w:p>
      <w:pPr>
        <w:pStyle w:val="Normal"/>
        <w:jc w:val="both"/>
        <w:rPr>
          <w:i/>
          <w:i/>
        </w:rPr>
      </w:pPr>
      <w:r>
        <w:rPr/>
        <w:t xml:space="preserve">Измерение длины, массы, температуры и времени различными способам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Исследование влияния температуры, света и влажности на прорастание семян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Знакомство с назначением и правилами безопасного использования лабораторного оборудова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Конструирование простейших измерительных приборов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: Вселенная (15 часо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Вселенной у древних индийцев, шумеров, греков. Взгляды Пифагора на форму Земли. Модель Вселенной по Аристотелю. Модель Вселенной по Птолеме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ы на Вселенную в раннем средневековье. Географические открытия 16-17 веков и их влияние на развитие астрономии. Система мира по Н.Копернику.</w:t>
      </w:r>
    </w:p>
    <w:p>
      <w:pPr>
        <w:pStyle w:val="Normal"/>
        <w:jc w:val="both"/>
        <w:rPr/>
      </w:pPr>
      <w:r>
        <w:rPr/>
        <w:t>Роль Д.Бруно и Г.Галилея в развитии о пропаганде учения Н.Коперника.</w:t>
      </w:r>
      <w:r>
        <w:rPr>
          <w:i/>
        </w:rPr>
        <w:t xml:space="preserve"> История «вытес-нения» Земли из центра Вселенной (Птолемей, Н. Коперник, Г.Галилей, Дж. Бруно и др.)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Солнечная система и ее состав. Планеты земной группы. Планеты-гиганты. Плутон. Спутники планет. Астероиды. Кометы. Метеоры. Метеориты. Звезды. Многообразие звезд. Созвездия. </w:t>
      </w:r>
      <w:r>
        <w:rPr>
          <w:i/>
        </w:rPr>
        <w:t>Представление о Солнце как одной из звезд.</w:t>
      </w:r>
      <w:r>
        <w:rPr/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</w:p>
    <w:p>
      <w:pPr>
        <w:pStyle w:val="Normal"/>
        <w:jc w:val="both"/>
        <w:rPr/>
      </w:pPr>
      <w:r>
        <w:rPr/>
        <w:t>Модель Солнечной системы.</w:t>
      </w:r>
    </w:p>
    <w:p>
      <w:pPr>
        <w:pStyle w:val="Normal"/>
        <w:jc w:val="both"/>
        <w:rPr/>
      </w:pPr>
      <w:r>
        <w:rPr/>
        <w:t>Слайды планет Солнечной системы.</w:t>
      </w:r>
    </w:p>
    <w:p>
      <w:pPr>
        <w:pStyle w:val="Normal"/>
        <w:jc w:val="both"/>
        <w:rPr/>
      </w:pPr>
      <w:r>
        <w:rPr/>
        <w:t>Карта звездного неба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звездий и определение сторон горизонта по Полярной звезде и созвездию Большая медведица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: Земля (18 часо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людей о возникновении Земли. Гипотеза – научное предположение. Гипотезы возникновения Земли (Ж.Бюффон, И.Кант, Д.Джинс, О.Ю.Шмидт). Современные взгляды на возникновение Земли и Солнечной систем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строение Земли: ядро, мантия. Земная кора. Различие по толщине материковой и океанической коры. Горные породы. Минералы, полезные ископаемые. Вещества в окружающем мире. Многообразие явлений природы. Природные явления: землетрясения, извержения вулканов, гейзер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 в окружающем мире. И их использование человеком. Примеры веществ, простые и сложные вещества, смес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явлений природы. Физические и химические явления. Примеры превращения веществ в окружающем мире (горение, гниение).</w:t>
      </w:r>
    </w:p>
    <w:p>
      <w:pPr>
        <w:pStyle w:val="Normal"/>
        <w:jc w:val="both"/>
        <w:rPr>
          <w:u w:val="single"/>
        </w:rPr>
      </w:pPr>
      <w:r>
        <w:rPr/>
        <w:t xml:space="preserve">Суша планеты. Материки, острова. Характеристика природных условий материков. Атмосфера. Состав воздуха. Облака, типы облаков. Нагревание и охлаждение воздуха над сушей и водной поверхностью. Ветер. Погодные явления. Основные характеристики погоды (температура, осадки, облачность, ветер). Влияние погоды на состояние живых организмов, здоровье люде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сфера, ее части. Водяной пар в воздухе. Соленость воды. Воды суши. Ледники. Айсберги. Подземные воды. Уникальность планеты Зем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опасных ситуациях природного происхождения (при сильном ветре, во время грозы, под градом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 Земля как среда обитания живых организмов. Особенности расположения Земли в Солнечной системе, ее вращение, строение, обеспечивающие возможность жизни на планете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</w:p>
    <w:p>
      <w:pPr>
        <w:pStyle w:val="Normal"/>
        <w:jc w:val="both"/>
        <w:rPr/>
      </w:pPr>
      <w:r>
        <w:rPr/>
        <w:t xml:space="preserve">Глобус. </w:t>
      </w:r>
    </w:p>
    <w:p>
      <w:pPr>
        <w:pStyle w:val="Normal"/>
        <w:rPr>
          <w:b/>
          <w:b/>
        </w:rPr>
      </w:pPr>
      <w:r>
        <w:rPr>
          <w:b/>
        </w:rPr>
        <w:t>Исследование нескольких физических явлений.</w:t>
      </w:r>
    </w:p>
    <w:p>
      <w:pPr>
        <w:pStyle w:val="Normal"/>
        <w:rPr/>
      </w:pPr>
      <w:r>
        <w:rPr/>
        <w:t>И</w:t>
      </w:r>
      <w:r>
        <w:rPr>
          <w:sz w:val="22"/>
          <w:szCs w:val="22"/>
        </w:rPr>
        <w:t>зучение свойств воды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:</w:t>
      </w:r>
    </w:p>
    <w:p>
      <w:pPr>
        <w:pStyle w:val="Normal"/>
        <w:rPr/>
      </w:pPr>
      <w:r>
        <w:rPr/>
        <w:t>Образцы горных пород и минералов, определение их свойст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несение на контурную карту действующих вулканов и зон землетряс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авилами работы с физической картой полушар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погоды, измерение температуры воздуха, направления и скорости ветра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: Жизнь на Земле (17 часов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жизни на Земле: жизнь в древнем океане; леса каменноугольного периода; расцвет древних пресмыкающихся; птицы и звери прошлог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ое строение организмов. Оболочка, цитоплазма и ядро – главные части клетки. Деление клеток. Разнообразие клеток растительного и животного организмов. Половые клетки. Оплодотвор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живого. Царства живой природы. Одноклеточные и многоклеточные организмы, беспозвоночные и позвоночные животны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ие живых организмов, природные и антропогенные причины его сокращения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земно-воздушная, водная и почвенная среды обитания организмов. Приспособленность</w:t>
      </w:r>
      <w:r>
        <w:rPr>
          <w:rFonts w:cs="Times New Roman" w:ascii="Times New Roman" w:hAnsi="Times New Roman"/>
        </w:rPr>
        <w:t xml:space="preserve"> организмов к среде обит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и животные разных материков (знакомство с отдельными представителями живой природы каждого материка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 Земли: тундра, тайга, смешанные и широколиственные леса, травянистые равнины – степи и саванны, пустыни, влажный тропический ле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в морях и океанах. Сообщества поверхности и толщи воды, донное сообщество кораллового рифа, глубоководное сообщество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приспособлений растений и животных к наземно-воздушной  среде обит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приспособлений растений и животных к водной  среде обитания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приспособлений растений и животных к почвенной  среде обита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строения микроскоп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растительной клет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капли воды с одноклеточными организм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азваний растений и их групп с использованием гербарие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азваний животных и их групп с использованием фотографий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: Человек на Земле  (19 часо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 представления о происхождении человека. Древние предки человека: дриопитеки и австралопитеки. Человек умелый. Человек прямоходящий. Человек разумный (неандерталец, кроманьонец, современный человек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ы истории географических открытий. Географические представления древнегреческих ученых. Открытие Америки, Австралии, Антарктиды. Великие путешественники – первооткрыватели далеких земел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ироды человеком. Естественные науки (астрономия, физика, химия, геология, физическая география, биология, экология)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 научных исследований (лабораторное оборудование, увеличительные приборы, измерительные прибор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природе, вызванные деятельностью человека. Кислотные дожди, озоновая «дыра», парниковый эффект, радиоактивные отходы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Биологическое разнообразие, его обеднение и пути сохран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ынивание и его причины, борьба с опустынивани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экологические проблемы: сохранение биологического разнообразия, борьба с уничтожением лесов и опустыниванием, защита планеты от всех видов загрязнени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доровье человека и безопасность жизни. Взаимосвязь  здоровья и образа жизни (на примерах двигательной активности, рационального питания, закаливания и др.).</w:t>
      </w:r>
    </w:p>
    <w:p>
      <w:pPr>
        <w:pStyle w:val="Normal"/>
        <w:jc w:val="both"/>
        <w:rPr/>
      </w:pPr>
      <w:r>
        <w:rPr>
          <w:i/>
        </w:rPr>
        <w:t>Профилактика вредных привычек (курения, алкоголизма, наркомании), их влияние на здоровье.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реда обитания человека. Правила поведения в опасных ситуациях природного происхождения (при сильном ветре, во время грозы, под градом, при встрече с опасными животными, ядовитыми растениями и т.п.). Простейшие способы оказания первой помощи (при кровотечениях, травмах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</w:p>
    <w:p>
      <w:pPr>
        <w:pStyle w:val="Normal"/>
        <w:jc w:val="both"/>
        <w:rPr/>
      </w:pPr>
      <w:r>
        <w:rPr/>
        <w:t xml:space="preserve">Опыты, демонстрирующие горение веществ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имеры различных физических явл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положительного влияния здорового образа жизни и отрицательного влияния вредных привычек на здоровье человека.</w:t>
      </w:r>
    </w:p>
    <w:p>
      <w:pPr>
        <w:pStyle w:val="Style17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ядовитых растений и опасных животных своей местност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Описание и сравнение признаков 2-3-х веществ.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блюдение признаков химической реакции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>Приборы для проведения естественнонаучных наблюдений и опытов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различных естественнонаучных методов при изучении объектов природы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великих ученых-естествоиспытателей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:</w:t>
      </w:r>
    </w:p>
    <w:p>
      <w:pPr>
        <w:pStyle w:val="Normal"/>
        <w:jc w:val="both"/>
        <w:rPr>
          <w:i/>
          <w:i/>
        </w:rPr>
      </w:pPr>
      <w:r>
        <w:rPr/>
        <w:t xml:space="preserve">Измерение длины, массы, температуры и времени различными способам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Исследование влияния температуры, света и влажности на прорастание семян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Знакомство с назначением и правилами безопасного использования лабораторного оборудова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Конструирование простейших измерительных приборов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экологическими проблемами своей местности и доступными путями их решения. Овладение способами оказания первой медицинской помощи при различных травмах, укусах ядовитых животных, воздействии ядовитых растений.</w:t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  <w:t xml:space="preserve">Требования к уровню подготовки учащихся, </w:t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  <w:t>заканчивающих 5 класс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 результате изучения природоведения ученик должен: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нать / понимать: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естественные науки, методы изучения природы (перечислять и кратко характеризовать); </w:t>
      </w:r>
    </w:p>
    <w:p>
      <w:pPr>
        <w:pStyle w:val="Style15"/>
        <w:numPr>
          <w:ilvl w:val="0"/>
          <w:numId w:val="15"/>
        </w:numPr>
        <w:spacing w:lineRule="atLeast" w:line="240" w:before="75" w:after="15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образие тел, веществ и явлений природы и простейшие их классификации; отдельные методы изучения природы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как развивалась жизнь на Земле (на уровне представлений);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строение живой клетки (главные части);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царства живой природы (перечислять, приводить примеры представителей);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беспозвоночных и позвоночных животных (приводить примеры);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среды обитания организмов, важнейшие природные зоны Земли (перечислять и кратко характеризовать);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природные сообщества морей и океанов (перечислять, приводить примеры организмов);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как человек появился на Земле (на уровне представлений);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как люди открывали новые земли (приводить примеры, называть имена 3–5 великих путешественников-первооткрывателей, кратко характеризовать их заслуги);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изменения в природе, вызванные деятельностью человека (на уровне представлений);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14" w:hanging="357"/>
        <w:jc w:val="both"/>
        <w:rPr/>
      </w:pPr>
      <w:r>
        <w:rPr>
          <w:color w:val="000000"/>
        </w:rPr>
        <w:t xml:space="preserve">важнейшие экологические проблемы (перечислять и кратко характеризовать); </w:t>
      </w:r>
    </w:p>
    <w:p>
      <w:pPr>
        <w:pStyle w:val="Style15"/>
        <w:numPr>
          <w:ilvl w:val="0"/>
          <w:numId w:val="15"/>
        </w:numPr>
        <w:spacing w:lineRule="atLeast" w:line="240" w:before="75" w:after="15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погоды, факторы здорового образа жизни, экологические проблемы своей местности и пути их решения.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5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знавать наиболее распространенные растения и животных своей местности (в том числе редкие и охраняемые виды); определять названия растений и животных с использованием атласа определителя;</w:t>
      </w:r>
    </w:p>
    <w:p>
      <w:pPr>
        <w:pStyle w:val="Style15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одить примеры физических явлений, явлений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;</w:t>
      </w:r>
    </w:p>
    <w:p>
      <w:pPr>
        <w:pStyle w:val="Style15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ывать на модели положения Солнца и Земли в Солнечной системе;</w:t>
      </w:r>
    </w:p>
    <w:p>
      <w:pPr>
        <w:pStyle w:val="Style15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ить несколько созвездий Северного полушария при помощи звездной карты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contextualSpacing/>
        <w:jc w:val="both"/>
        <w:rPr/>
      </w:pPr>
      <w:r>
        <w:rPr/>
        <w:t>описывать собственные наблюдения или опыты, различать в них цель, условия проведения и полученные результаты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contextualSpacing/>
        <w:jc w:val="both"/>
        <w:rPr/>
      </w:pPr>
      <w:r>
        <w:rPr/>
        <w:t>сравнивать природные объекты не менее чем по 3-4 признакам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contextualSpacing/>
        <w:jc w:val="both"/>
        <w:rPr/>
      </w:pPr>
      <w:r>
        <w:rPr/>
        <w:t>описывать по предложенному плану внешний вид изученных тел и веществ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contextualSpacing/>
        <w:jc w:val="both"/>
        <w:rPr/>
      </w:pPr>
      <w:r>
        <w:rPr/>
        <w:t>использовать дополнительные источники информации для выполнения учебной задачи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contextualSpacing/>
        <w:jc w:val="both"/>
        <w:rPr/>
      </w:pPr>
      <w:r>
        <w:rPr/>
        <w:t>находить значение указанных терминов в справочной литературе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contextualSpacing/>
        <w:jc w:val="both"/>
        <w:rPr/>
      </w:pPr>
      <w:r>
        <w:rPr/>
        <w:t>кратко пересказывать доступный по объему текст естественнонаучного характера; выделять его главную мысль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contextualSpacing/>
        <w:jc w:val="both"/>
        <w:rPr/>
      </w:pPr>
      <w:r>
        <w:rPr/>
        <w:t>использовать изученную естественнонаучную лексику в самостоятельно подготовленных устных сообщениях (2-3 минуты)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contextualSpacing/>
        <w:jc w:val="both"/>
        <w:rPr/>
      </w:pPr>
      <w:r>
        <w:rPr/>
        <w:t>пользоваться приборами для измерения изученных физических величин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contextualSpacing/>
        <w:jc w:val="both"/>
        <w:rPr/>
      </w:pPr>
      <w:r>
        <w:rPr/>
        <w:t>следовать правилам безопасности при проведении практических работ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contextualSpacing/>
        <w:jc w:val="both"/>
        <w:rPr/>
      </w:pPr>
      <w:r>
        <w:rPr/>
        <w:t>определения сторон горизонта с помощью компаса, Полярной звезды или местных признаков;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contextualSpacing/>
        <w:jc w:val="both"/>
        <w:rPr/>
      </w:pPr>
      <w:r>
        <w:rPr/>
        <w:t>измерение роста, температуры и массы тела, сравнения показателей своего развития с возрастными нормами;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contextualSpacing/>
        <w:jc w:val="both"/>
        <w:rPr/>
      </w:pPr>
      <w:r>
        <w:rPr/>
        <w:t>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contextualSpacing/>
        <w:jc w:val="both"/>
        <w:rPr/>
      </w:pPr>
      <w:r>
        <w:rPr/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contextualSpacing/>
        <w:jc w:val="both"/>
        <w:rPr/>
      </w:pPr>
      <w:r>
        <w:rPr/>
        <w:t>оказания первой помощи при капиллярных кровотечениях, несложных травмах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  <w:sz w:val="32"/>
        </w:rPr>
        <w:t>Критерии оценки учебной деятельности по природоведению.</w:t>
      </w: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rPr/>
      </w:pPr>
      <w:r>
        <w:rPr/>
        <w:t>Результатом проверки уровня усвоения учебного  материала является отметка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Проверка и оценка знаний проходит в ходе текущих занятий в устной или письменной форме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 терминологии, самостоятельность ответа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Устный ответ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5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5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15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 записи, сопровождающие ответ, соответствуют требованиям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4"</w:t>
      </w:r>
      <w:r>
        <w:rPr/>
        <w:t xml:space="preserve"> ставится, если ученик: </w:t>
      </w:r>
    </w:p>
    <w:p>
      <w:pPr>
        <w:pStyle w:val="Style15"/>
        <w:numPr>
          <w:ilvl w:val="0"/>
          <w:numId w:val="9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15"/>
        <w:numPr>
          <w:ilvl w:val="0"/>
          <w:numId w:val="9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/>
      </w:pPr>
      <w:r>
        <w:rPr/>
        <w:t xml:space="preserve">В  основном правильно даны определения понятий и использованы научные термины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/>
      </w:pPr>
      <w:r>
        <w:rPr/>
        <w:t xml:space="preserve">Ответ самостоятельный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/>
      </w:pPr>
      <w:r>
        <w:rPr/>
        <w:t xml:space="preserve">Наличие неточностей в изложении  материала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/>
      </w:pPr>
      <w:r>
        <w:rPr/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16"/>
        <w:numPr>
          <w:ilvl w:val="0"/>
          <w:numId w:val="9"/>
        </w:numPr>
        <w:spacing w:lineRule="atLeast" w:line="240" w:before="0" w:after="120"/>
        <w:jc w:val="left"/>
        <w:rPr>
          <w:bCs/>
        </w:rPr>
      </w:pPr>
      <w:r>
        <w:rPr>
          <w:bCs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16"/>
        <w:numPr>
          <w:ilvl w:val="0"/>
          <w:numId w:val="9"/>
        </w:numPr>
        <w:spacing w:lineRule="atLeast" w:line="240" w:before="0" w:after="280"/>
        <w:jc w:val="left"/>
        <w:rPr>
          <w:bCs/>
        </w:rPr>
      </w:pPr>
      <w:r>
        <w:rPr>
          <w:bCs/>
        </w:rPr>
        <w:t>Наличие конкретных представлений и элементарных реальных понятий изучаемых  явлений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3"</w:t>
      </w:r>
      <w:r>
        <w:rPr/>
        <w:t xml:space="preserve"> ставится, если ученик: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15"/>
        <w:numPr>
          <w:ilvl w:val="0"/>
          <w:numId w:val="2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своил и не раскрыл основное содержание материала; </w:t>
      </w:r>
    </w:p>
    <w:p>
      <w:pPr>
        <w:pStyle w:val="Style15"/>
        <w:numPr>
          <w:ilvl w:val="0"/>
          <w:numId w:val="2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елает выводов и обобщений. </w:t>
      </w:r>
    </w:p>
    <w:p>
      <w:pPr>
        <w:pStyle w:val="Style15"/>
        <w:numPr>
          <w:ilvl w:val="0"/>
          <w:numId w:val="2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5"/>
        <w:numPr>
          <w:ilvl w:val="0"/>
          <w:numId w:val="2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5"/>
        <w:numPr>
          <w:ilvl w:val="0"/>
          <w:numId w:val="2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1"</w:t>
      </w:r>
      <w:r>
        <w:rPr/>
        <w:t xml:space="preserve"> ставится, если ученик: </w:t>
      </w:r>
    </w:p>
    <w:p>
      <w:pPr>
        <w:pStyle w:val="Style15"/>
        <w:numPr>
          <w:ilvl w:val="0"/>
          <w:numId w:val="1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ожет ответить ни на один из поставленных вопросов; </w:t>
      </w:r>
    </w:p>
    <w:p>
      <w:pPr>
        <w:pStyle w:val="Style15"/>
        <w:numPr>
          <w:ilvl w:val="0"/>
          <w:numId w:val="1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стью не усвоил материал. </w:t>
      </w:r>
    </w:p>
    <w:p>
      <w:pPr>
        <w:pStyle w:val="Style15"/>
        <w:numPr>
          <w:ilvl w:val="0"/>
          <w:numId w:val="1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Примечание. </w:t>
      </w:r>
      <w:r>
        <w:rPr>
          <w:rFonts w:cs="Times New Roman" w:ascii="Times New Roman" w:hAnsi="Times New Roman"/>
        </w:rPr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 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ценка самостоятельных письменных и контрольных работ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5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 работу без ошибок и недочетов; </w:t>
      </w:r>
    </w:p>
    <w:p>
      <w:pPr>
        <w:pStyle w:val="Style15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не более одного недочета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4"</w:t>
      </w:r>
      <w:r>
        <w:rPr/>
        <w:t xml:space="preserve"> ставится, если ученик выполнил работу полностью, но допустил в ней: </w:t>
      </w:r>
    </w:p>
    <w:p>
      <w:pPr>
        <w:pStyle w:val="Style15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5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3"</w:t>
      </w:r>
      <w:r>
        <w:rPr/>
        <w:t xml:space="preserve"> ставится, если ученик правильно выполнил не менее половины работы или допустил: </w:t>
      </w:r>
    </w:p>
    <w:p>
      <w:pPr>
        <w:pStyle w:val="Style15"/>
        <w:numPr>
          <w:ilvl w:val="0"/>
          <w:numId w:val="27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двух грубых ошибок; </w:t>
      </w:r>
    </w:p>
    <w:p>
      <w:pPr>
        <w:pStyle w:val="Style15"/>
        <w:numPr>
          <w:ilvl w:val="0"/>
          <w:numId w:val="27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5"/>
        <w:numPr>
          <w:ilvl w:val="0"/>
          <w:numId w:val="27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-трех негрубых ошибок; </w:t>
      </w:r>
    </w:p>
    <w:p>
      <w:pPr>
        <w:pStyle w:val="Style15"/>
        <w:numPr>
          <w:ilvl w:val="0"/>
          <w:numId w:val="27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5"/>
        <w:numPr>
          <w:ilvl w:val="0"/>
          <w:numId w:val="27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15"/>
        <w:numPr>
          <w:ilvl w:val="0"/>
          <w:numId w:val="26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5"/>
        <w:numPr>
          <w:ilvl w:val="0"/>
          <w:numId w:val="2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1"</w:t>
      </w:r>
      <w:r>
        <w:rPr/>
        <w:t xml:space="preserve"> ставится, если ученик: 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ступал к выполнению работы; 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авильно выполнил не более 10 % всех заданий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Примечание. </w:t>
      </w:r>
    </w:p>
    <w:p>
      <w:pPr>
        <w:pStyle w:val="Style15"/>
        <w:numPr>
          <w:ilvl w:val="0"/>
          <w:numId w:val="2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5"/>
        <w:numPr>
          <w:ilvl w:val="0"/>
          <w:numId w:val="2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Cs/>
        </w:rPr>
        <w:t> </w:t>
      </w:r>
      <w:r>
        <w:rPr/>
        <w:t xml:space="preserve"> </w:t>
      </w:r>
    </w:p>
    <w:p>
      <w:pPr>
        <w:pStyle w:val="FR1"/>
        <w:spacing w:lineRule="atLeast" w:line="240" w:before="380" w:after="0"/>
        <w:ind w:left="0" w:right="198" w:hanging="0"/>
        <w:contextualSpacing/>
        <w:rPr>
          <w:bCs/>
          <w:sz w:val="28"/>
          <w:szCs w:val="24"/>
        </w:rPr>
      </w:pPr>
      <w:r>
        <w:rPr>
          <w:bCs/>
          <w:sz w:val="28"/>
          <w:szCs w:val="24"/>
        </w:rPr>
        <w:t>Критерии выставления оценок за проверочные тесты.</w:t>
      </w:r>
    </w:p>
    <w:p>
      <w:pPr>
        <w:pStyle w:val="FR1"/>
        <w:spacing w:lineRule="atLeast" w:line="240" w:before="380" w:after="0"/>
        <w:ind w:left="318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numPr>
          <w:ilvl w:val="0"/>
          <w:numId w:val="3"/>
        </w:numPr>
        <w:spacing w:lineRule="atLeast" w:line="240" w:before="380" w:after="0"/>
        <w:ind w:left="360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10 вопросов.</w:t>
      </w:r>
    </w:p>
    <w:p>
      <w:pPr>
        <w:pStyle w:val="FR1"/>
        <w:numPr>
          <w:ilvl w:val="0"/>
          <w:numId w:val="11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10-15 мин.</w:t>
      </w:r>
    </w:p>
    <w:p>
      <w:pPr>
        <w:pStyle w:val="FR1"/>
        <w:numPr>
          <w:ilvl w:val="0"/>
          <w:numId w:val="11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0 правильных ответов, «4» - 7-9, «3» - 5-6, «2» - менее 5 правильных ответов.</w:t>
      </w:r>
    </w:p>
    <w:p>
      <w:pPr>
        <w:pStyle w:val="FR1"/>
        <w:numPr>
          <w:ilvl w:val="0"/>
          <w:numId w:val="3"/>
        </w:numPr>
        <w:spacing w:lineRule="atLeast" w:line="240" w:before="380" w:after="0"/>
        <w:ind w:left="360" w:right="198" w:hanging="360"/>
        <w:contextualSpacing/>
        <w:jc w:val="left"/>
        <w:rPr/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20 вопросов.</w:t>
      </w:r>
    </w:p>
    <w:p>
      <w:pPr>
        <w:pStyle w:val="FR1"/>
        <w:numPr>
          <w:ilvl w:val="0"/>
          <w:numId w:val="5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30-40 мин.</w:t>
      </w:r>
    </w:p>
    <w:p>
      <w:pPr>
        <w:pStyle w:val="FR1"/>
        <w:numPr>
          <w:ilvl w:val="0"/>
          <w:numId w:val="5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8-20 правильных ответов, «4» - 14-17, «3» - 10-13, «2» - менее 10 правильных ответов.</w:t>
      </w:r>
    </w:p>
    <w:p>
      <w:pPr>
        <w:pStyle w:val="FR1"/>
        <w:spacing w:lineRule="atLeast" w:line="240" w:before="380" w:after="0"/>
        <w:ind w:left="0" w:right="198" w:hanging="0"/>
        <w:contextualSpacing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Источник: А.Э. Фромберг – Практические и проверочные работы по географии: 10 класс  / Кн. для учителя – М.: Просвещение, 2003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02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Дополнительная литература для учителя:</w:t>
      </w:r>
    </w:p>
    <w:p>
      <w:pPr>
        <w:pStyle w:val="Normal"/>
        <w:ind w:firstLine="720"/>
        <w:jc w:val="both"/>
        <w:rPr/>
      </w:pPr>
      <w:r>
        <w:rPr/>
        <w:t>1) А.И.Никишов «Тетрадь для оценки качества знаний по биологии» 6 класс. М.: Дрофа, 2006, - 96 с.;</w:t>
      </w:r>
    </w:p>
    <w:p>
      <w:pPr>
        <w:pStyle w:val="Normal"/>
        <w:ind w:firstLine="720"/>
        <w:jc w:val="both"/>
        <w:rPr/>
      </w:pPr>
      <w:r>
        <w:rPr/>
        <w:t>2) Учебные издания серии «Темы школьного курса» авт. Т.А.Козловой, В.И.Сивоглазова, Е.Т.Бровкиной и др. издательства дрофа;</w:t>
      </w:r>
    </w:p>
    <w:p>
      <w:pPr>
        <w:pStyle w:val="Normal"/>
        <w:ind w:firstLine="720"/>
        <w:jc w:val="both"/>
        <w:rPr/>
      </w:pPr>
      <w:r>
        <w:rPr/>
        <w:t>3) Дидактические карточки-задания по биологии: Животные / Бровкина Е.Т., Белых В.И. – М.: Издательский Дом «ГЕНДЖЕР», 1997. – 56 с.;</w:t>
      </w:r>
    </w:p>
    <w:p>
      <w:pPr>
        <w:pStyle w:val="Normal"/>
        <w:ind w:firstLine="720"/>
        <w:jc w:val="both"/>
        <w:rPr/>
      </w:pPr>
      <w:r>
        <w:rPr/>
        <w:t>4) Шапкин В.А. «Биология. Животные»: Пособие для учителя. – М.: Дрофа, 2001. – 192 с.;</w:t>
      </w:r>
    </w:p>
    <w:p>
      <w:pPr>
        <w:pStyle w:val="Normal"/>
        <w:ind w:firstLine="720"/>
        <w:jc w:val="both"/>
        <w:rPr/>
      </w:pPr>
      <w:r>
        <w:rPr/>
        <w:t>5) Шарова И.Х. Зоология беспозвоночных: Книга для учителя. – М.: Просвещение, 1999. – 304 с.</w:t>
      </w:r>
    </w:p>
    <w:p>
      <w:pPr>
        <w:pStyle w:val="Normal"/>
        <w:ind w:firstLine="720"/>
        <w:jc w:val="both"/>
        <w:rPr/>
      </w:pPr>
      <w:r>
        <w:rPr/>
        <w:t>6) Теремова, Рохлов Занимательная зоология: Книга для учащихся, учителей и родителей. – М.:АСТ-ПРЕСС, 1999. – 258 с.: ил. – («Занимательные уроки»);</w:t>
      </w:r>
    </w:p>
    <w:p>
      <w:pPr>
        <w:pStyle w:val="Normal"/>
        <w:ind w:firstLine="720"/>
        <w:jc w:val="both"/>
        <w:rPr/>
      </w:pPr>
      <w:r>
        <w:rPr/>
        <w:t>7) Фросин В.Н., Сивоглазов В.И. Готовимся к единому государственному экзамену: Биология. Животные. – М.:Дрофа, 2004. -224 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ind w:firstLine="720"/>
        <w:jc w:val="both"/>
        <w:rPr/>
      </w:pPr>
      <w:r>
        <w:rPr/>
        <w:t>1) Дольник В.Р., Козлов М.А. Зоология. Учебник. – СПб.: «Специальная Литература», 1996. – 240 с.: ил.;</w:t>
      </w:r>
    </w:p>
    <w:p>
      <w:pPr>
        <w:pStyle w:val="Normal"/>
        <w:ind w:firstLine="720"/>
        <w:jc w:val="both"/>
        <w:rPr/>
      </w:pPr>
      <w:r>
        <w:rPr/>
        <w:t>2) Животные / Пер. с англ. М.Я.Беньковский и др. – М.: ООО «Издательство Астрель»; ООО «Издательство АСТ», 2003. – 624 с.: ил;</w:t>
      </w:r>
    </w:p>
    <w:p>
      <w:pPr>
        <w:pStyle w:val="Normal"/>
        <w:ind w:firstLine="720"/>
        <w:jc w:val="both"/>
        <w:rPr/>
      </w:pPr>
      <w:r>
        <w:rPr/>
        <w:t>3) Я познаю мир; Детская энциклопедия: Миграции животных. Автор А.Х Тамбиев; - М.: ООО «Фирма «Издательство АСТ»»; ООО «Астрель», 1999. – 464 с.: ил.;</w:t>
      </w:r>
    </w:p>
    <w:p>
      <w:pPr>
        <w:pStyle w:val="Normal"/>
        <w:ind w:firstLine="720"/>
        <w:jc w:val="both"/>
        <w:rPr/>
      </w:pPr>
      <w:r>
        <w:rPr/>
        <w:t>4) Я познаю мир; Детская энциклопедия: Развитие жизни на Земле. – М.: ООО «Фирма «Издательство АСТ»»; ООО «Астрель», 2001. – 400 с.: ил.;</w:t>
      </w:r>
    </w:p>
    <w:p>
      <w:pPr>
        <w:pStyle w:val="Normal"/>
        <w:ind w:firstLine="720"/>
        <w:jc w:val="both"/>
        <w:rPr/>
      </w:pPr>
      <w:r>
        <w:rPr/>
        <w:t>5) Я познаю мир; Детская энциклопедия: Амфибии. Автор Б.Ф.Сергеев; - М.: ООО «Фирма «Издательство АСТ»»; ООО «Астрель», 1999.. – 480 с.: ил.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чая программа не исключает возможности использования другой литературы в рамках требований Государственного стандарта по биолог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  И  СРЕДСТВА  ОБУЧЕНИЯ</w:t>
      </w:r>
    </w:p>
    <w:p>
      <w:pPr>
        <w:pStyle w:val="Normal"/>
        <w:shd w:fill="FFFFFF" w:val="clear"/>
        <w:autoSpaceDE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rPr/>
      </w:pPr>
      <w:r>
        <w:rPr>
          <w:rFonts w:eastAsia="Calibri"/>
          <w:b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/>
          <w:sz w:val="24"/>
          <w:szCs w:val="24"/>
        </w:rPr>
        <w:t>учебника: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риродоведение. 5 класс</w:t>
      </w:r>
      <w:r>
        <w:rPr>
          <w:rFonts w:cs="Times New Roman" w:ascii="Times New Roman" w:hAnsi="Times New Roman"/>
          <w:sz w:val="24"/>
          <w:szCs w:val="24"/>
        </w:rPr>
        <w:t xml:space="preserve">: учебник для общеобразовательных учреждений/ </w:t>
      </w:r>
      <w:r>
        <w:rPr>
          <w:rFonts w:cs="Times New Roman" w:ascii="Times New Roman" w:hAnsi="Times New Roman"/>
          <w:b/>
          <w:sz w:val="24"/>
          <w:szCs w:val="24"/>
        </w:rPr>
        <w:t>А.А.Плешаков, Н.И.Сонин.</w:t>
      </w:r>
      <w:r>
        <w:rPr>
          <w:rFonts w:cs="Times New Roman" w:ascii="Times New Roman" w:hAnsi="Times New Roman"/>
          <w:sz w:val="24"/>
          <w:szCs w:val="24"/>
        </w:rPr>
        <w:t xml:space="preserve"> – М.: Дрофа, 2006. – 174 с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b/>
          <w:sz w:val="24"/>
          <w:szCs w:val="24"/>
        </w:rPr>
        <w:t>методических пособий</w:t>
      </w:r>
      <w:r>
        <w:rPr>
          <w:rFonts w:cs="Times New Roman" w:ascii="Times New Roman" w:hAnsi="Times New Roman"/>
          <w:sz w:val="24"/>
          <w:szCs w:val="24"/>
        </w:rPr>
        <w:t xml:space="preserve"> для учителя: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Природоведение/ сост. Э.Д.Днепров, А.Г.Аркадьев. – М.: Дрофа, 2004. – 46 с.</w:t>
      </w:r>
    </w:p>
    <w:p>
      <w:pPr>
        <w:pStyle w:val="Style17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Природоведение. 5 класс: Поурочные планы (по учебнику Н.И.Плешакова, Н.И.Сонина) Авт.-сост. Т.В. Козачек. – Волгоград: Учитель, 2003. – 128 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 для учите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родоведение. 5 класс : метод. пособие к учебнику А.А. Плешакова, Н.И. Сонина / В.Н. Кириленкова, В.И. Сивоглазов. – 2-е изд., стереотип. – М. : Дрофа, 2009. – 185 с.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сты по природоведению: 5 класс: к учебнику А.А.Плешакова, Н.И.Сонина «Природоведение. 5 класс»/ Л.Д.Парфилова. – М.: Издательство «Экзамен», 2006. – 62 с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тический контроль по природоведению. Поурочные тесты. 5 класс. /С.Д.Дикарев – М.: Интеллект-Центр, 2001 – 80 с.</w:t>
      </w:r>
    </w:p>
    <w:p>
      <w:pPr>
        <w:pStyle w:val="Style17"/>
        <w:ind w:left="709" w:hanging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4.   Контрольные и проверочные работы по природоведению: 5 класс: к учебнику А.А.Плешакова, Н.И.Сонина «Природоведение. 5-й класс»/ Л.Д. Парфилова. – М.: Издательство «Экзамен», 2006. – 94 с.</w:t>
      </w:r>
    </w:p>
    <w:p>
      <w:pPr>
        <w:pStyle w:val="Style17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   Энциклопедия. Мир животных. Неизвестные и удивительные факты /пер. с англ. Н.С. Ляпковой – М.: ООО «Издательство «РОСМЭН-ПРЕСС», 2005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  Энциклопедия. Живой мир./пер. с англ. Г.И.Рожковой – М,: «РОСМЭН», 1997.</w:t>
      </w:r>
    </w:p>
    <w:p>
      <w:pPr>
        <w:pStyle w:val="Style17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   Большая энциклопедия животных./под ред. Е.М.Акимовой – М.: ООО «Дом славянской   книги», 2008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 для учащихс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ведение. 5 класс: рабочая тетрадь к учебнику «Природоведение»/ А.А.Плешаков, Н.И.Сонин. – М.: Дрофа, 2009. – 91 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ULTIMEDIA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оддержка предмета: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Электронные уроки и тесты. Биология. Организация жизни. Просвещение – Медиа, 2005.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Электронные уроки и тесты. Биология. Растительный мир. Просвещение – Медиа, 2005.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Биология. Растения, бактерии, грибы, лишайники. Мультимедийное учебное пособие нового образца. Просвещение –Медиа, 2001.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Образовательная коллекция. Биология. Живой организм. ООО «Дрофа», 2005.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«Астрономия». 9-10 класс. Библиотека электронных наглядных пособий. Министерство образования РФ. @ ГУ РЦ ЭМТО @ ООО Физикон, 2003 год.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uto" w:line="360"/>
        <w:jc w:val="both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202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20" w:firstLine="90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20"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left="-120"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9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56"/>
        <w:gridCol w:w="1010"/>
        <w:gridCol w:w="1510"/>
        <w:gridCol w:w="3326"/>
        <w:gridCol w:w="21"/>
        <w:gridCol w:w="13"/>
        <w:gridCol w:w="4130"/>
        <w:gridCol w:w="1093"/>
        <w:gridCol w:w="1092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3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содержания</w:t>
            </w:r>
          </w:p>
        </w:tc>
        <w:tc>
          <w:tcPr>
            <w:tcW w:w="4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результат, что ученик должен знать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</w:t>
            </w:r>
          </w:p>
        </w:tc>
      </w:tr>
      <w:tr>
        <w:trPr>
          <w:trHeight w:val="3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>
          <w:trHeight w:val="27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1. Введе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 природы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Что такое природоведение?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лекц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од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ысловое содержание терминов: природа, окружающая среда, тела, явления природы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щества в окружающем мире и их использование человеком. </w:t>
            </w:r>
            <w:r>
              <w:rPr>
                <w:i/>
                <w:color w:val="000000"/>
                <w:sz w:val="20"/>
                <w:szCs w:val="20"/>
              </w:rPr>
              <w:t>Простые и сложные вещества, смеси</w:t>
            </w:r>
            <w:r>
              <w:rPr>
                <w:color w:val="000000"/>
                <w:sz w:val="20"/>
                <w:szCs w:val="20"/>
              </w:rPr>
              <w:t>. Примеры явлений превращения веществ (горение, гниение и др.)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меры различных физических явлений (механических, тепловых, световых) и их использования в повседневной жизни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мысловое содержание терминов: природа, окружающая среда, тела, явления природы; простые и сложные вещества, смес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логически мыслить и оформлять результаты своей мысли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:</w:t>
            </w:r>
            <w:r>
              <w:rPr>
                <w:color w:val="000000"/>
                <w:sz w:val="20"/>
                <w:szCs w:val="20"/>
              </w:rPr>
              <w:t xml:space="preserve"> явления природы, отличия химических реакций от физических явлени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спользовать</w:t>
            </w:r>
            <w:r>
              <w:rPr>
                <w:color w:val="000000"/>
                <w:sz w:val="20"/>
                <w:szCs w:val="20"/>
              </w:rPr>
              <w:t xml:space="preserve"> приобретенные знания и практические умения на практик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Раздел 2: Вселенная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ак древние люди представляли Вселенную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4-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й темы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онятие «Вселенная». Представления древних людей о строении Вселенной. Взгляды Пифагора на форму Земли; суть модели Вселенной по Аристотелю и Птолемею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овременное определение Вселенной; системы мира по Аристотелю и Птолемею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амостоятельно работать с учебником; составлять рассказы, сообщения, используя материал учебника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авнивать</w:t>
            </w:r>
            <w:r>
              <w:rPr>
                <w:color w:val="000000"/>
                <w:sz w:val="20"/>
                <w:szCs w:val="20"/>
              </w:rPr>
              <w:t xml:space="preserve"> модели Вселенной по Аристотелю и Птолемею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Вселенной по Аристотелю и Птолеме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6-9, записать определение на стр 9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гляды древнегреческих ученых на строение Вселенной (Аристотель, Птолемей). Черты сходства и отличия системы мира по Аристотелю и Птолемею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какой вклад в науку внесли Аристотель и К.Птолем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оставлять рассказы, небольшие рефераты, используя материал учебника и дополнительную литератур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авнивать</w:t>
            </w:r>
            <w:r>
              <w:rPr>
                <w:color w:val="000000"/>
                <w:sz w:val="20"/>
                <w:szCs w:val="20"/>
              </w:rPr>
              <w:t xml:space="preserve"> модели Вселенной Аристотеля и Птолемея, находить черты сходства и отличия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Коперника до наших дн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0-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ографические открытия, доказавшие шарообразность Земли. Н.Коперник – ученый, изменивший представление о Земле как центре мира.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собенности модели Вселенной, созданной польским астрономом Н.Копернико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 с материалом учебника, составлять схемы, рисун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авнивать</w:t>
            </w:r>
            <w:r>
              <w:rPr>
                <w:color w:val="000000"/>
                <w:sz w:val="20"/>
                <w:szCs w:val="20"/>
              </w:rPr>
              <w:t xml:space="preserve"> модель Вселенной по Н.Копернику с моделями Вселенной по Аристотелю и Птолемею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ые перевернувшие ми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. Бруно и Г. Галилей, их роль в развитии и пропаганде идей Н. Коперн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2-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тория «вытеснения» Земли из центра Вселенной (Птолемей, Н. Коперник, Г.Галилей, Дж. Бруно и др.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.Бруно, его роль в распространении и развитии учения Н.Коперника. история жизни Г.Галилея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заслуги Дж. Бруно в развитии взглядов о Вселенной; вклад в изучении Вселенной, внесенный Г.Галилеем; современные представления о строении Вселенно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амостоятельно работать с учебником, извлекая из него нужную информацию; совершать логические операции – сравнивать, анализировать, делать вы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улировать</w:t>
            </w:r>
            <w:r>
              <w:rPr>
                <w:color w:val="000000"/>
                <w:sz w:val="20"/>
                <w:szCs w:val="20"/>
              </w:rPr>
              <w:t xml:space="preserve"> выводы о взглядах Н.Коперника, Дж.Бруно и Г.Галилея по поводу  строения Вселенной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6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лнечная система, ее состав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6-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й темы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ение Солнечной системы: Солнце и планеты. Солнечная система, ее состав и возникновение. Планеты земной группы: Меркурий, Венера, Земля, Марс. Их особенности: удаленность от Солнца, диаметр, наличие и состав атмосферы, спутники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остав Солнечной системы; планеты земной группы и их характеристи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логически мыслить, анализировать, сравнивать, делать выводы, работать с текстом учебника, извлекать из него нужную информацию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ешать </w:t>
            </w:r>
            <w:r>
              <w:rPr>
                <w:color w:val="000000"/>
                <w:sz w:val="20"/>
                <w:szCs w:val="20"/>
              </w:rPr>
              <w:t xml:space="preserve"> проблемные вопросы по данной тем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6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еты земной групп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8-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ение Солнечной системы: Солнце и планеты. Солнечная система, ее состав и возникновение. Планеты земной группы: Меркурий, Венера, Земля, Марс. Их особенности: удаленность от Солнца, диаметр, наличие и состав атмосферы, спутники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остав Солнечной системы; планеты земной группы и их характеристи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логически мыслить, анализировать, сравнивать, делать выводы, работать с текстом учебника, извлекать из него нужную информацию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ешать </w:t>
            </w:r>
            <w:r>
              <w:rPr>
                <w:color w:val="000000"/>
                <w:sz w:val="20"/>
                <w:szCs w:val="20"/>
              </w:rPr>
              <w:t xml:space="preserve"> проблемные вопросы по данной тем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еты – гиганты. Плут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22-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ы: Солнце и планеты. Планеты-гиганты: Юпитер, Сатурн, Уран, Нептун, их характеристика (удаленность от Солнца, диаметр, наличие и состав атмосферы, спутники).  Плутон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характеристику планет-гигантов и астероида Плутона. Их особенност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амостоятельно с текстом учебника, совершать логические операции: абстрагировать, сравнивать, обобщать; изготавливать из различных материалов наглядные пособ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ходить</w:t>
            </w:r>
            <w:r>
              <w:rPr>
                <w:color w:val="000000"/>
                <w:sz w:val="20"/>
                <w:szCs w:val="20"/>
              </w:rPr>
              <w:t xml:space="preserve"> планеты-гиганты на схеме или модели Солнечной системы с их последующей характеристикой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утники планет. Луна - естественный спутник Зем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26-27, нарисовать солнечную систем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ение Солнечной системы. Небесные тела – спутники планет. Луна – естественный спутник Земли. Изучение Луны, ее характеристики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путник Земли – Луну и ее характеристики; спутники других планет Солнечной систем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амостоятельно с текстом учебника, совершать логические операции: абстрагировать, сравнивать, обобщать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ешать</w:t>
            </w:r>
            <w:r>
              <w:rPr>
                <w:color w:val="000000"/>
                <w:sz w:val="20"/>
                <w:szCs w:val="20"/>
              </w:rPr>
              <w:t xml:space="preserve"> проблемные вопросы по данной тем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есные те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стероиды. Коме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28-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ение Солнечной системы. Составные части Солнечной системы – астероиды, кометы. Их формы, размеры, происхождение. Движение комет относительно Солнца. Строение кометы. Мелкие тела и космическая пыль в межпланетном пространстве. Метеоры, метеориты. Особенности их происхождения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небесные тела Солнечной системы – астероиды и кометы, их характеристи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извлекать из текста нужную информацию, логически мыслить и оформлять результаты логических операций в тетради в виде схем, рисунк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особенности происхождения небесных тел – астероидов и коме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есные те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теоры и метеори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30-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ение Солнечной системы. Мелкие тела и космическая пыль в межпланетном пространстве. Метеоры, метеориты. Особенности их происхождения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происхождение космических тел – метеоров и метеорит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, составлять схемы, рисунки в тетрад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черты сходства и отличия небесных тел – метеоров, метеоритов, астероидов, коме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 звезд. Солнц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34-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 с элементами ЛПЗ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звезд, их разнообразие. Звезда карлик – Солнце, как центр Солнечной системы. Значение солнечного света и тепла для жизни на Земле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что такое звезда; размеры и природу Солнца, как центра Солнечной системы и ближайшей к нам звезд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различными источниками информации, схемами, рисунка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ходить</w:t>
            </w:r>
            <w:r>
              <w:rPr>
                <w:color w:val="000000"/>
                <w:sz w:val="20"/>
                <w:szCs w:val="20"/>
              </w:rPr>
              <w:t xml:space="preserve"> верные ответы на вопрос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р  звез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подготовить материал о звезда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звезд по размерам, цвету, яркости, температуре. Сверхгиганты, гиганты и карлики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то, что звезды – гигантские пылающие шары, многообразие звезд и их характеристи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 работать с учебником, составлять схемы, рисун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Характеризовать</w:t>
            </w:r>
            <w:r>
              <w:rPr>
                <w:color w:val="000000"/>
                <w:sz w:val="20"/>
                <w:szCs w:val="20"/>
              </w:rPr>
              <w:t xml:space="preserve"> расположение звезд относительно Земл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везд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З «Изучение созвездий и определение сторон горизонта по Полярной звезде и созвездию Большая медведица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36-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бинированный урок с элементами ЛПЗ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здное небо: основные созвездия, суточное движение звезд.  Звездное небо. Участки звездного неба – созвездия. Их многообразие, самые известные созвездия. Ориентация по звездам, определение сторон горизонта по Полярной звезде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то, что звезды – гигантские пылающие шары, многообразие звезд и их характеристи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 работать с учебником, составлять схемы, рисун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Характеризовать</w:t>
            </w:r>
            <w:r>
              <w:rPr>
                <w:color w:val="000000"/>
                <w:sz w:val="20"/>
                <w:szCs w:val="20"/>
              </w:rPr>
              <w:t xml:space="preserve"> расположение звезд относительно Земл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лактик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образие галакти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40-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актика. Световой год. Межзвёздное пространство. Большое и Малое Магеллановы облака. Скопления галактик. Сверхскопл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галактик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названия некоторых галактик, строение Вселенно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находить на звездном небе Млечный путь.  </w:t>
            </w:r>
            <w:r>
              <w:rPr>
                <w:b/>
                <w:color w:val="000000"/>
                <w:sz w:val="20"/>
                <w:szCs w:val="20"/>
              </w:rPr>
              <w:t xml:space="preserve">Ориентироваться </w:t>
            </w:r>
            <w:r>
              <w:rPr>
                <w:color w:val="000000"/>
                <w:sz w:val="20"/>
                <w:szCs w:val="20"/>
              </w:rPr>
              <w:t>Применять знания на практике. Решать проблемные вопросы по тем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ающий урок по теме «Вселенна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44-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ация и обобщение представлений учащихся о строении Вселенной; Солнечной системы; о звездном небе и созвездиях; о галактиках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как складывались представления о строении Вселенной на протяжении веков; как устроена Солнечная система, что представляет собой Галакти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амостоятельно работать с учебником и дополнительной литературой, находить нужную информацию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связь между основными понятиями, терминами темы, решать проблемные вопрос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еме «Вселенная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повторение ранее изучен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ыявить </w:t>
            </w:r>
            <w:r>
              <w:rPr>
                <w:color w:val="000000"/>
                <w:sz w:val="20"/>
                <w:szCs w:val="20"/>
              </w:rPr>
              <w:t>уровень знаний учащихся по пройденной тем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аздел 3: Земл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к возникла Земл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потезы о происхождении Зем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50-5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гипотезы возникновения Земли. Ученые, внесшие вклад в разработку проблемы возникновения Земли: Ж.Бюффон, И.Кант, П.Лаплас, Д.Джинс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различные гипотезы возникновения Земли; ученых, внесших вклад в решение этой проблем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логически мыслить, работать с рисунками, схемами учебника, используя их при решении небольших пробле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суть различных взглядов ученых на проблему происхождения Солнечной системы и Земли как ее планет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е Земли (продолж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52-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гипотеза возникновения Земли О.Ю.Шмидта. Современные представления о происхождении Земли и всей Солнечной системы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различные гипотезы возникновения Земли; ученых, внесших вклад в решение этой проблем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логически мыслить, работать с рисунками, схемами учебника, используя их при решении небольших пробле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суть различных взглядов ученых на проблему происхождения Солнечной системы и Земли как ее планет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утреннее строение Земл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56-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понятия о внутреннем строении Земли (ядро, мантия, земная кора). Ее состав, температура, движение плит и вызываемые ими изменения в земной коре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внутреннее строение Земли, ее внешние оболочки, особенности земной коры, связанные с литосферными плита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формулировать выводы, логически мыслить, решать проблемные вопросы; изготавливать из различных материалов наглядные пособ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причины явлений, происходящих в земной кор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ные породы, минерал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ПЗ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Образцы горных пород и минералов, определение их свойств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58-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 с элементами ЛПЗ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ные породы. Их свойства и происхождение. Отличие их от минералов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принципиальное отличие горных пород от минерал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выполнять несложные наблюдения и практические работы, фиксировать результаты в тетрад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особенности происхождения горных пород, их отличия от минерал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зные ископаемые. Металл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62-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ные породы. Их свойства и происхождение. Отличие от минералов. Полезные ископаемые нашей местности. Металлы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принципиальное отличие горных пород от минералов. Суть термина «полезные ископаемые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выполнять несложные наблюдения и практические работы, фиксировать результаты в тетрад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использование полезных ископаемых, добываемых в нашей местн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е явл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летрясения.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64-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етрясение как грозное природное явления. Сила, эпицентр, очаг землетрясения. Сейсмические зоны Земли. Сейсмо-благополучие нашей территор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поведения в опасных ситуациях природного происхождения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места и причины возникновения землетрясений. Сила, эпицентр, очаг землетрясения. Сейсмические зоны Земл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оказывать на физической карте мира, России сейсмически активные территори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причины возникновения землетрясений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улканы и гейзеры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З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Нанесение на контурную карту действующих вулканов и зон землетрясений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66-6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бинированный урок с элементами ЛПЗ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кан, его строение. Причины извержений вулканов. Разнообразие вулканов: конические, щитовые. Зоны активной вулканической деятельности. Последствия извержения вулкан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поведения в опасных ситуациях природного происхождения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строение и разнообразие вулкан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оказывать на физической карте мира, России зоны активной вулканической деятельности; изготавливать из различных материалов наглядные пособия, работать с дополнительной литературо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причины вулканической деятель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ша плане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68-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ша планеты – материки и острова. Части света. Характеристика материков – Евразия, Африка, Северная и Южная Америки.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общую характеристику материков (Евразия, Африка, Северная и Южная Америки.). Суть понятий «материки» и «части света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контурной картой, наносить основные географические объекты материков (реки, озера, равнины, горы, моря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риентироваться</w:t>
            </w:r>
            <w:r>
              <w:rPr>
                <w:color w:val="000000"/>
                <w:sz w:val="20"/>
                <w:szCs w:val="20"/>
              </w:rPr>
              <w:t xml:space="preserve"> на физической карте мира, находить основные географические объекты на материках, остров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ша планеты.</w:t>
            </w:r>
            <w:r>
              <w:rPr>
                <w:i/>
                <w:color w:val="000000"/>
                <w:sz w:val="20"/>
                <w:szCs w:val="20"/>
              </w:rPr>
              <w:t xml:space="preserve"> (продолжение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). </w:t>
            </w:r>
            <w:r>
              <w:rPr>
                <w:color w:val="000000"/>
                <w:sz w:val="20"/>
                <w:szCs w:val="20"/>
              </w:rPr>
              <w:t>ЛПЗ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Знакомство с правилами работы с физической картой полушарий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70-7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бинированный урок с элементами ЛПЗ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ша планеты – материки и острова. Части света. Характеристика материков – Австралия, Антарктида. Острова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бщую характеристику материков (Австралия, Антарктида)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контурной картой, наносить основные географические объекты материков (реки, озера, равнины, горы, мор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риентироваться</w:t>
            </w:r>
            <w:r>
              <w:rPr>
                <w:color w:val="000000"/>
                <w:sz w:val="20"/>
                <w:szCs w:val="20"/>
              </w:rPr>
              <w:t xml:space="preserve"> на физической карте мира, находить основные географические объекты на материках, остров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а – воздушная оболочка Зем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74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ая оболочка Земли. Облака. Воздух – смесь газов. Состав воздуха, его влияние на здоровье человека. Экологическая обстановка в нашем районе. Ветер. Сила и скорость ветра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остав воздуха, типы облаков; границы атмосферы, слои атмосферы. Ветер, его характеристи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амостоятельно работать с различными источниками информации, преобразовывать текст в схему, таблицу  или рисунок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влияние состава воздуха на здоровье человек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жение воздуха. Ветер. Ураганы. Смер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76-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жение воздуха. Ветер, как одна из составляющих погоды. Причины движения воздушных масс. Сила и скорость ветра. Ураганы. Смер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поведения в опасных ситуациях природного происхождения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ветер, его характеристики, причины и результаты действия ураганов и смерч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извлекать информацию из различных источников, логически мыслить, оформлять результаты в форме таблиц, схе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закономерности нагревания и охлаждения воздуха над сушей и водной поверхностью, связь между основными понятиями, терминами темы, решать проблемные вопрос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адки, погода, климат. Влияние погоды на здоровье человек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З «Наблюдение погоды, измерение температуры воздуха, направления и скорости ветра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оставить карту погод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бинированный урок с элементами ЛПЗ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годные явления. Основные характеристики погоды (температура, осадки, облачность, ветер). </w:t>
            </w:r>
            <w:r>
              <w:rPr>
                <w:i/>
                <w:color w:val="000000"/>
                <w:sz w:val="20"/>
                <w:szCs w:val="20"/>
              </w:rPr>
              <w:t>Примеры влияния погоды на организм человека.</w:t>
            </w:r>
            <w:r>
              <w:rPr>
                <w:color w:val="000000"/>
                <w:sz w:val="20"/>
                <w:szCs w:val="20"/>
              </w:rPr>
              <w:t xml:space="preserve"> Правила поведения в опасных ситуациях природного происхожд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адки. Погода, ее признаки. Изменение погоды в течение суток, по временам года. Климат, его характеристики. Особенности погоды и климата нашей местности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одержание понятий «погода», «климат», их характеристи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логически мыслить, сравнивать, обобщать, извлекать необходимую информацию из других источник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влияние погоды и климата нашей территории на жизнь растений, животных,  самочувствие и здоровье человек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сфера Земли, ее части. Мировой океан. Круговорот воды в природ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лекц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дросфера - водная оболочка Земли. Свойства воды. Составные части гидросферы: Мировой океан, воды суши, водяные пары в атмосфере, подземные воды, ледники.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одержание понятия «гидросфера». Составные части гидросфер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ориентироваться по физическим картам мира и России; выполнять несложные практические работы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ешать</w:t>
            </w:r>
            <w:r>
              <w:rPr>
                <w:color w:val="000000"/>
                <w:sz w:val="20"/>
                <w:szCs w:val="20"/>
              </w:rPr>
              <w:t xml:space="preserve"> проблемные вопросы, используя полученные знания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сущность круговорота воды в природ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сфера Земли, ее части. Мировой океа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8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сфера - водная оболочка Земли. Свойства воды. Значение воды в природе. Составные части гидросферы: Мировой океан, воды суши, водяные пары в атмосфере, подземные воды, ледники. Круговорот воды в природе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одержание понятия «гидросфера». Составные части гидросферы. Суть круговорота воды в природ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ориентироваться по физическим картам мира и России; выполнять несложные практические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ы суш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82-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ная вода, ее использование. Основные источники пресной воды в природе: ледники, айсберги, подземные воды, реки, озера, болота. Гидроресурсы нашей территории. Их охрана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источники пресной воды, роль каждого из них в круговороте воды. Основные источники пресной воды нашего район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абстрагировать, анализировать, делать выводы, сравнивать, обобщать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ссуждать</w:t>
            </w:r>
            <w:r>
              <w:rPr>
                <w:color w:val="000000"/>
                <w:sz w:val="20"/>
                <w:szCs w:val="20"/>
              </w:rPr>
              <w:t xml:space="preserve"> о мерах по охране водных ресурсов нашего район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овторимая планета Земл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86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строение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верхности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Гидросферы и атмосферы Правила поведения при природных явл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контурной карте. Доказывать уникальность планеты Земля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нутреннее строение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верхности Зем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бенности Гидросферы и атмосферы </w:t>
            </w: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физической кар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на вопросы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графические объекты, давать опреде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ающий урок по теме «Земл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92-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, закрепить, систематизировать знания и умения учащихся по пройденной тем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рольная работа № 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еме  «Земл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повторение ранее изучен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знани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по те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при выполнении заданий контрольной работы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ить уровень знаний учащихся по пройденной тем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дел 4: Жизнь на Земл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 по Контрольной работе по теме  «Земля»</w:t>
            </w:r>
          </w:p>
          <w:p>
            <w:pPr>
              <w:pStyle w:val="Normal"/>
              <w:ind w:firstLine="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жизни на Земл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96-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 новой темы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азвития жизни на Земле. Древние водные растения и животные, выход растений и животных на сушу. Возникновение и господство на Земле цветковых растений, млекопитающих, птиц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историю развития жизни на Земле; значение воды; древние водные растения и животны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реобразовывать текст в таблицу, работать с дополнительной литературой, рисунками и текстом учебни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именять</w:t>
            </w:r>
            <w:r>
              <w:rPr>
                <w:color w:val="000000"/>
                <w:sz w:val="20"/>
                <w:szCs w:val="20"/>
              </w:rPr>
              <w:t xml:space="preserve"> знания при обсуждении условий и причин происхождения земноводных, пресмыкающихся, млекопитающих, птиц, папоротников, голосеменных и цветковых растений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ые прошлого. Динозавр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98-1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ческое развитие растений и животных. Переход от водного образа жизни к наземному с постепенным усложнением. Динозавры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историческое развитие растений и животных на Земле  с постепенным усложнение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выполнять несложные творческие задания; работать с дополнительной литературой; преобразовывать текст в таблицу, схему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казывать</w:t>
            </w:r>
            <w:r>
              <w:rPr>
                <w:color w:val="000000"/>
                <w:sz w:val="20"/>
                <w:szCs w:val="20"/>
              </w:rPr>
              <w:t xml:space="preserve"> усложнение растений и животных в процессе развития, применяя знания о палеонтолог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ые клет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02-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 с элементами ЛПЗ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тка – структурная единица живых организмов. История открытия. Увеличительные приборы и их роль в изучении клеточного строения живых организмов. Главные части клетки – оболочка, цитоплазма, ядро. Разнообразие и жизнедеятельность (питание, дыхание, рост, размножение)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главные части клетки, основные процессы жизне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выполнять практические задания; схематические рисунки, таблиц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z w:val="20"/>
                <w:szCs w:val="20"/>
              </w:rPr>
              <w:t>вывод по теме о клеточном строении всех живых организм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клет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04-10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бинированный урок с элементами ЛПЗ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микроскопа. Правила пользования микроскопом. Приготовление микропрепарата кожицы чешуи лука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разновидность клеток, их строение и жизнедеятельность, строение микроскопа и правила работы с ни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ользоваться микроскопом, соблюдая правила ТБ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z w:val="20"/>
                <w:szCs w:val="20"/>
              </w:rPr>
              <w:t>вывод о клетке как единице строения и жизнедеятельности организм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арства живой природы. Одноклеточные организмы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З «Рассмотрение капли воды с одноклеточными организмами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04-1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бинированный урок с элементами ЛПЗ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нообразие живых организмов на Земле. Их распространение. Царства живой природы: Бактерии, Вирусы, Грибы, Растения, Животные. Их роль в природе.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царства живой природы. Одноклеточные организмы. Характерные особенности организации жизнедеятельности одноклеточны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микроскопом, выполнять несложные практические задания, работать с дополнительной литературо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связь между основными понятиями, терминами темы, решать проблемные вопрос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ногоклеточные организмы (грибы, растения)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З «Определение названий растений и их групп с использованием гербариев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08-1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бинированный урок с элементами ЛПЗ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леточные организмы (грибы, растен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царства живой природы.  Многоклеточные организмы. Характерные особенности организации жизнедеятельности одноклеточны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микроскопом, выполнять несложные практические задания, работать с дополнительной литературо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связь между основными понятиями, терминами темы, решать проблемные вопрос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озвоночные и позвоночные животные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З «Определение названий животных и их групп с использованием фотографий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10-113</w:t>
            </w:r>
          </w:p>
          <w:p>
            <w:pPr>
              <w:pStyle w:val="Normal"/>
              <w:ind w:firstLine="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бинированный урок с элементами ЛПЗ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живых организмов Разнообразие и распространение животных. Многообразие и отличительные признаки беспозвоночных и позвоночных животных. Их многообразие и распространение на нашей территории, охрана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позвоночные и беспозвоночные животные, их многообразие и отличительные черты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амостоятельно работать с текстом и рисунками учебника и оформлять результаты мыслительных операций в виде схем, таблиц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Характеризовать</w:t>
            </w:r>
            <w:r>
              <w:rPr>
                <w:color w:val="000000"/>
                <w:sz w:val="20"/>
                <w:szCs w:val="20"/>
              </w:rPr>
              <w:t xml:space="preserve"> связь животных с растениями и другими организмами. Обосновывать роль животных в круговороте веществ в природ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ы обитания организмов. Наземно-воздушная сред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14-1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 новой темы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образие сред обитания организмов: наземно-воздушная, водная, почвенная. Их роль в жизни организмов. Особенности наземно-воздушной среды. </w:t>
            </w:r>
          </w:p>
          <w:p>
            <w:pPr>
              <w:pStyle w:val="32"/>
              <w:spacing w:lineRule="auto" w:line="24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ры приспособленности растений и животных к жизни в разных условиях среды обитания. </w:t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пособленность организмов к обитанию в данной среде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многообразие сред обитания организмов: (наземно-воздушная, водная, почвенная). Особенности обитания растений и животных в наземно-воздушной сред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амостоятельно изучать новый материал, оформлять конспект в тетради с сопроводительными схемами, рисунками, таблицами. </w:t>
            </w:r>
            <w:r>
              <w:rPr>
                <w:b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особенности органи-зации растений и животных, связанные с обитанием в наземно-воздушной сред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ая среда обит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16-1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личие условий обитания живых организмов в водной среде от наземно-воздушной. </w:t>
            </w:r>
          </w:p>
          <w:p>
            <w:pPr>
              <w:pStyle w:val="32"/>
              <w:spacing w:lineRule="auto" w:line="24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ры приспособленности растений и животных к жизни в разных условиях среды обитания. </w:t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строения и приспособленности животных и растений к обитанию в водной среде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тличительные особенности водной среды от других сред. Распространение растений в водной среде, причины такого распростран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, извлекая необходимую информацию, оформлять ее в виде схем, таблиц, рисунков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скрывать</w:t>
            </w:r>
            <w:r>
              <w:rPr>
                <w:color w:val="000000"/>
                <w:sz w:val="20"/>
                <w:szCs w:val="20"/>
              </w:rPr>
              <w:t xml:space="preserve"> особенности строения и жизне-деятельности живых организмов, обеспечи-вающих их обитание в водной сред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пособленность организмов к жизни в почв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18-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чва – среда обитания бактерий, грибов, растений, животных. Особенности почвы, как среды обитания </w:t>
            </w:r>
          </w:p>
          <w:p>
            <w:pPr>
              <w:pStyle w:val="32"/>
              <w:spacing w:lineRule="auto" w:line="240"/>
              <w:ind w:left="34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ры приспособленности растений и животных к жизни в разных условиях среды обитания. </w:t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пособленность растений и животных к обитанию в почве.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собенности почвы, как среды обитания для живых организм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учебником, извлекая необходимую информацию, оформлять ее в виде схем, таблиц, рисунк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скрывать</w:t>
            </w:r>
            <w:r>
              <w:rPr>
                <w:color w:val="000000"/>
                <w:sz w:val="20"/>
                <w:szCs w:val="20"/>
              </w:rPr>
              <w:t xml:space="preserve"> особенности строения и жизне-деятельности живых организмов, обеспе-чивающих их обитание в почвенной сред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на разных материк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20-1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й темы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растительного и животного мира материков: Евразии, Африки, Антарктиды. Редкие и исчезающие растения и животные мира, Республики Татарстан, Заинского района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собенности растительного и животного мира Евразии, Африки, Антарктиды. Редкие и исчезающие растения и животные мира, Республики Татарстан и нашей территори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текстом учебника, преобразовывая его в таблицу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Соблюдать</w:t>
            </w:r>
            <w:r>
              <w:rPr>
                <w:color w:val="000000"/>
                <w:sz w:val="20"/>
                <w:szCs w:val="20"/>
              </w:rPr>
              <w:t xml:space="preserve"> меры по охране редких и исчезающих видов растений и животных нашей местн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69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на разных материках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одолж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22-12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растительного и животного мира материков: Северной и Южной Америки, Австралии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собенности растительного и животного мира Северной и Южной Америки, Австрали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текстом и рисунками учебника, преобразовывая его в таблицу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связь между основными понятиями, терминами темы, решать проблемные вопросы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е зоны Земл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26-131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й темы</w:t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е зоны Земли: тундра, тайга, смешанные и широколиственные леса, степи, саванны, пустыни. Их климатические особенности, растительный и животный мир.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природные зоны Земли и их расположение на планете; особенности растительного и животного мира в ни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оказывать на физической карте основные природные зоны Земли, оформлять результаты сравнения, анализа в виде таблиц, рисунков, схе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причины неравномерного распространения  живых организмов на Земл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в морях и океан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32-1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й темы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условий жизни в разных частях морей и океанов: сообщество поверхностного слоя, обитатели толщи воды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ообщества морских организмов – по-верхностного слоя, обитателей толщи воды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оформлять результаты сравнения, анализа в виде таблиц, рисунков, схе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ссуждать</w:t>
            </w:r>
            <w:r>
              <w:rPr>
                <w:color w:val="000000"/>
                <w:sz w:val="20"/>
                <w:szCs w:val="20"/>
              </w:rPr>
              <w:t xml:space="preserve"> о взаимосвязях и приспособленности обитателей морей и океанов к жизни в разнообразных условия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в морях и океанах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одолж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34-135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условий жизни в разных частях морей и океанов: сообщество морских глубин; коралловые рифы, их обитатели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ообщества  организмов -  морских глубин; коралловых рифов, их обитателей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 оформлять результаты сравнения, анализа в виде таблиц, рисунков, схе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Рассуждать</w:t>
            </w:r>
            <w:r>
              <w:rPr>
                <w:color w:val="000000"/>
                <w:sz w:val="20"/>
                <w:szCs w:val="20"/>
              </w:rPr>
              <w:t xml:space="preserve"> о взаимосвязях и приспособленности обитателей морей и океанов к жизни в разнообразных условия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ающий урок по теме «Жизнь на Земле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36-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и повторения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, закрепить, систематизировать знания и умения учащихся по пройденной тем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по теме  «Земл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Д/з: повторение ранее изучен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ить уровень знаний учащихся по пройденной тем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5: Человек на Земл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 по теме «Земл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схождение человека. Древние предки челове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40-1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й темы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и роль человека в природе, особенности его строения и жизнедеятельности. Человекообразные обезьяны (шимпанзе, горилла). Древесные обезьяны, австралопитеки.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предков человека, среду их обитания и образ жизни. </w:t>
            </w: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ботать с различными источниками информации (коллекции, муляжи, рисунки, схемы); проявлять творчество и логически мыслить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ворчески</w:t>
            </w:r>
            <w:r>
              <w:rPr>
                <w:color w:val="000000"/>
                <w:sz w:val="20"/>
                <w:szCs w:val="20"/>
              </w:rPr>
              <w:t xml:space="preserve"> подходить к решению проблемных вопрос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9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е люд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42-1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е люди. Человек умелый, среда его обитания и образ жизни. Человек прямоходящий: его особенности. Человек разумный  (неандертальцы, кроманьонцы и современные люди)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представление о первых людях, появившихся на Земле, их образе жизн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анализировать, сравнивать, обобщать информацию, полученную из разных источник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ссматривать </w:t>
            </w:r>
            <w:r>
              <w:rPr>
                <w:color w:val="000000"/>
                <w:sz w:val="20"/>
                <w:szCs w:val="20"/>
              </w:rPr>
              <w:t>особенности усложнения организации (строение, поведение)  первых людей в процессе исторического развития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ки о природ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46-1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наук о природе. На примере физического тела – Земля раскрыть значение некоторых естественных наук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бъекты изучения естественных нау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 xml:space="preserve">: логически мыслить и оформлять результаты своей мыслительной деятельности. </w:t>
            </w:r>
            <w:r>
              <w:rPr>
                <w:b/>
                <w:color w:val="000000"/>
                <w:sz w:val="20"/>
                <w:szCs w:val="20"/>
              </w:rPr>
              <w:t>Объяснять:</w:t>
            </w:r>
            <w:r>
              <w:rPr>
                <w:color w:val="000000"/>
                <w:sz w:val="20"/>
                <w:szCs w:val="20"/>
              </w:rPr>
              <w:t xml:space="preserve"> значение естественных наук в познавании природ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изучения природы. Наблю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52-1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блюдения, опыты и измерения как методы изучения природы. Использование органов чувств и измерительных приборов в процессе наблюдений. Взаимосвязь методов при изучении объектов и явлений природы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ные способы познания природы – наблюдение, опыт (эксперимент), измерение. Наблюдение – один из способов изучения природы. Роль наблюдений при изучении природы, их использование в практической деятельности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сновные методы изучения природы. Роль наблюдений при изучении природ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выполнять несложные наблюдения; составлять рассказы природоведческого содержания, используя результаты наблюдени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спользовать</w:t>
            </w:r>
            <w:r>
              <w:rPr>
                <w:color w:val="000000"/>
                <w:sz w:val="20"/>
                <w:szCs w:val="20"/>
              </w:rPr>
              <w:t xml:space="preserve"> наблюдение, как один из методов изучения природы в практической деятельн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9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 природы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сперимент, измерение – методы познания природы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ПЗ «Измерение длины, массы, температуры и времени различными способами»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Исследование влияния температуры, света и влажности на прорастание семян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5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 с элементами ЛПЗ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, опыты и измерения как методы изучения природы. Использование органов чувств и измерительных приборов в процессе наблюдений постановке опытов. Взаимосвязь методов при изучении объектов и явлений природы.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уть таких способов изучения природы, как эксперимент и измерени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выполнять несложные практические работы и фиксировать их результаты в тетрадях; пользоваться простейшим лабораторным оборудованием и измерительными прибора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спользовать</w:t>
            </w:r>
            <w:r>
              <w:rPr>
                <w:color w:val="000000"/>
                <w:sz w:val="20"/>
                <w:szCs w:val="20"/>
              </w:rPr>
              <w:t xml:space="preserve"> приобретенные знания и практические умения на практике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для научных исследован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ЛПЗ   «Знакомство с назначением и правилами безопасного использования лабораторного оборудования»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ЛПЗ «Конструирование простейших измерительных приборов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54-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 с элементами ЛПЗ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ы познания природы – эксперимент и измерение. Значение и использование человеком Значе-ние и многообразие лабораторного оборудования: увеличительные при-боры (лупы, микроскопы), измери-тельные приборы (весы, термометр, линейка, часы), лабораторное оборудование (спиртовка, штатив, пробирки, колбы)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увеличительное, измерительное и лабораторное оборудование, используемое в практической деятельности челове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ользоваться лупой, световым микроскопом; работать со спиртовкой, весами, штативами и другим оборудование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спользовать</w:t>
            </w:r>
            <w:r>
              <w:rPr>
                <w:color w:val="000000"/>
                <w:sz w:val="20"/>
                <w:szCs w:val="20"/>
              </w:rPr>
              <w:t xml:space="preserve"> приобретенные знания и практические умения на практик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географических открытий. Открытие Амери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й темы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е и современные географические карты, их отличия. Роль географических открытий в формировании представлений о поверхности Земли. Открытие Америки (Х.Колумб)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тличия первых и современных карт; историю открытия Амери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ользоваться картой, показывая основные пути первооткрывателей материков и других географических объект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Характеризовать</w:t>
            </w:r>
            <w:r>
              <w:rPr>
                <w:color w:val="000000"/>
                <w:sz w:val="20"/>
                <w:szCs w:val="20"/>
              </w:rPr>
              <w:t xml:space="preserve"> заслуги путешественников – первооткрывателей материк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/>
            </w:pPr>
            <w:r>
              <w:rPr>
                <w:color w:val="000000"/>
                <w:sz w:val="20"/>
                <w:szCs w:val="20"/>
              </w:rPr>
              <w:t>Открытие Австралии и Антарктиды.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открыватели Австралии. Открытие Антарктиды. Роль русских мореплавателей в открытии шестого материка Земли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первооткрывателей Австралии, Антарктид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ользоваться картой, показывая основные пути первооткрывателей материков и других географических объект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Характеризовать</w:t>
            </w:r>
            <w:r>
              <w:rPr>
                <w:color w:val="000000"/>
                <w:sz w:val="20"/>
                <w:szCs w:val="20"/>
              </w:rPr>
              <w:t xml:space="preserve"> заслуги путешественников – первооткрывателей материк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ие путешественники – первооткрыватели новых земел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 160-1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а путешественников: Васко да Гама, А.Никитин, Марко Поло, Ф.Магеллан, Р.Амундсен, В.Беринг, Н.Пржевальский, И.Ф.Крузенштерн и др. Их заслуги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основных первооткрывателей, путешественников: Васко да Гама, А.Никитин, Марко Поло, Ф.Магеллан, Р.Амундсен, В.Беринг, Н.Пржевальский, И.Ф.Крузенштерн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оставлять рассказы, сообщения природоведческого содержания, используя материалы учебника и дополнительную литературу, подобранную самостоятельно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именять</w:t>
            </w:r>
            <w:r>
              <w:rPr>
                <w:color w:val="000000"/>
                <w:sz w:val="20"/>
                <w:szCs w:val="20"/>
              </w:rPr>
              <w:t xml:space="preserve"> полученные знания при решении проблемных вопросов, подходя к их решению творческ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человек изменил Земл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64-1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ияние на природу Земли древних людей, изменения, вызванные с развитием сельского хозяйства, опасность радиоактивных веществ, экологические проблемы.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как люди повлияли на природу, какие изменения вызвало сельское хозяйство, чем опасны радиоактивные отход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риводить конкретные примеры негативного влияния деятельности человека (прямого и косвенного)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лагать</w:t>
            </w:r>
            <w:r>
              <w:rPr>
                <w:color w:val="000000"/>
                <w:sz w:val="20"/>
                <w:szCs w:val="20"/>
              </w:rPr>
              <w:t xml:space="preserve"> свои возможные варианты решения экологических проблем нашей местн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ные дожди, озоновая дыра, парниковый эффек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66-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й темы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источники загрязнения окружающей среды. Причины кислотных дождей, разрушение озонового слоя, парниковый эффект и его влияние на изменение климата.</w:t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социально-ориентированной практической деятельности по изучению экологических проблем своей местности и путей их решения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естественные и вызванные хозяйственной деятельностью человека источники загрязнения атмосферы, виды опасности для всего живого, таящиеся в загрязнении атмосфер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амостоятельно работать с учебником, логически мыслить и оформлять результаты логических операций в устной и письменной форм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едлагать</w:t>
            </w:r>
            <w:r>
              <w:rPr>
                <w:color w:val="000000"/>
                <w:sz w:val="20"/>
                <w:szCs w:val="20"/>
              </w:rPr>
              <w:t xml:space="preserve"> свои возможные варианты решения экологических проблем нашей местн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под угроз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70-1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ческое разнообразие. Влияние деятельности человека на видовое разнообразие растений и животных. Прямое и косвенное влияние. Редкие и исчезающие виды растений и животных  Природные и антропогенные причины сокращения живых организмов.  Экологическая обстановка нашей территории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понятие «биологическое разнообразие»; последствия влияния деятельности человека на живые организм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риводить конкретные примеры негативного влияния деятельности человека (прямого и косвенного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именять</w:t>
            </w:r>
            <w:r>
              <w:rPr>
                <w:color w:val="000000"/>
                <w:sz w:val="20"/>
                <w:szCs w:val="20"/>
              </w:rPr>
              <w:t xml:space="preserve"> полученные знания при решении проблемных вопрос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ы сохранения жизни на Земле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/з: лекция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гативное влияние деятельности человека на среду обитания организмов: вырубка лесов, загрязнения водоемов нефтепродуктами. Основные меры сохранения биоразнообразия и среды их обитания. Экологическая обстановка нашей территори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фортные экологические условия жизнеде</w:t>
              <w:softHyphen/>
              <w:t>ятельности человека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сновные меры сохранения биоразнообразия и природных сообществ, в т.ч. нашей территории. Редкие и исчезающие виды живых организм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оставлять рассказы, логически мыслить, используя  дополнительную литературу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едлагать</w:t>
            </w:r>
            <w:r>
              <w:rPr>
                <w:color w:val="000000"/>
                <w:sz w:val="20"/>
                <w:szCs w:val="20"/>
              </w:rPr>
              <w:t xml:space="preserve"> свои возможные варианты решения экологических проблем нашей местн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устынивание и его причин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Земли от опустынив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74-1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й темы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ность понятия «опустынивание».Негативное влияние деятельности человека на среду обитания организмов: «опустынивание». Основные меры сохранения пахотных земель и выпасов для животных.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ущность понятия «опустынивание», его причины и меры предотвращ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составлять рассказы, логически мыслить, используя  дополнительную литературу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едлагать</w:t>
            </w:r>
            <w:r>
              <w:rPr>
                <w:color w:val="000000"/>
                <w:sz w:val="20"/>
                <w:szCs w:val="20"/>
              </w:rPr>
              <w:t xml:space="preserve"> свои возможные варианты решения экологических проблем нашей местн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 человека и безопасность жизни. Профилактика вредных привыче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лекц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й темы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заимосвязь здоровья и образа жизни (на примерах двигательной активности, рационального питания, закаливания и др.). 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филактика вредных привычек (курения, алкоголизма, наркомании), их влияние на здоровье.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ущность понятий «здоровый образ жизни», вредные привычки, их профилактика и влияние на здоровье челове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логически мыслить, анализировать, рассуждать, аргументировано доказывать свою точку зр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лагать</w:t>
            </w:r>
            <w:r>
              <w:rPr>
                <w:color w:val="000000"/>
                <w:sz w:val="20"/>
                <w:szCs w:val="20"/>
              </w:rPr>
              <w:t xml:space="preserve"> свои возможные варианты  здорового образа жизни, избавления от вредных привычек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поведения в опасных ситуациях природного происхождения. Простейшие способы оказания первой помощ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З  «Овладение способами оказания первой медицинской помощи при различных травмах, укусах ядовитых животных, воздействии ядовитых растений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лекц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бинированный урок с элементами ЛПЗ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color w:val="000000"/>
                <w:sz w:val="20"/>
                <w:szCs w:val="20"/>
              </w:rPr>
              <w:t>поведения в опасных ситуациях природного происхождения (при сильном ветре, во время грозы, под градом, при встрече с опасными животными, ядовитыми растениями и т.п.). Простейшие способы оказания первой помощи (при кровотечениях, травмах)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ущность понятий «здоровый образ жизни», вредные привычки, их профилактика и влияние на здоровье челове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логически мыслить, анализировать, рассуждать, аргументировано доказывать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едлагать</w:t>
            </w:r>
            <w:r>
              <w:rPr>
                <w:color w:val="000000"/>
                <w:sz w:val="20"/>
                <w:szCs w:val="20"/>
              </w:rPr>
              <w:t xml:space="preserve"> свои возможные варианты  здорового образа жизни, избавления от вредных привычек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ающий урок по теме «Человек на Земле»</w:t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стр 178-1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и повторения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 умелый, человек прямоходящий, разумный, естественные науки, методы изучения природы, экологические проблемы, биологическое разнообразие, опустынивание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, закрепить, систематизировать знания и умения учащихся по пройденной тем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Итоговая работа за курс «Природоведение  5 класс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/з: индивидуальные задания на лет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 знаний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ить уровень знаний учащихся по пройденной тем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02" w:gutter="0" w:header="0" w:top="1202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202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b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before="200" w:after="0"/>
      <w:ind w:firstLine="600"/>
      <w:jc w:val="both"/>
    </w:pPr>
    <w:rPr>
      <w:i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work/obr/dok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56:00Z</dcterms:created>
  <dc:creator>Саша</dc:creator>
  <dc:description/>
  <cp:keywords/>
  <dc:language>en-US</dc:language>
  <cp:lastModifiedBy>Admin</cp:lastModifiedBy>
  <cp:lastPrinted>2013-01-20T16:46:00Z</cp:lastPrinted>
  <dcterms:modified xsi:type="dcterms:W3CDTF">2013-01-26T08:07:00Z</dcterms:modified>
  <cp:revision>60</cp:revision>
  <dc:subject/>
  <dc:title/>
</cp:coreProperties>
</file>