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dwardian Script ITC" w:hAnsi="Edwardian Script ITC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Праздник</w:t>
      </w:r>
      <w:r>
        <w:rPr>
          <w:rFonts w:cs="Arial" w:ascii="Edwardian Script ITC" w:hAnsi="Edwardian Script ITC"/>
          <w:i/>
          <w:sz w:val="40"/>
          <w:szCs w:val="40"/>
        </w:rPr>
        <w:t xml:space="preserve"> </w:t>
      </w:r>
      <w:r>
        <w:rPr>
          <w:rFonts w:cs="Arial" w:ascii="Arial" w:hAnsi="Arial"/>
          <w:i/>
          <w:sz w:val="40"/>
          <w:szCs w:val="40"/>
        </w:rPr>
        <w:t>Азбуки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1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ы собрали пап и мам,</w:t>
        <w:br/>
        <w:t>Но не для потехи.</w:t>
        <w:br/>
        <w:t>Мы сегодня говорим</w:t>
        <w:br/>
        <w:t>О своих успеха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будите меня ночью</w:t>
        <w:br/>
        <w:t xml:space="preserve">В самой серединочке – </w:t>
        <w:br/>
        <w:t>Расскажу вам алфавит</w:t>
        <w:br/>
        <w:t>Без одной запиночки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конец пришла весна,</w:t>
        <w:br/>
        <w:t>Солнышко лучится!</w:t>
        <w:br/>
        <w:t>А нам сегодня предстоит</w:t>
        <w:br/>
        <w:t>С Азбукой проститься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 научила Азбука читать,</w:t>
        <w:br/>
        <w:t>Слова на слоги разделять,</w:t>
        <w:br/>
        <w:t>Открыла тайны книги,</w:t>
        <w:br/>
        <w:t>К ней мы все привыкли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>Песня Азбука</w:t>
      </w:r>
      <w:r>
        <w:rPr>
          <w:rFonts w:cs="Arial" w:ascii="Arial" w:hAnsi="Arial"/>
          <w:color w:val="FF0000"/>
          <w:sz w:val="20"/>
          <w:szCs w:val="20"/>
        </w:rPr>
        <w:br/>
        <w:t xml:space="preserve">Если хочешь много знать, </w:t>
        <w:br/>
        <w:t xml:space="preserve">Многого добиться, </w:t>
        <w:br/>
        <w:t xml:space="preserve">Обязательно читать </w:t>
        <w:br/>
        <w:t xml:space="preserve">Должен научиться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 xml:space="preserve">Пр: </w:t>
      </w:r>
      <w:r>
        <w:rPr>
          <w:rFonts w:cs="Arial" w:ascii="Arial" w:hAnsi="Arial"/>
          <w:color w:val="FF0000"/>
          <w:sz w:val="20"/>
          <w:szCs w:val="20"/>
        </w:rPr>
        <w:br/>
        <w:t xml:space="preserve">Азбука, азбука </w:t>
        <w:br/>
        <w:t xml:space="preserve">Каждому нужна. </w:t>
        <w:br/>
        <w:t xml:space="preserve">Нам поможет книжки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0"/>
          <w:szCs w:val="20"/>
        </w:rPr>
        <w:t>Прочитать она.</w:t>
        <w:br/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Сценк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ушайте! Слушайте! Слушайте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арский указ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х жителей сказочного школьного королевства, которые научились читать, приглашаем на королевский бал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величество королева Азбука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ВЫХОДЯТ МАЧЕХА И 2 ДОЧЕРИ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чеха: Научились читат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еня не заставишь читать и под пыткой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им праздник подпорчу!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не даром зовусь я графиней Ошибкой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от и мои дочурки - самые лучшие оценки в школьном королевстве - Двойка и Единиц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диница: Любой ребенок единице рад,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единицу получить хотят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войка:   И двойка не заставит вас учиться,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ром:    Всем разрешаем мы ленитьс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Единица:   Ш-ш-ш, дайте нам ответ –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жны пятерки детям? (ДА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ойка:   Кто хочет иметь в дневниках нас всегда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т скажет «ДА». (НЕТ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чеха: Ах, нет? Ну, мы вам еще покажем! Крошки, за мной!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уходят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Входит Азбука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збу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и я, мои друзья!</w:t>
        <w:br/>
        <w:t>Я вам рада очень!</w:t>
        <w:br/>
        <w:t>Слышать добрые слова</w:t>
        <w:br/>
        <w:t>Кто же не захочет!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вбегает ученик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школу мне зачем идти?</w:t>
        <w:br/>
        <w:t>Я читаю лет с пяти.</w:t>
        <w:br/>
        <w:t>Нужен этот первый класс!</w:t>
        <w:br/>
        <w:t>Ухожу домой сейчас.</w:t>
        <w:br/>
        <w:t>Попрошу купить компьютер,</w:t>
        <w:br/>
        <w:t>Буду целый день играть,</w:t>
        <w:br/>
        <w:t>В интернете пропада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збу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ожди, не торопись,</w:t>
        <w:br/>
        <w:t>Лучше к школе приглядись,</w:t>
        <w:br/>
        <w:t>А уйти всегда успеешь</w:t>
        <w:br/>
        <w:t>И включиться в Интернет.</w:t>
        <w:br/>
        <w:t xml:space="preserve">Грамотою не владеешь – </w:t>
        <w:br/>
        <w:t>Подключаться толку нет,</w:t>
        <w:br/>
        <w:t>Насмешишь ты целый свет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же так? Ведь я читаю,</w:t>
        <w:br/>
        <w:t>Цифры знаю, буквы знаю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збук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Показывает на букву Р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у тоже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 а как же!</w:t>
        <w:br/>
        <w:t>Знает каждый во дворе –</w:t>
        <w:br/>
        <w:t>Перед нами буква “рэ”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уква 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“рэ”, не “рэ”, не “рэ”,</w:t>
        <w:br/>
        <w:t>Хоть пишусь я во дворе!</w:t>
        <w:br/>
        <w:t>Ты меня найдешь в горах,</w:t>
        <w:br/>
        <w:t>Тундре, речке, берегах.</w:t>
        <w:br/>
        <w:t>Рокочу я громким громом</w:t>
        <w:br/>
        <w:t xml:space="preserve">И реву звериным рёвом – </w:t>
        <w:br/>
        <w:t>Вот тигриным, например.</w:t>
        <w:br/>
        <w:t>Моё имя – буква “эр”!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Ученик 5</w:t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вините, я не знал,</w:t>
        <w:br/>
        <w:t>Но я правильно читал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итель.</w:t>
      </w:r>
      <w:r>
        <w:rPr>
          <w:rFonts w:cs="Arial" w:ascii="Arial" w:hAnsi="Arial"/>
          <w:sz w:val="20"/>
          <w:szCs w:val="20"/>
        </w:rPr>
        <w:t xml:space="preserve"> Уважаемая Азбука! А давайте проверим, все ли ваши подданные пришли на ба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 xml:space="preserve">Дети читают стихи о каждой букве. У каждого ученика эмблема той буквы, о которой он читает. Во время чтения стихотворений дети перестраиваются по порядку букв в алфавите Если в классе детей мало то можно сделать по 2 эмблемы на руки детям.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>рбуз мы выбрали умело.</w:t>
        <w:br/>
        <w:t>Внутри он красный – значит спелый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>егемот разинул рот:</w:t>
        <w:br/>
        <w:t>Булки просит бегемо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>ишни спелые в саду.</w:t>
        <w:br/>
        <w:t>Собирать я их иду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Г</w:t>
      </w:r>
      <w:r>
        <w:rPr>
          <w:rFonts w:cs="Arial" w:ascii="Arial" w:hAnsi="Arial"/>
          <w:sz w:val="20"/>
          <w:szCs w:val="20"/>
        </w:rPr>
        <w:t>рибы растут в лесной глуши.</w:t>
        <w:br/>
        <w:t>Пришёл искать их – не спеш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Д</w:t>
      </w:r>
      <w:r>
        <w:rPr>
          <w:rFonts w:cs="Arial" w:ascii="Arial" w:hAnsi="Arial"/>
          <w:sz w:val="20"/>
          <w:szCs w:val="20"/>
        </w:rPr>
        <w:t>ом с трубой на красной крыше,</w:t>
        <w:br/>
        <w:t>Дом хороший очень вышел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Е</w:t>
      </w:r>
      <w:r>
        <w:rPr>
          <w:rFonts w:cs="Arial" w:ascii="Arial" w:hAnsi="Arial"/>
          <w:sz w:val="20"/>
          <w:szCs w:val="20"/>
        </w:rPr>
        <w:t>ли выросли в тиши,</w:t>
        <w:br/>
        <w:t>Стали ели хороши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Ё</w:t>
      </w:r>
      <w:r>
        <w:rPr>
          <w:rFonts w:cs="Arial" w:ascii="Arial" w:hAnsi="Arial"/>
          <w:sz w:val="20"/>
          <w:szCs w:val="20"/>
        </w:rPr>
        <w:t>ж сердитый, старый ёж,</w:t>
        <w:br/>
        <w:t>Ты куда, скажи, идёшь?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Ж</w:t>
      </w:r>
      <w:r>
        <w:rPr>
          <w:rFonts w:cs="Arial" w:ascii="Arial" w:hAnsi="Arial"/>
          <w:sz w:val="20"/>
          <w:szCs w:val="20"/>
        </w:rPr>
        <w:t>ук упал и встать не может,</w:t>
        <w:br/>
        <w:t>Ждёт он, кто ему поможет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З</w:t>
      </w:r>
      <w:r>
        <w:rPr>
          <w:rFonts w:cs="Arial" w:ascii="Arial" w:hAnsi="Arial"/>
          <w:sz w:val="20"/>
          <w:szCs w:val="20"/>
        </w:rPr>
        <w:t>онтик красненький из ситца</w:t>
        <w:br/>
        <w:t>Летом может пригодиться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>ндюк живёт у нас давно,</w:t>
        <w:br/>
        <w:t>Приходит часто под ок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>ней лёг на ветви ели,</w:t>
        <w:br/>
        <w:t>Иглы за ночь побелели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К</w:t>
      </w:r>
      <w:r>
        <w:rPr>
          <w:rFonts w:cs="Arial" w:ascii="Arial" w:hAnsi="Arial"/>
          <w:sz w:val="20"/>
          <w:szCs w:val="20"/>
        </w:rPr>
        <w:t>укла с бантом в красном платье.</w:t>
        <w:br/>
        <w:t>Куклу подарили Ка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Л</w:t>
      </w:r>
      <w:r>
        <w:rPr>
          <w:rFonts w:cs="Arial" w:ascii="Arial" w:hAnsi="Arial"/>
          <w:sz w:val="20"/>
          <w:szCs w:val="20"/>
        </w:rPr>
        <w:t>иса живёт в большом лесу.</w:t>
        <w:br/>
        <w:t>Все знают хитрую лису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М</w:t>
      </w:r>
      <w:r>
        <w:rPr>
          <w:rFonts w:cs="Arial" w:ascii="Arial" w:hAnsi="Arial"/>
          <w:sz w:val="20"/>
          <w:szCs w:val="20"/>
        </w:rPr>
        <w:t>ёд в лесу медведь в лесу нашёл.</w:t>
        <w:br/>
        <w:t>Мало мёду, много пчёл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Н</w:t>
      </w:r>
      <w:r>
        <w:rPr>
          <w:rFonts w:cs="Arial" w:ascii="Arial" w:hAnsi="Arial"/>
          <w:sz w:val="20"/>
          <w:szCs w:val="20"/>
        </w:rPr>
        <w:t>ожницы подстригли ловко</w:t>
        <w:br/>
        <w:t>Волосёнки на головке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О</w:t>
      </w:r>
      <w:r>
        <w:rPr>
          <w:rFonts w:cs="Arial" w:ascii="Arial" w:hAnsi="Arial"/>
          <w:sz w:val="20"/>
          <w:szCs w:val="20"/>
        </w:rPr>
        <w:t>чень состарился дедушка мой,</w:t>
        <w:br/>
        <w:t>Очки у него постоянно с соб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П</w:t>
      </w:r>
      <w:r>
        <w:rPr>
          <w:rFonts w:cs="Arial" w:ascii="Arial" w:hAnsi="Arial"/>
          <w:sz w:val="20"/>
          <w:szCs w:val="20"/>
        </w:rPr>
        <w:t>етух поёт среди двора:</w:t>
        <w:br/>
        <w:t>“Ку-ка-ре-ку, вставать пора!”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Р</w:t>
      </w:r>
      <w:r>
        <w:rPr>
          <w:rFonts w:cs="Arial" w:ascii="Arial" w:hAnsi="Arial"/>
          <w:sz w:val="20"/>
          <w:szCs w:val="20"/>
        </w:rPr>
        <w:t>оет землю старый крот,</w:t>
        <w:br/>
        <w:t>Разоряет огород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>пит спокойно старый слон,</w:t>
        <w:br/>
        <w:t>Стоя спать умеет он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Т</w:t>
      </w:r>
      <w:r>
        <w:rPr>
          <w:rFonts w:cs="Arial" w:ascii="Arial" w:hAnsi="Arial"/>
          <w:sz w:val="20"/>
          <w:szCs w:val="20"/>
        </w:rPr>
        <w:t>аракан живёт за печкой, -</w:t>
        <w:br/>
        <w:t>То-то тёплое местечк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У</w:t>
      </w:r>
      <w:r>
        <w:rPr>
          <w:rFonts w:cs="Arial" w:ascii="Arial" w:hAnsi="Arial"/>
          <w:sz w:val="20"/>
          <w:szCs w:val="20"/>
        </w:rPr>
        <w:t>ченик учил уроки,</w:t>
        <w:br/>
        <w:t>У него в чернилах щёки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Ф</w:t>
      </w:r>
      <w:r>
        <w:rPr>
          <w:rFonts w:cs="Arial" w:ascii="Arial" w:hAnsi="Arial"/>
          <w:sz w:val="20"/>
          <w:szCs w:val="20"/>
        </w:rPr>
        <w:t>лаги взяли на парад</w:t>
        <w:br/>
        <w:t>Двое маленьких ребя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Х</w:t>
      </w:r>
      <w:r>
        <w:rPr>
          <w:rFonts w:cs="Arial" w:ascii="Arial" w:hAnsi="Arial"/>
          <w:sz w:val="20"/>
          <w:szCs w:val="20"/>
        </w:rPr>
        <w:t>леб к обеду купим чёрный,</w:t>
        <w:br/>
        <w:t>Он отлично пропечённый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Ц</w:t>
      </w:r>
      <w:r>
        <w:rPr>
          <w:rFonts w:cs="Arial" w:ascii="Arial" w:hAnsi="Arial"/>
          <w:sz w:val="20"/>
          <w:szCs w:val="20"/>
        </w:rPr>
        <w:t>апля любит у реки</w:t>
        <w:br/>
        <w:t>Забираться в тростни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Ч</w:t>
      </w:r>
      <w:r>
        <w:rPr>
          <w:rFonts w:cs="Arial" w:ascii="Arial" w:hAnsi="Arial"/>
          <w:sz w:val="20"/>
          <w:szCs w:val="20"/>
        </w:rPr>
        <w:t>асовщик, прищурив глаз,</w:t>
        <w:br/>
        <w:t>Чинит часики для нас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Ш</w:t>
      </w:r>
      <w:r>
        <w:rPr>
          <w:rFonts w:cs="Arial" w:ascii="Arial" w:hAnsi="Arial"/>
          <w:sz w:val="20"/>
          <w:szCs w:val="20"/>
        </w:rPr>
        <w:t>ар из рук рванулся сразу,</w:t>
        <w:br/>
        <w:t>Значит, плохо был привяза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Щ</w:t>
      </w:r>
      <w:r>
        <w:rPr>
          <w:rFonts w:cs="Arial" w:ascii="Arial" w:hAnsi="Arial"/>
          <w:sz w:val="20"/>
          <w:szCs w:val="20"/>
        </w:rPr>
        <w:t>ука в речке спит на дне,</w:t>
        <w:br/>
        <w:t>Стайка рыб плывёт над ней.</w:t>
        <w:br/>
        <w:t>– Всё назвали попорядку.</w:t>
        <w:br/>
        <w:t xml:space="preserve">Букву </w:t>
      </w:r>
      <w:r>
        <w:rPr>
          <w:rFonts w:cs="Arial" w:ascii="Arial" w:hAnsi="Arial"/>
          <w:b/>
          <w:bCs/>
          <w:sz w:val="20"/>
          <w:szCs w:val="20"/>
        </w:rPr>
        <w:t>“ы”</w:t>
      </w:r>
      <w:r>
        <w:rPr>
          <w:rFonts w:cs="Arial" w:ascii="Arial" w:hAnsi="Arial"/>
          <w:sz w:val="20"/>
          <w:szCs w:val="20"/>
        </w:rPr>
        <w:t xml:space="preserve"> запомним та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годятся, вероятно,</w:t>
        <w:br/>
      </w:r>
      <w:r>
        <w:rPr>
          <w:rFonts w:cs="Arial" w:ascii="Arial" w:hAnsi="Arial"/>
          <w:b/>
          <w:bCs/>
          <w:sz w:val="20"/>
          <w:szCs w:val="20"/>
        </w:rPr>
        <w:t>Твёрдый знак и мягкий знак.</w:t>
      </w: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Э</w:t>
      </w:r>
      <w:r>
        <w:rPr>
          <w:rFonts w:cs="Arial" w:ascii="Arial" w:hAnsi="Arial"/>
          <w:sz w:val="20"/>
          <w:szCs w:val="20"/>
        </w:rPr>
        <w:t>тажерка есть у Нади,</w:t>
        <w:br/>
        <w:t>Там и ручки, и тетрад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Ю</w:t>
      </w:r>
      <w:r>
        <w:rPr>
          <w:rFonts w:cs="Arial" w:ascii="Arial" w:hAnsi="Arial"/>
          <w:sz w:val="20"/>
          <w:szCs w:val="20"/>
        </w:rPr>
        <w:t>нга – будущий матрос –</w:t>
        <w:br/>
        <w:t>Южных рыбок нам привёз.</w:t>
        <w:br/>
        <w:t xml:space="preserve">– </w:t>
      </w:r>
      <w:r>
        <w:rPr>
          <w:rFonts w:cs="Arial" w:ascii="Arial" w:hAnsi="Arial"/>
          <w:b/>
          <w:bCs/>
          <w:sz w:val="20"/>
          <w:szCs w:val="20"/>
        </w:rPr>
        <w:t>Я</w:t>
      </w:r>
      <w:r>
        <w:rPr>
          <w:rFonts w:cs="Arial" w:ascii="Arial" w:hAnsi="Arial"/>
          <w:sz w:val="20"/>
          <w:szCs w:val="20"/>
        </w:rPr>
        <w:t>год нет кислее клюквы.</w:t>
        <w:br/>
        <w:t>Я на память знаю буквы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збу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русский алфавит,</w:t>
        <w:br/>
        <w:t>Буква к букве – в ряд стоит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Танец под песню «Алфавит»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збу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ребят я очень рада!</w:t>
        <w:br/>
        <w:t xml:space="preserve">Вижу: учатся всему – </w:t>
        <w:br/>
        <w:t>Счёту, грамоте, письму.</w:t>
        <w:br/>
        <w:t>Хоть малы ещё на вид,</w:t>
        <w:br/>
        <w:t>Знают русский алфавит.</w:t>
        <w:br/>
        <w:t>Сколько букв в нём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идцать три!</w:t>
        <w:br/>
        <w:t>Ты на буквы посмотри.</w:t>
        <w:br/>
        <w:t>Чудесные! Прекрасные!</w:t>
        <w:br/>
        <w:t>Гласные! Согласные!</w:t>
        <w:br/>
        <w:t xml:space="preserve">Будем знать мы алфавит – </w:t>
        <w:br/>
        <w:t>Всё вокруг заговорит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нем книжки мы читать,</w:t>
        <w:br/>
        <w:t>Мир огромный изучать.</w:t>
        <w:br/>
        <w:t>Алфавитная семья</w:t>
        <w:br/>
        <w:t>Вам представлена, друзья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захочет сам читать,</w:t>
        <w:br/>
        <w:t>Станет буквы изучать.</w:t>
        <w:br/>
        <w:t>А от этого порога</w:t>
        <w:br/>
        <w:t>К знаниям ведёт дорог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нял много я сейчас</w:t>
        <w:br/>
        <w:t>И пойду учиться в класс.</w:t>
        <w:br/>
        <w:t xml:space="preserve">Многое узнаю, </w:t>
        <w:br/>
        <w:t>Книги прочитаю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Как хорошо уметь читат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Не надо к маме пристават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Не надо бабушку тряст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«Прочти, пожалуйста! Прочти!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Не надо умолять сестрицу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«Ну прочитай ещё страницу!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Не надо зват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Не надо ждат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А можно взять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И прочитать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Исполняется песня «Новая книжка»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гровая программ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гадк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выходит вперед нужая буква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а буква широка</w:t>
        <w:br/>
        <w:t>И похожа на жука. (Ж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этой букве нет угла, </w:t>
        <w:br/>
        <w:t>До того она кругла.</w:t>
        <w:br/>
        <w:t xml:space="preserve">До того она кругла – </w:t>
        <w:br/>
        <w:t>Укатиться бы могла. (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этой буквой на носу</w:t>
        <w:br/>
        <w:t>Филин прячется в лесу. (Ф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эту букву посмотри – </w:t>
        <w:br/>
        <w:t>Она совсем как цифра 3. (З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два столба наискосок,</w:t>
        <w:br/>
        <w:t>А между ними поясок,</w:t>
        <w:br/>
        <w:t>Ты эту букву знаешь? А?</w:t>
        <w:br/>
        <w:t xml:space="preserve">Перед тобою буква … </w:t>
      </w:r>
      <w:r>
        <w:rPr>
          <w:rStyle w:val="Emphasis"/>
          <w:rFonts w:cs="Arial" w:ascii="Arial" w:hAnsi="Arial"/>
          <w:sz w:val="20"/>
          <w:szCs w:val="20"/>
        </w:rPr>
        <w:t>(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посмотрите: кто такой,</w:t>
        <w:br/>
        <w:t>Загородив дорогу</w:t>
        <w:br/>
        <w:t>Стоит с протянутой рукой,</w:t>
        <w:br/>
        <w:t>Согнув баранкой ногу.</w:t>
      </w:r>
      <w:r>
        <w:rPr>
          <w:rStyle w:val="Emphasis"/>
          <w:rFonts w:cs="Arial" w:ascii="Arial" w:hAnsi="Arial"/>
          <w:sz w:val="20"/>
          <w:szCs w:val="20"/>
        </w:rPr>
        <w:t xml:space="preserve"> (Б)</w:t>
      </w:r>
    </w:p>
    <w:p>
      <w:pPr>
        <w:pStyle w:val="Normal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ойди, цыплёнок Цып,</w:t>
        <w:br/>
        <w:t>Повторяй-ка: цып, цып, цып!</w:t>
        <w:br/>
        <w:t>Если выучишь урок,</w:t>
        <w:br/>
        <w:t>Подарю тебе цветок.</w:t>
        <w:br/>
        <w:t>Это цапля на крыльце</w:t>
        <w:br/>
        <w:t>Объясняет буква …</w:t>
      </w:r>
      <w:r>
        <w:rPr>
          <w:rStyle w:val="Emphasis"/>
          <w:rFonts w:cs="Arial" w:ascii="Arial" w:hAnsi="Arial"/>
          <w:sz w:val="20"/>
          <w:szCs w:val="20"/>
        </w:rPr>
        <w:t>(Ц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лфавит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 цепочки дети называют слова на те буквы русского алфавита, которые изображены на эмблемах каждого ребенка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Наборщик </w:t>
      </w:r>
      <w:r>
        <w:rPr>
          <w:rFonts w:cs="Arial" w:ascii="Arial" w:hAnsi="Arial"/>
          <w:sz w:val="20"/>
          <w:szCs w:val="20"/>
        </w:rPr>
        <w:t xml:space="preserve"> (Работа в группах: мальчики, девочки, родители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C00000"/>
          <w:sz w:val="20"/>
          <w:szCs w:val="20"/>
        </w:rPr>
        <w:t>Храбрость</w:t>
      </w:r>
    </w:p>
    <w:p>
      <w:pPr>
        <w:pStyle w:val="Normal"/>
        <w:rPr/>
      </w:pPr>
      <w:r>
        <w:rPr>
          <w:rFonts w:cs="Arial" w:ascii="Arial" w:hAnsi="Arial"/>
          <w:b/>
          <w:bCs/>
          <w:color w:val="C00000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хор, хорь, храбр, раб, рост, рот, брось, брат, барс, оса, сор, сто, бор, тро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Загад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Никого не огорчает,</w:t>
        <w:br/>
        <w:t xml:space="preserve">А всех плакать заставляет. </w:t>
      </w:r>
      <w:r>
        <w:rPr>
          <w:rStyle w:val="Emphasis"/>
          <w:rFonts w:cs="Arial" w:ascii="Arial" w:hAnsi="Arial"/>
          <w:sz w:val="20"/>
          <w:szCs w:val="20"/>
        </w:rPr>
        <w:t xml:space="preserve">(Чипполино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Бабушка девочку очень любила,</w:t>
        <w:br/>
        <w:t>Шапочку красную ей подарила!</w:t>
        <w:br/>
        <w:t>Девочка имя забыла своё,</w:t>
        <w:br/>
        <w:t xml:space="preserve">Ну, отгадайте, как звали её. </w:t>
      </w:r>
      <w:r>
        <w:rPr>
          <w:rStyle w:val="Emphasis"/>
          <w:rFonts w:cs="Arial" w:ascii="Arial" w:hAnsi="Arial"/>
          <w:sz w:val="20"/>
          <w:szCs w:val="20"/>
        </w:rPr>
        <w:t>(Красная шапоч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Человечек деревянный</w:t>
        <w:br/>
        <w:t>На воде и под водой</w:t>
        <w:br/>
        <w:t>Ищет ключик золотой.</w:t>
        <w:br/>
        <w:t>Всюду нос суёт он длинный</w:t>
        <w:br/>
        <w:t xml:space="preserve">А зовётся …… </w:t>
      </w:r>
      <w:r>
        <w:rPr>
          <w:rStyle w:val="Emphasis"/>
          <w:rFonts w:cs="Arial" w:ascii="Arial" w:hAnsi="Arial"/>
          <w:sz w:val="20"/>
          <w:szCs w:val="20"/>
        </w:rPr>
        <w:t>(Буратин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Он дружок зверям и птицам,</w:t>
        <w:br/>
        <w:t>Он – живое существо,</w:t>
        <w:br/>
        <w:t>Но таких на целом свете</w:t>
        <w:br/>
        <w:t>Больше нет ни одного.</w:t>
        <w:br/>
        <w:t>Потому что он - не птица,</w:t>
        <w:br/>
        <w:t>Не тигрёнок, не лисица,</w:t>
        <w:br/>
        <w:t>Не котёнок, не щенок,</w:t>
        <w:br/>
        <w:t>Не волчонок, не сурок,</w:t>
        <w:br/>
        <w:t>Очень милая мордашка,</w:t>
        <w:br/>
        <w:t xml:space="preserve">А зовётся … </w:t>
      </w:r>
      <w:r>
        <w:rPr>
          <w:rStyle w:val="Emphasis"/>
          <w:rFonts w:cs="Arial" w:ascii="Arial" w:hAnsi="Arial"/>
          <w:sz w:val="20"/>
          <w:szCs w:val="20"/>
        </w:rPr>
        <w:t>(Чебурашка)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color w:val="C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sz w:val="20"/>
          <w:szCs w:val="20"/>
        </w:rPr>
        <w:t xml:space="preserve">Чебурашка пришёл с </w:t>
      </w: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загадка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Если ты его отточишь</w:t>
        <w:br/>
        <w:t>Нарисуешь всё что хочешь.</w:t>
        <w:br/>
        <w:t>Солнце, море, горы, пляж</w:t>
        <w:br/>
        <w:t xml:space="preserve">Что же это?... </w:t>
      </w:r>
      <w:r>
        <w:rPr>
          <w:rStyle w:val="Emphasis"/>
          <w:rFonts w:cs="Arial" w:ascii="Arial" w:hAnsi="Arial"/>
          <w:sz w:val="20"/>
          <w:szCs w:val="20"/>
        </w:rPr>
        <w:t xml:space="preserve">(Карандаш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То я в клетку, то в линейку</w:t>
        <w:br/>
        <w:t>Написать по ним сумей-ка.</w:t>
        <w:br/>
        <w:t>Можешь и нарисовать</w:t>
        <w:br/>
        <w:t xml:space="preserve">Что такое я? … </w:t>
      </w:r>
      <w:r>
        <w:rPr>
          <w:rStyle w:val="Emphasis"/>
          <w:rFonts w:cs="Arial" w:ascii="Arial" w:hAnsi="Arial"/>
          <w:sz w:val="20"/>
          <w:szCs w:val="20"/>
        </w:rPr>
        <w:t>(Тетрадь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Звенит звонок, торопит нас </w:t>
        <w:br/>
        <w:t xml:space="preserve">И мы вбегаем в светлый … </w:t>
      </w:r>
      <w:r>
        <w:rPr>
          <w:rStyle w:val="Emphasis"/>
          <w:rFonts w:cs="Arial" w:ascii="Arial" w:hAnsi="Arial"/>
          <w:sz w:val="20"/>
          <w:szCs w:val="20"/>
        </w:rPr>
        <w:t>(класс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Я с собой её ношу</w:t>
        <w:br/>
        <w:t>Не макаю, а пишу</w:t>
        <w:br/>
        <w:t>Замечательная штучка</w:t>
        <w:br/>
        <w:t>Самопишущая …</w:t>
      </w:r>
      <w:r>
        <w:rPr>
          <w:rStyle w:val="Emphasis"/>
          <w:rFonts w:cs="Arial" w:ascii="Arial" w:hAnsi="Arial"/>
          <w:sz w:val="20"/>
          <w:szCs w:val="20"/>
        </w:rPr>
        <w:t>(руч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Чёрные, кривые, от рождения немые.</w:t>
        <w:br/>
        <w:t xml:space="preserve">Встанут в ряд – все заговорят. </w:t>
      </w:r>
      <w:r>
        <w:rPr>
          <w:rStyle w:val="Emphasis"/>
          <w:rFonts w:cs="Arial" w:ascii="Arial" w:hAnsi="Arial"/>
          <w:sz w:val="20"/>
          <w:szCs w:val="20"/>
        </w:rPr>
        <w:t>(Буквы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тфел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о собрать в портфель необходимые предметы для школы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Соревнуются ученики и их родители. Ученикам и родителям выдается листок с написанным на нем днем недели. Из предложенных принадлежностей выбрать те предметы, которые нужны в школе именно в этот день недели)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ител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т грозный Буквоежка –</w:t>
        <w:br/>
        <w:t>Буквы съест в один присест.</w:t>
        <w:br/>
        <w:t>Обглодал он все словечки</w:t>
        <w:br/>
        <w:t>И теперь уже не ест.</w:t>
        <w:br/>
        <w:t>Надо буквы дописат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фразу прочитать.</w:t>
      </w:r>
      <w:r>
        <w:rPr>
          <w:rFonts w:cs="Arial" w:ascii="Arial" w:hAnsi="Arial"/>
          <w:i/>
          <w:iCs/>
          <w:sz w:val="20"/>
          <w:szCs w:val="20"/>
        </w:rPr>
        <w:t>(Послание, в котором нужно вставить нужные  буквы: АЗБУКА – К МУДРОСТИ СТУПЕНЬКА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Ученик 10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теперь читаем сами,</w:t>
        <w:br/>
        <w:t>Знаем слоги и слова.</w:t>
        <w:br/>
        <w:t xml:space="preserve">Скажем Азбуке спасибо – </w:t>
        <w:br/>
        <w:t>Расставаться нам пора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еник 1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хотим сказать тебе спасибо,</w:t>
        <w:br/>
        <w:t>Мы тебя за всё благодарим!</w:t>
        <w:br/>
        <w:t>Говорим тебе мы – до свиданья!</w:t>
        <w:br/>
        <w:t>Здравствуй! – новой книге говори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поют песню «Прощание с букварем»)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чител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ади нелегкий труд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дленного чт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м сегодня выдают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достовер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том, что «Азбуку» прочли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ный курс наук прошл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ете теперь прочесть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нижки все, какие есть!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етям вручают удостоверения и медаль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76095" cy="185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7220" cy="265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0:35:00Z</dcterms:created>
  <dc:creator>Admin</dc:creator>
  <dc:description/>
  <dc:language>en-US</dc:language>
  <cp:lastModifiedBy>1</cp:lastModifiedBy>
  <dcterms:modified xsi:type="dcterms:W3CDTF">2013-01-25T20:35:00Z</dcterms:modified>
  <cp:revision>2</cp:revision>
  <dc:subject/>
  <dc:title/>
</cp:coreProperties>
</file>