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познавательного занятия с использованием экспериментирования для 2 младшей группы «ПИРОЖКИ ДЛЯ МИШКИ» </w:t>
        <w:br/>
        <w:t>ЦЕЛЬ: 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чить детей решать проблему путем поиска решения; развивать мышление, речь, воспитывать нравственные качества у детей - отзывчивость, стремление помочь в трудную минуту. 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  <w:t>Костюм Медведя, корзина, формы и совочки для песка по количеству детей, два больших таза с песком, вода. 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8"/>
          <w:szCs w:val="28"/>
        </w:rPr>
        <w:t>: игры с песком, чтение сказки «Маша и Медведь». 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садитесь рядком </w:t>
        <w:br/>
        <w:t>Поиграем ладком </w:t>
        <w:br/>
        <w:t>Приготовьте ушки, глазки. </w:t>
        <w:br/>
        <w:t>Начинаем нашу сказку </w:t>
        <w:br/>
        <w:t>Я сегодня в сад пришла </w:t>
        <w:br/>
        <w:t>Мишку- ревушку нашла. </w:t>
        <w:br/>
        <w:t>Мишка плакал возле сада: </w:t>
        <w:br/>
        <w:t>«В детский сад хочу, к ребятам!» (слова Автора) (Медведь заходит с ревом у-у-у) . 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Мишенька случилось? Почему ты так плачешь? Медведь: Послала меня Машенька отнести пирожки бабушке и дедушке. Да строго-настрого наказывала: «Не садись на пенек, не ешь пирожок, неси бабушке, неси дедушке». «У-У-У» (плачет) </w:t>
        <w:br/>
        <w:t>Я шел, шел, сел на пенек и съел пирожок, а потом еще один. Так все и съел. Что я теперь Машеньке скажу? А тут Сорока-Белобока летела и подсказала: «Иди к ребятам в детский сад. Они все умеют и помогут». </w:t>
        <w:br/>
        <w:t>- А вы правда мне поможете?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Конечно, мы тебе поможем, присаживайся. </w:t>
        <w:br/>
        <w:t>Ребенок (читает стихотворение): </w:t>
        <w:br/>
        <w:t>Мишка, Мишка! Лежебока! </w:t>
        <w:br/>
        <w:t>Спал ты долго и глубоко. </w:t>
        <w:br/>
        <w:t>Зиму целую проспал. </w:t>
        <w:br/>
        <w:t>И на елку не попал, </w:t>
        <w:br/>
        <w:t>И на санках не катался, </w:t>
        <w:br/>
        <w:t>И снежками не кидался. </w:t>
        <w:br/>
        <w:t>Все бы Мишеньке храпеть. </w:t>
        <w:br/>
        <w:t>Эх ты, Мишенька, Медведь!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ишь, сколько интересного происходит у нас в детском саду. </w:t>
        <w:br/>
        <w:t>Конечно, мы тебе поможем. </w:t>
        <w:br/>
        <w:t>-Ребята, а как мы можем помочь Мишке? Где мы возьмем пирожки? Дети дружно: «Нарисовать, купить, слепить,...»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А чтобы ты, Мишенька, пирожки не съел, мы их слепим из песка. </w:t>
        <w:br/>
        <w:t>Бабушка поставит их в волшебную печку и они превратятся в </w:t>
        <w:br/>
        <w:t>настоящие. А ты посиди и посмотри, как мы это сделаем. Давайте подойдем к столам и посмотрим, все ли у нас есть для лепки. Проверяем: (песок, формочки, доски, салфетки, (дети пытаются лепить, пирожки рассыпаются)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Пирожки не получаются.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Почему?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сок рассыпается.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Из чего состоит песок?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маленьких песчинок.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-Как нам соединить их?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-Добавить воду. (добавляют воду)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-Песок стал мокрый, песчинки не рассыпаются. Давайте слепим пирожки. (дружно лепят).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- Из какого песка можно лепить? Из сухого или мокрого, сырого?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-Сырого.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-Как получить сырой песок?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Добавить воду. 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- А теперь мальчики будут изображать «сухие песчинки», а девочки-«капельки воды». Встаем в круг, соединяем песок. Вот какой получился большой пирог! </w:t>
        <w:br/>
        <w:t>Давайте водить хоровод! </w:t>
        <w:br/>
        <w:t>Как для Маши и для Миши </w:t>
        <w:br/>
        <w:t>Испекли мы пирожок. </w:t>
        <w:br/>
        <w:t>Вот такой ширины, </w:t>
        <w:br/>
        <w:t>вот такой ужины, </w:t>
        <w:br/>
        <w:t>Вот такой вышины, </w:t>
        <w:br/>
        <w:t>вот такой нижины. </w:t>
        <w:br/>
        <w:t>Из песочка и водички </w:t>
        <w:br/>
        <w:t>бабушке и дедушке! </w:t>
        <w:br/>
        <w:t>Дети и воспитатель: Неси, Мишенька, пирожки и к нам приходи. </w:t>
        <w:br/>
        <w:t>Мы всегда помочь рады! 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9:21:00Z</dcterms:created>
  <dc:creator>User</dc:creator>
  <dc:description/>
  <cp:keywords/>
  <dc:language>en-US</dc:language>
  <cp:lastModifiedBy>User</cp:lastModifiedBy>
  <dcterms:modified xsi:type="dcterms:W3CDTF">2013-01-26T09:22:00Z</dcterms:modified>
  <cp:revision>1</cp:revision>
  <dc:subject/>
  <dc:title>Конспект познавательного занятия с использованием экспериментирования для 2 младшей группы «ПИРОЖКИ ДЛЯ МИШКИ» </dc:title>
</cp:coreProperties>
</file>