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о теме: «Осень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личать фрукты по признаку цвета (синий, желтый), находить фрукты по просьбе взрослог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умение различать два заданных цве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внимания и мышл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умение выполнять действие по просьбе взросл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сюжетная картинка с изображением двух деревьев (одно с фруктами желтого цвета – груши, второе – с фруктами синего цвета (сливы)), вырезанные из цветного картона фрукты: 5 синих слив, 5 желтых груш; 2 банки, прорисованные по контур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иллюстраций, рассказ воспит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ный момент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рассматривает с детьми сюжетную картину с изображением на ней фруктовых деревь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это дерево называется слива, на нем растут сливы сине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это дерево называется груша, на нем растут груши желто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соберем фрукты (снять с дерева наложенные на него вырезанные из цветного картона фрукты) и сварить из них комп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давайте сварим из них комп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ачала – из синих слив (воспитатель показывает ребенку вырезанную из синего картона сливу, предлагает найти такие же синие сливы и сложить их в нарисованную по контору банк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 ребята, вы сложили все синие сливы в банку, получился очень вкусный компот (аналогично проводим игру с желтыми груша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давайте угостим наших близких теми фруктами, которые они хотели бы съесть: «Папа хочет синюю сливу, бабушка – желтую грушу»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55:00Z</dcterms:created>
  <dc:creator>Admin</dc:creator>
  <dc:description/>
  <cp:keywords/>
  <dc:language>en-US</dc:language>
  <cp:lastModifiedBy>Admin</cp:lastModifiedBy>
  <dcterms:modified xsi:type="dcterms:W3CDTF">2013-01-25T18:03:00Z</dcterms:modified>
  <cp:revision>1</cp:revision>
  <dc:subject/>
  <dc:title>Игра по теме: «Осень»</dc:title>
</cp:coreProperties>
</file>