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ДОУ «Детский сад №3 «Чебурашка» общеобразовательного ви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оритетным осуществлением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о-личностному направлению развития детей»</w:t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интегрированного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готовительной к школе группе « Мама – главное слово на свете»</w:t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– логопед С.В.Машина</w:t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Н.А.Татаринова </w:t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Шарыпово, 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 Развитие звуковой культуры речи в сочетании музыки и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словарный запас по теме «Мама», «Животны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грамматический строй речи, через развитие навыков словообразования при помощи суффик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ритмично и выразительно двигаться под музыку и координировать слова с движ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ировать  правильное дыхание,  развивать певческий диапазон голос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ие и музыкальные способност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матизировать поставленные звуки у детей, посещающих логопунк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 фонематическое восприятие через дифференциацию звуков: свистящих, шипящих, сонорных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эмоционально-эстетическое восприятие детей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уважение и любовь к мам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ходят в зал под музыку Чайковского «Зимние грёзы», становятся в круг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алья Анатольевна (музыкальный руководитель</w:t>
      </w:r>
      <w:r>
        <w:rPr>
          <w:rFonts w:cs="Times New Roman" w:ascii="Times New Roman" w:hAnsi="Times New Roman"/>
          <w:b/>
          <w:sz w:val="28"/>
          <w:szCs w:val="28"/>
        </w:rPr>
        <w:t>):</w:t>
      </w:r>
      <w:r>
        <w:rPr>
          <w:rFonts w:cs="Times New Roman" w:ascii="Times New Roman" w:hAnsi="Times New Roman"/>
          <w:sz w:val="28"/>
          <w:szCs w:val="28"/>
        </w:rPr>
        <w:t xml:space="preserve">  Настал новый день, я улыбнусь вам, а вы улыбнетесь друг другу. Как хорошо, что мы сегодня все вместе. Какая замечательная музыка приветствовала вас. Сделайте вдох через нос и вдохните в себя свежесть, доброту и красоту, а выдохните все обиды, злобу и огорчения и давайте пожелаем друг другу доброго утра. Дети поют попевку «Доброе утро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занятии мы с вами поговорим о маме. Мама самое понятное слово на земле, на всех языках оно звучит одинаково нежно. Закройте газа, тихо произнесите его и прислушайтесь к нему. А теперь откройте глаза и скажите, если бы слово  «мама» можно было попробовать на вкус, каким бы оно было, расскажите (ответы детей). А если бы это слово можно было потрогать, какое бы оно было? (ответы детей). А какими красками можно нарисовать это слово? На каком музыкальном инструменте вы бы сыграли это слово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 вы сейчас все представили своих мам. Скажите ребята, как вы себя чувствуете, если рядом с вами ваши мамы? (высказывания детей). А когда мамы нет дома, что вы испытываете? (ответы детей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стно было и маленькому мальчику Пете, когда его мама уехала из дома на несколько дней. Петя очень скучал по ней. В печали Петя сел за рояль и сочинил музыку. И вот, что у него получилось, (звучит музыка П.И.Чайковского «Мама»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увства испытывал и передал в музыке композитор о своей маме? (высказывания детей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слушая музыку, можно услышать грустные интонации, как будто он зовет маму. «Мама, ты где?».  ( Дети с музыкальным руководителем поют «Мама, ты где?» с разной силой звучания в разных регистра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вляется белочка (Светлана Васильевна -  учитель-логопед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чка  – Иду, иду, мой бельчонок! Где ты? Ой! Здравствуйте ребята, а где же мой бельчонок, я слышала, что меня звали, и думала, что это бельчонок зовет ме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алья Анатолье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ет, мы просто пели, а что случ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 – Я пришла домой, а бельчонка моего нет, только на столе стояла, вот эта корзинка с орехами. Что же мне теперь делать с ней? Может вы мне подскаж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ья Анатольевна  – Ребята, у кого есть какие предложения, (высказывания дет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талья Анатольевна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Давайте посмотрим внимательно, может тут кроется какая- то загадка? ( Берет корзинку с орешками)  Ой, орешек раскололся, а тут записка: « Я верну тебе бельчонка, если ты выполнишь все мои задания. Леш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к же я выполню все задания,  я не справлюсь одна, ведь я так расстроена. Ребята помогите мне, пожалуй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ья Анатольевна  – Успокойся белочка, мы, конечно, поможем тебе. Давайте возьмем еще один орешек, а тут и задание. « Помоги детенышам животных назвать свою мам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чка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 тут как раз есть картинки, с помощью которых мы сможем выполнить это задание. Сейчас я вам их раздам, и пока играет музыка, вы  соберитесь возле своей мамы, (воспитатель раскладывает в разных концах зала большие картины с животными ). Дети собираются в четыре группы вокруг больших карт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 -  Подходит к группам и спрашивает «Кто вы? А как зовут вашу маму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ья Анатольевна -  Ребята я сейчас позову вас голосом вашей мамы, а вы мне отвечай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 музыкальная игра «Позови мен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чка – Ну вот первое задание мы выполнили. Давайте, скорее, возьмем следующий орешек,  раскрываю, читаю  « С помощью компьютера найдите дом для каждого животног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ребята давайте сядем перед экраном.  (Проводится  игра «Найди дом для животного» из компьютерной программы «Игры для тигры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ья Анатольевна -  Белочка, в корзине еще остались ореш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 -  Да, остался еще один орешек. Гена, помоги  прочитать запи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а читает:  « Подарок мам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алья Анатольевна -  Ребята скажите, пожалуйста, что можно подарить маме? (идеи детей, один из вариантов – песн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алья Анатольевна -  Правильно ребята, подарим мамам песенку, которую придумаем сами. Я буду начинать, а вы продолжите, стараясь спеть в рифму, (Проводится игра «Подарю я мамочке»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 время воспитатель берет ребенка, наряжает его в бельчонка. Звучит музыка к песне «Мама», бельчонок заходит в зал, поет песню. Белочка обнимает бельчо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ствуй мой бельчонок. Как я по тебе соскучилась.  Я так рада тебя видеть, а помогли встретиться нам ребята, которые правильно выполнить все задания  Лешего. Все вместе поют припев песни «Мам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алья Анатольевна  – Говорят: «Мама самое главное слово на свете?»  А как вы думаете, почему так говорят? (высказывания дет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чка -  Дети, любите своих мам и радуйте их, а нам с бельчонком пора возвращаться  домой в ле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алья Анатольевна.- А нам пора в групп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5:39:00Z</dcterms:created>
  <dc:creator>Forester</dc:creator>
  <dc:description/>
  <cp:keywords/>
  <dc:language>en-US</dc:language>
  <cp:lastModifiedBy>ForeStER</cp:lastModifiedBy>
  <dcterms:modified xsi:type="dcterms:W3CDTF">2013-01-26T12:35:00Z</dcterms:modified>
  <cp:revision>14</cp:revision>
  <dc:subject/>
  <dc:title/>
</cp:coreProperties>
</file>