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us (chercher) des champignons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us (trouver) une belle image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u (travailler) bien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  sœur (arroser) les fleurs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Je (aimer) ma maman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s élèves (entrer) en classe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us (apporter) des livres à l’école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s enfants (aimer) le cirque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s garçons (jouer) au football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e (orner) le sapin avec des boules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Qui (trouver) le téléphone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u (travailler) au jardin?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, je (ne pas travailler) au jardin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u (jouer) au football?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, je (ne pas jouer) au football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i (sauter) à la corde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Je (écouter) la maîtresse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s élèves (recopier) le texte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u (saluer) le directeur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maîtresse (organiser) la fête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Qui (dessiner) au tableau?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s oiseaux (voler) dans le ciel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 directur (saluer) les élèves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s poissons (nager) dans le bocal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 Père Noël (arriver) le premier janvier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l (apporter)des cadeaux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fillette (tomber) dans la rue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Qui (regarder) le tableau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Nous (regarder) le tableau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Je (danser) avec plaisir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(Aimer)- tu l’hiver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Je (aimer) l’hiver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 hiver je (patiner) et  je (jouer) aux boules de neige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e (demander) –tu au Père Noël?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e (demander) une auto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ravailler)- tu bien en classe?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i, je (travailler) bien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ontrer) –vous les images?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us (montrer) les images à la maîtresse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viner)- vous ce mot?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us (deviner) ce mot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 cirque les chiens (danser)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i (manger) la soupe?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s enfants (manger) la soup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05:00Z</dcterms:created>
  <dc:creator>кеша</dc:creator>
  <dc:description/>
  <cp:keywords/>
  <dc:language>en-US</dc:language>
  <cp:lastModifiedBy>кеша</cp:lastModifiedBy>
  <dcterms:modified xsi:type="dcterms:W3CDTF">2012-02-06T15:49:00Z</dcterms:modified>
  <cp:revision>1</cp:revision>
  <dc:subject/>
  <dc:title/>
</cp:coreProperties>
</file>