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sz w:val="28"/>
          <w:szCs w:val="28"/>
          <w:u w:val="single"/>
        </w:rPr>
        <w:t>Тема:</w:t>
      </w:r>
      <w:r>
        <w:rPr>
          <w:b/>
          <w:sz w:val="36"/>
          <w:szCs w:val="36"/>
        </w:rPr>
        <w:t xml:space="preserve"> </w:t>
      </w:r>
      <w:r>
        <w:rPr>
          <w:b/>
          <w:i/>
          <w:sz w:val="32"/>
          <w:szCs w:val="32"/>
        </w:rPr>
        <w:t>Правописание безударных окончаний имен существительных в предложном падеже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Задачи: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ть навык правописания падежных окончаний в предложном паде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трабатывать последовательность действий при написании оконч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общать знания о предложном паде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точнить знания об особенностях предложного падеж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овершенствовать навык правописания безударных окончаний имен существительны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борудование:  </w:t>
      </w:r>
      <w:r>
        <w:rPr>
          <w:sz w:val="28"/>
          <w:szCs w:val="28"/>
        </w:rPr>
        <w:t>интерактивная до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Организационный</w:t>
        <w:tab/>
        <w:t xml:space="preserve"> момен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Чистопис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разомне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массаж 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хлопайте в ладо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грейте ладошки (потирание ладон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ассажируйте подушечки каждого пальца тупым концом ру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атайте ручку между ладон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Работа в тет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годня мы будем писать буквы р, п, т.  Давайте вспомним правильное написание этих букв. Что общего в написании этих букв, а какими элементами различаются эти букв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йте характеристику этим буква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Сообщение темы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на доску (слайд №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6615" cy="21323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му урока нам привезли сегодня Черепаха и Львенок. Но сначала надо выполнить задание на следующей странице (переход на слайд №2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Словарная раб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0900" cy="37369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это за сл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надо сделать?  (Ученики выходят по одному и вписывают пропущенные буквы, остальные записывают в тетрадях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абота по теме уро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истематизация знаний учащихся о предложном падеже. (Слайд №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6615" cy="42278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ьвенок и Черепаха хотят, что бы вы сами сформулировали тему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трудняетесь? Они приготовили подсказки. Откроем первую и посмотр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оем вторую подсказку. А теперь можете назва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ретья поможет вам проверить свои до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крываются шторки, дети формулируют тему урока, затем открывается шторка с темой уро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м мы сегодня будем заниматься на уро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блюдение над употреблением с существительными предложного падежа предлогов О, ОБ. </w:t>
      </w:r>
    </w:p>
    <w:p>
      <w:pPr>
        <w:pStyle w:val="Normal"/>
        <w:jc w:val="both"/>
        <w:rPr/>
      </w:pPr>
      <w:r>
        <w:rPr>
          <w:sz w:val="28"/>
          <w:szCs w:val="28"/>
        </w:rPr>
        <w:t>1)- Почему предложный падеж имеет такое название?</w:t>
      </w:r>
    </w:p>
    <w:p>
      <w:pPr>
        <w:pStyle w:val="Normal"/>
        <w:jc w:val="both"/>
        <w:rPr/>
      </w:pPr>
      <w:r>
        <w:rPr>
          <w:sz w:val="28"/>
          <w:szCs w:val="28"/>
        </w:rPr>
        <w:t>- Написание, каких предлогов с существительными в предложном падеже у вас вызывают затруднения?  (О, ОБ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годня мы уделим особое внимание этим  предлогам и разберемся, когда употребляется предлог О, а когда ОБ. Посмотрите на доску (Слайд №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1535" cy="16668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смотрим, что спряталось за звездоч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еперь давайте посмотрим, что спряталось за шарик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вывод вы можете сдел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Работа по учебни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ткройте учебник на странице 112, прочитайте прави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жнение в написание предлогов, правописание безударных окончаний существительных в предложном падеж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710" cy="19900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надо сдела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усложнила задание и хочу, что бы вы не только правильно употребили предлоги, но и вставили пропущенные окончания. Что нам надо еще вспомни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окончание у существительных 1 скл. в предложном падеж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окончание у существительных  2скл. в предложном падеж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окончание у существительных 3 скл. в предложном падеже?</w:t>
      </w:r>
    </w:p>
    <w:p>
      <w:pPr>
        <w:pStyle w:val="Normal"/>
        <w:jc w:val="both"/>
        <w:rPr/>
      </w:pPr>
      <w:r>
        <w:rPr>
          <w:sz w:val="28"/>
          <w:szCs w:val="28"/>
        </w:rPr>
        <w:t>(Ученики выходят по очереди к  доске, остальные записывают в тетрадях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пражнение в правописании безударных окончаний существительных в предложном паде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берете окончание.  Вы сразу поймете, правильно ли вы выбрали окончание. Внизу есть таблички. Они вам нужны будут для того, что бы доказать правильность своего выб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345" cy="45250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52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ченики по одному выполняют задание у доски, остальные записывают в тетрадях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исьмо по памяти (Слайд № 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Заучивание, разбор орфограмм.</w:t>
      </w:r>
    </w:p>
    <w:p>
      <w:pPr>
        <w:pStyle w:val="Normal"/>
        <w:jc w:val="right"/>
        <w:rPr>
          <w:sz w:val="28"/>
          <w:szCs w:val="28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5949315" cy="424434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24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5943600" cy="42386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238640"/>
                          <a:chOff x="0" y="0"/>
                          <a:chExt cx="5943600" cy="4238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423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171880" y="1828800"/>
                            <a:ext cx="2514600" cy="140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333.75pt" coordorigin="0,0" coordsize="9360,6675">
                <v:rect id="shape_0" stroked="f" o:allowincell="f" style="position:absolute;left:0;top:0;width:9359;height:66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20;top:2880;width:3959;height:2204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пис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пишите по памяти. (Во время написания шторкой закрывается стихотвор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овер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озьмите в руки карандаши, проверьте написание. В каких словах допустили ошиб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Разбор слова под цифрой 3 (самостоятельная рабо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ефлек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м занимались на уро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му научилис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запомни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выводы сдел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получилось очень хорош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вызвало затруднени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понрави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нимите руки, те, кто бы поставил себе сегодня за работу на уроке «Отлично»? Кто считает, что заслужил оценку «Хорошо»? А кто считает, что сегодня показал не очень хорошие знания? Почему так счит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Домашнее задани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9:44:00Z</dcterms:created>
  <dc:creator>Аленка</dc:creator>
  <dc:description/>
  <cp:keywords/>
  <dc:language>en-US</dc:language>
  <cp:lastModifiedBy>User</cp:lastModifiedBy>
  <dcterms:modified xsi:type="dcterms:W3CDTF">2013-01-08T21:37:00Z</dcterms:modified>
  <cp:revision>13</cp:revision>
  <dc:subject/>
  <dc:title>Тема: Правописание безударных окончаний имен существительных в предложном падеже</dc:title>
</cp:coreProperties>
</file>