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280"/>
        <w:ind w:firstLine="36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МБОУ "Урюмская средняя общеобразовательная школа" Тетюшского муниципального района </w:t>
      </w:r>
    </w:p>
    <w:p>
      <w:pPr>
        <w:pStyle w:val="Heading1"/>
        <w:spacing w:lineRule="auto" w:line="360"/>
        <w:ind w:firstLine="36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еспублики Татарстан </w:t>
      </w:r>
    </w:p>
    <w:p>
      <w:pPr>
        <w:pStyle w:val="Heading1"/>
        <w:spacing w:lineRule="auto" w:line="360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360"/>
        <w:jc w:val="center"/>
        <w:rPr>
          <w:sz w:val="40"/>
          <w:szCs w:val="40"/>
        </w:rPr>
      </w:pPr>
      <w:r>
        <w:rPr>
          <w:sz w:val="40"/>
          <w:szCs w:val="40"/>
        </w:rPr>
        <w:t>Проект "Курение и здоровье будущего поколения?"</w:t>
      </w:r>
    </w:p>
    <w:p>
      <w:pPr>
        <w:pStyle w:val="Heading1"/>
        <w:spacing w:lineRule="auto" w:line="360"/>
        <w:ind w:firstLine="360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lineRule="auto" w:line="360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ИТНАЯ КАРТОЧКА ПРОЕКТА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1.Полное название проекта - </w:t>
      </w:r>
      <w:r>
        <w:rPr>
          <w:b/>
          <w:sz w:val="28"/>
          <w:szCs w:val="28"/>
        </w:rPr>
        <w:t>«Курение и здоровье будущего поколения?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2.Напрвление проекта – </w:t>
      </w:r>
      <w:r>
        <w:rPr>
          <w:b/>
          <w:sz w:val="28"/>
          <w:szCs w:val="28"/>
        </w:rPr>
        <w:t>Здоровый образ жизн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3. Проектная команда – </w:t>
      </w:r>
      <w:r>
        <w:rPr>
          <w:b/>
          <w:sz w:val="28"/>
          <w:szCs w:val="28"/>
        </w:rPr>
        <w:t>Прыткова Анастасия – 10 класс, Бехтина Олеся – 10 класс, Малькина Виктория – 10 класс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Руководитель – </w:t>
      </w:r>
      <w:r>
        <w:rPr>
          <w:b/>
          <w:sz w:val="28"/>
          <w:szCs w:val="28"/>
        </w:rPr>
        <w:t>Прыткова Галина Николаевна</w:t>
      </w:r>
    </w:p>
    <w:p>
      <w:pPr>
        <w:pStyle w:val="Normal"/>
        <w:spacing w:lineRule="auto" w:line="360" w:before="280" w:after="280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Краткое содержание проекта - </w:t>
      </w:r>
      <w:r>
        <w:rPr>
          <w:b/>
          <w:sz w:val="28"/>
          <w:szCs w:val="28"/>
        </w:rPr>
        <w:t xml:space="preserve">Проект предполагает проведение ряда мероприятий, направленных на сформирование в сознании школьников негативное отношение к курению, научить их сказать: </w:t>
      </w:r>
      <w:r>
        <w:rPr>
          <w:b/>
          <w:bCs/>
          <w:sz w:val="28"/>
          <w:szCs w:val="28"/>
        </w:rPr>
        <w:t>“Нет вредным привычкам!!!”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 Место реализации проекта – </w:t>
      </w:r>
      <w:r>
        <w:rPr>
          <w:b/>
          <w:sz w:val="28"/>
          <w:szCs w:val="28"/>
        </w:rPr>
        <w:t xml:space="preserve">МБОУ "Урюмская средняя общеобразовательная школа" Тетюшского муниципального района Республики Татарстан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8. Контактная информация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ыткова Г.Н. – тел. (раб) 8(84373)54-0-49;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школы – Большакова Людмила Васильевна 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. 8(84373)54-0-6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явление проблемы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разработки проекта послужила организация районной акции «Я – гражданин России».</w:t>
      </w:r>
    </w:p>
    <w:p>
      <w:pPr>
        <w:pStyle w:val="TextBodyIndent"/>
        <w:spacing w:lineRule="auto" w:line="360" w:before="0" w:after="0"/>
        <w:ind w:left="0" w:firstLine="360"/>
        <w:jc w:val="both"/>
        <w:rPr/>
      </w:pPr>
      <w:r>
        <w:rPr>
          <w:sz w:val="28"/>
          <w:szCs w:val="28"/>
        </w:rPr>
        <w:t xml:space="preserve">Для того чтобы сформировать у детей умения и навыки, которые необходимы при работе над социальным проектом, была организована инициативная группа из учащихся 10 классов. В ходе беседы, учебной деятельности были рассмотрены и проанализированы создавшиеся ситуации на территории нашего села, школы. Что на сегодняшний день нас не  устраивает и как устранить создавшуюся проблему. Ученики детально проанализировали широкий спектр вопросов, которые значимы для нашей школы и требуют немедленного их решения. </w:t>
      </w:r>
    </w:p>
    <w:p>
      <w:pPr>
        <w:pStyle w:val="TextBodyIndent"/>
        <w:spacing w:lineRule="auto" w:line="360"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этого провели опрос учащихся, родителей и учителей.</w:t>
      </w:r>
    </w:p>
    <w:p>
      <w:pPr>
        <w:pStyle w:val="TextBodyIndent"/>
        <w:spacing w:lineRule="auto" w:line="360" w:before="0" w:after="0"/>
        <w:ind w:left="0" w:firstLine="360"/>
        <w:jc w:val="both"/>
        <w:rPr/>
      </w:pPr>
      <w:r>
        <w:rPr>
          <w:sz w:val="28"/>
          <w:szCs w:val="28"/>
        </w:rPr>
        <w:t>Проблем как выяснилось очень много: оказание помощи ветеранам, улучшение экологической обстановки в поселке, благоустройство школьной территории, развитие спортивно-массовой работы, здоровый образ жизни и т.д. Потом рассматривали детально каждую проблему, обсуждали ее. При обсуждении проблем исходили из  таких критериев: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ильность задачи для выполн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альность ее решения и материальные затраты при ее выполнени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ы оказалась перед широким выбором, и потому решили посоветоваться по этому вопросу с администрацией школы, педагогическим коллективом. В ходе этих бесед мы пришли к выводу, что нам нужно выбрать ту проблему, которая самая актуальная в наши дни, а актуальнее нашего здоровья ничего не может быть. И мы решили взять проблему курен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Когда мы определили проблему,  мы провели анкетирование учащихся, родителей и учител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бор информации по проблем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чему эта проблема стала актуальной на данный период? В чем ее важность? Зачем и почему начинают  курить подростки? Курят ли родители? Курят ли братья, сестры? Чтобы ответить на эти вопросы, нам нужно было собрать и проанализировать довольно пестрый и разнообразный спектр информации по заинтересованной нас проблем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групп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водила социальный опрос среди учащихся 5-11 клас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опрос среди учителей, родителей, членов семьи по анкет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группа</w:t>
      </w:r>
      <w:r>
        <w:rPr>
          <w:sz w:val="28"/>
          <w:szCs w:val="28"/>
        </w:rPr>
        <w:t xml:space="preserve"> – разработала план мероприятий по данной тем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я над проектом «Курить – здоровью вредить», мы надеемся что во первых многие ребята задумаются и бросят курить, во вторых – сохранить свое здоровье и не заразиться вредной привычкой, а также защититься от так называемого пассивного курения. И, наконец, в-третьих, работая над проектом, мы надеемся узнать много интересного и полезного, что может пригодиться нам в дальнейшем для успешной социализации в обществе.</w:t>
      </w:r>
    </w:p>
    <w:p>
      <w:pPr>
        <w:pStyle w:val="Style14"/>
        <w:tabs>
          <w:tab w:val="clear" w:pos="708"/>
          <w:tab w:val="left" w:pos="2637" w:leader="none"/>
        </w:tabs>
        <w:spacing w:lineRule="auto" w:line="360"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ая выяснить причины столь высокого процента курения школьников, им был задан следующий вопрос: «Отметьте мотивы, по которым чаще всего начинают курить подростки?»   </w:t>
      </w:r>
    </w:p>
    <w:p>
      <w:pPr>
        <w:pStyle w:val="Style14"/>
        <w:tabs>
          <w:tab w:val="clear" w:pos="708"/>
          <w:tab w:val="left" w:pos="2637" w:leader="none"/>
        </w:tabs>
        <w:spacing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ы были следующие: </w:t>
      </w:r>
    </w:p>
    <w:p>
      <w:pPr>
        <w:pStyle w:val="Style14"/>
        <w:tabs>
          <w:tab w:val="clear" w:pos="708"/>
          <w:tab w:val="left" w:pos="2637" w:leader="none"/>
        </w:tabs>
        <w:spacing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Затрудняюсь ответить – 2</w:t>
      </w:r>
    </w:p>
    <w:p>
      <w:pPr>
        <w:pStyle w:val="Style14"/>
        <w:tabs>
          <w:tab w:val="clear" w:pos="708"/>
          <w:tab w:val="left" w:pos="2637" w:leader="none"/>
        </w:tabs>
        <w:spacing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Просто так – 4</w:t>
      </w:r>
    </w:p>
    <w:p>
      <w:pPr>
        <w:pStyle w:val="Style14"/>
        <w:tabs>
          <w:tab w:val="clear" w:pos="708"/>
          <w:tab w:val="left" w:pos="2637" w:leader="none"/>
        </w:tabs>
        <w:spacing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Помогает похудеть – 2</w:t>
      </w:r>
    </w:p>
    <w:p>
      <w:pPr>
        <w:pStyle w:val="Style14"/>
        <w:tabs>
          <w:tab w:val="clear" w:pos="708"/>
          <w:tab w:val="left" w:pos="2637" w:leader="none"/>
        </w:tabs>
        <w:spacing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Хочется быть взрослым – 16</w:t>
      </w:r>
    </w:p>
    <w:p>
      <w:pPr>
        <w:pStyle w:val="Style14"/>
        <w:tabs>
          <w:tab w:val="clear" w:pos="708"/>
          <w:tab w:val="left" w:pos="2637" w:leader="none"/>
        </w:tabs>
        <w:spacing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Любопытство – 10</w:t>
      </w:r>
    </w:p>
    <w:p>
      <w:pPr>
        <w:pStyle w:val="Style14"/>
        <w:tabs>
          <w:tab w:val="clear" w:pos="708"/>
          <w:tab w:val="left" w:pos="2637" w:leader="none"/>
        </w:tabs>
        <w:spacing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Баловство – 9</w:t>
      </w:r>
    </w:p>
    <w:p>
      <w:pPr>
        <w:pStyle w:val="Style14"/>
        <w:tabs>
          <w:tab w:val="clear" w:pos="708"/>
          <w:tab w:val="left" w:pos="2637" w:leader="none"/>
        </w:tabs>
        <w:spacing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Поднимает настроение – 6</w:t>
      </w:r>
    </w:p>
    <w:p>
      <w:pPr>
        <w:pStyle w:val="Style14"/>
        <w:tabs>
          <w:tab w:val="clear" w:pos="708"/>
          <w:tab w:val="left" w:pos="2637" w:leader="none"/>
        </w:tabs>
        <w:spacing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Успокаивает – 4</w:t>
      </w:r>
    </w:p>
    <w:p>
      <w:pPr>
        <w:pStyle w:val="Style14"/>
        <w:tabs>
          <w:tab w:val="clear" w:pos="708"/>
          <w:tab w:val="left" w:pos="2637" w:leader="none"/>
        </w:tabs>
        <w:spacing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За компанию – 14</w:t>
      </w:r>
    </w:p>
    <w:p>
      <w:pPr>
        <w:pStyle w:val="Style14"/>
        <w:tabs>
          <w:tab w:val="clear" w:pos="708"/>
          <w:tab w:val="left" w:pos="2637" w:leader="none"/>
        </w:tabs>
        <w:spacing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От нечего делать - 4</w:t>
      </w:r>
    </w:p>
    <w:p>
      <w:pPr>
        <w:pStyle w:val="Style14"/>
        <w:tabs>
          <w:tab w:val="clear" w:pos="708"/>
          <w:tab w:val="left" w:pos="2637" w:leader="none"/>
        </w:tabs>
        <w:spacing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ошено – 54 учащихся, 17 родителей.</w:t>
      </w:r>
    </w:p>
    <w:p>
      <w:pPr>
        <w:pStyle w:val="Style14"/>
        <w:tabs>
          <w:tab w:val="clear" w:pos="708"/>
          <w:tab w:val="left" w:pos="2637" w:leader="none"/>
        </w:tabs>
        <w:spacing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2637" w:leader="none"/>
        </w:tabs>
        <w:spacing w:lineRule="auto" w:line="360"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щиеся и родители отметили, что чаще всего подростки начинают курить за компанию (10 учащихся и 4 родители), приобщиться к взрослой жизни (12 учащихся и 4 родители), баловство и любопытство.</w:t>
      </w:r>
    </w:p>
    <w:p>
      <w:pPr>
        <w:pStyle w:val="Style14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 поразил ответ на вопрос заданный мальчикам: «Как вы относитесь к тому, что курят девушки вашего возраста?» они ответили: «… пусть курят, нам безразлично». А на вопрос: «Как вы относитесь к тому, что ваша жена будет курить?», они ответили (98%): «… категорически нет, моя жена курить не будет!».</w:t>
      </w:r>
    </w:p>
    <w:p>
      <w:pPr>
        <w:pStyle w:val="Style14"/>
        <w:spacing w:lineRule="auto" w:line="360" w:before="0" w:after="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основание актуальности проекта.</w:t>
      </w:r>
    </w:p>
    <w:p>
      <w:pPr>
        <w:pStyle w:val="Style14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курение подростков является серьезной социальной проблемой: не секрет, что учащиеся нашей школы тайком курят, во многих семьях курят родители, братья и сестры.  Проблема курения в современном обществе стоит очень остро, и от нее страдают не только сами курильщики, но и некурящие люди. Для первых проблема состоит в том, чтобы бросить курить, для вторых – сохранить свое здоровье и не заразиться вредной привычкой, а также защититься от так называемого пассивного курения, поскольку вещества, входящие во выдыхаемый курильщиками дым, не намного безопаснее того, если бы человек сам курил и принимал в себя никотин и многое другое, что входит в зажжённую сигарету. По данным многочисленных социальных опросов с каждым годом увеличивается количество курящих школьников, все чаще в их ряды попадают дети младшего подросткового возраста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урение приводит к снижению устойчивости к инфекционным заболеваниям, к ранней потери трудоспособности, а также к болезни, вызванной никотином, отнимают у курильщиков 7% рабочего времени. По данным Всемирной организации здравоохранения 90% всех заболеваний раком легких, 75% всех случаев хронических нефритов а также 25% сердечно-сосудистых заболеваний приходится на курильщиков. 40 % заядлых курильщиков умирают прежде, чем достигают 65-ти ле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12 человек, умерших от рака легких, 11 были курильщика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 человека, выкуривающего 20 сигарет в день, жизнь сокращается в среднем на 5 лет. На 8 лет – у тех, кто выкуривает 40 в день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 курильщика в 6 раз возрастает риск смерти от острых респираторных заболеваний, эмфиземы и хронического бронхит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курящих смерть от сердечного приступа происходит в 3 раза чаще. А для тех, кто выкуривает больше одной пачки в день, риск увеличивается в 5 раз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ти, рожденные от курящих родителей, чаще болеют пневмонией и бронхитом в первый год жизни. В дальнейшем чаще обращаются к врачу, чаще попадают в больницы и дольше там пребывают, чем дети некурящих родителе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 один час нахождения в накуренной комнате человек получает столько канцерогенов (вещества, вызывающие рак), сколько от выкуривания 15 сигарет с фильтр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год сотни людей умирают от болезней, связанных с курением. </w:t>
      </w:r>
    </w:p>
    <w:p>
      <w:pPr>
        <w:pStyle w:val="Style14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у смерть можно было бы предотвратить, если бы курившие знали, как бороться с никотиновой зависимостью. Именно поэтому я считаю, что необходимо поднимать эту проблему как можно чаще. </w:t>
      </w:r>
    </w:p>
    <w:p>
      <w:pPr>
        <w:pStyle w:val="Style14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о знакомить подростков с действием табака на организм человека, формировать у них негативное отношение к курению как общественному явлению. </w:t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>Наше отношение к табакокурению только отрицательное. Мы  считаем, что курение и школьник – это несовместимо. Школьные годы – это годы как физического, так и умственного развития. Организму нужно много сил, чтобы справится со всеми нагрузками. А во время курения уменьшается содержание кислорода в крови, и это очень тяжело переносит головной мозг. Постепенно слабеет память, внимание, снижается реакция, что отрицательно влияет на успеваемость школьника. Происходит гормональная и психическая перестройка организма. Именно сейчас, когда школьник приобретает знания, когда происходит социальное становление личности, он постепенно формирует свое будущее.</w:t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 xml:space="preserve">Наши </w:t>
      </w:r>
      <w:r>
        <w:rPr>
          <w:b/>
          <w:sz w:val="28"/>
          <w:szCs w:val="28"/>
        </w:rPr>
        <w:t>методы</w:t>
      </w:r>
      <w:r>
        <w:rPr>
          <w:sz w:val="28"/>
          <w:szCs w:val="28"/>
        </w:rPr>
        <w:t xml:space="preserve"> работы с подростками просты и понятны, совместно с ребятами мы будем проводить беседы, антитабачную викторину, антиникотиновые акции, конкурсы рисунков, спортивное мероприятие. Все это приведет подростков к осознанию проблемы вреда курения.</w:t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 xml:space="preserve">Реализация проекта будет осуществляться на базе МБОУ "Урюмская средняя общеобразовательная школа" Тетюшского муниципального района Республики Татарстан. </w:t>
      </w:r>
    </w:p>
    <w:p>
      <w:pPr>
        <w:pStyle w:val="Style14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пунктом в работе является привлечение как можно больше ребят к совместному проведению мероприятий по реализации проекта. </w:t>
      </w:r>
    </w:p>
    <w:p>
      <w:pPr>
        <w:pStyle w:val="Style14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этом проекте рассматривается не просто вопрос о вредной привычке подростка и влияние на его здоровье, а поднимается глобальная проблема – здоровье будущего поколения.</w:t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>
          <w:b/>
          <w:bCs/>
          <w:sz w:val="28"/>
          <w:szCs w:val="28"/>
        </w:rPr>
        <w:t>Цель проекта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в сознании школьников негативное отношение к курению, научить их сказать: </w:t>
      </w:r>
      <w:r>
        <w:rPr>
          <w:b/>
          <w:bCs/>
          <w:sz w:val="28"/>
          <w:szCs w:val="28"/>
        </w:rPr>
        <w:t>“Нет вредным привычкам!!!”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учащимся представление о последствиях курения для своего организма, общества и семьи.</w:t>
      </w:r>
    </w:p>
    <w:p>
      <w:pPr>
        <w:pStyle w:val="Style14"/>
        <w:spacing w:lineRule="auto" w:line="360" w:before="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 проекта: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Провести анкетирование среди учащихся 5-11-го классов с целью: выявления отношения к проблеме табакокурения, наличия пагубной привычки в семьях детей, возможности первичной пробы курения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мероприятия по антиникотиновой пропаганде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учащимся (в разных формах) как можно больше информации о негативном влиянии курения на организм подростка.</w:t>
      </w:r>
    </w:p>
    <w:p>
      <w:pPr>
        <w:pStyle w:val="Style14"/>
        <w:spacing w:lineRule="auto" w:line="360" w:before="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 работе над этим проектом учащиеся формировали информационно-исследовательские, коммуникационные навыки</w:t>
      </w:r>
    </w:p>
    <w:p>
      <w:pPr>
        <w:pStyle w:val="Style14"/>
        <w:spacing w:lineRule="auto" w:line="360" w:before="0" w:after="0"/>
        <w:ind w:firstLine="35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ханизм реализации проекта: </w:t>
      </w:r>
    </w:p>
    <w:p>
      <w:pPr>
        <w:pStyle w:val="Style14"/>
        <w:spacing w:lineRule="auto" w:line="360"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екта реализуется через проведение:</w:t>
      </w:r>
    </w:p>
    <w:p>
      <w:pPr>
        <w:pStyle w:val="Style14"/>
        <w:spacing w:lineRule="auto" w:line="360" w:before="0" w:after="0"/>
        <w:ind w:firstLine="357"/>
        <w:jc w:val="both"/>
        <w:rPr/>
      </w:pPr>
      <w:r>
        <w:rPr>
          <w:sz w:val="28"/>
          <w:szCs w:val="28"/>
        </w:rPr>
        <w:t xml:space="preserve">а) бесед; </w:t>
      </w:r>
    </w:p>
    <w:p>
      <w:pPr>
        <w:pStyle w:val="Style14"/>
        <w:spacing w:lineRule="auto" w:line="360" w:before="0" w:after="0"/>
        <w:ind w:firstLine="357"/>
        <w:jc w:val="both"/>
        <w:rPr/>
      </w:pPr>
      <w:r>
        <w:rPr>
          <w:sz w:val="28"/>
          <w:szCs w:val="28"/>
        </w:rPr>
        <w:t xml:space="preserve">б) развлекательно-познавательных игр; </w:t>
      </w:r>
    </w:p>
    <w:p>
      <w:pPr>
        <w:pStyle w:val="Style14"/>
        <w:spacing w:lineRule="auto" w:line="360" w:before="0" w:after="0"/>
        <w:ind w:firstLine="357"/>
        <w:jc w:val="both"/>
        <w:rPr/>
      </w:pPr>
      <w:r>
        <w:rPr>
          <w:sz w:val="28"/>
          <w:szCs w:val="28"/>
        </w:rPr>
        <w:t xml:space="preserve">в) антиникотиновой акции; </w:t>
      </w:r>
    </w:p>
    <w:p>
      <w:pPr>
        <w:pStyle w:val="Style14"/>
        <w:spacing w:lineRule="auto" w:line="360" w:before="0" w:after="0"/>
        <w:ind w:firstLine="357"/>
        <w:jc w:val="both"/>
        <w:rPr/>
      </w:pPr>
      <w:r>
        <w:rPr>
          <w:sz w:val="28"/>
          <w:szCs w:val="28"/>
        </w:rPr>
        <w:t xml:space="preserve">г) конкурса рисунков, направленных на антиникотиновую пропаганду; </w:t>
      </w:r>
    </w:p>
    <w:p>
      <w:pPr>
        <w:pStyle w:val="Style14"/>
        <w:spacing w:lineRule="auto" w:line="360" w:before="0" w:after="0"/>
        <w:ind w:firstLine="357"/>
        <w:jc w:val="both"/>
        <w:rPr/>
      </w:pPr>
      <w:r>
        <w:rPr>
          <w:sz w:val="28"/>
          <w:szCs w:val="28"/>
        </w:rPr>
        <w:t xml:space="preserve">д) антитабачной викторины; </w:t>
      </w:r>
    </w:p>
    <w:p>
      <w:pPr>
        <w:pStyle w:val="Style14"/>
        <w:spacing w:lineRule="auto" w:line="360" w:before="0" w:after="0"/>
        <w:ind w:firstLine="357"/>
        <w:jc w:val="both"/>
        <w:rPr/>
      </w:pPr>
      <w:r>
        <w:rPr>
          <w:sz w:val="28"/>
          <w:szCs w:val="28"/>
        </w:rPr>
        <w:t xml:space="preserve">е) конкурса эмблемы некурящего класса; </w:t>
      </w:r>
    </w:p>
    <w:p>
      <w:pPr>
        <w:pStyle w:val="Style14"/>
        <w:spacing w:lineRule="auto" w:line="360" w:before="0" w:after="0"/>
        <w:ind w:firstLine="357"/>
        <w:jc w:val="both"/>
        <w:rPr/>
      </w:pPr>
      <w:r>
        <w:rPr>
          <w:sz w:val="28"/>
          <w:szCs w:val="28"/>
        </w:rPr>
        <w:t xml:space="preserve">ж) спортивного мероприятия; </w:t>
      </w:r>
    </w:p>
    <w:p>
      <w:pPr>
        <w:pStyle w:val="Style14"/>
        <w:spacing w:lineRule="auto" w:line="360"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к) родительский лекторий.</w:t>
      </w:r>
    </w:p>
    <w:p>
      <w:pPr>
        <w:pStyle w:val="Style14"/>
        <w:spacing w:lineRule="auto" w:line="360" w:before="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жидаемые результаты: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знаний учащихся различных возрастов и их родителей о смысле здорового образа жизни и способах его воплощения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интереса учащихся младших классов к насыщенной, интересной, разнообразной жизни, в которой нет места курению.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конкретных знаний учащимися о причинах курения и способах отказа от него.</w:t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>
          <w:b/>
          <w:bCs/>
          <w:sz w:val="28"/>
          <w:szCs w:val="28"/>
        </w:rPr>
        <w:t xml:space="preserve">Оценка </w:t>
      </w:r>
      <w:r>
        <w:rPr>
          <w:bCs/>
          <w:sz w:val="28"/>
          <w:szCs w:val="28"/>
        </w:rPr>
        <w:t>результатов проекта проводится после его завершения методом социологического опроса учащихся (младших и старших школьников) и родителей, принимавших участие в Проекте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/>
        <w:t xml:space="preserve">. Этапы реализации проекта.  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4364"/>
        <w:gridCol w:w="176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этапа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ительный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, целеполагание проекта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2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очный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ориентировочной схемы деятельност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2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й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Школьный двор – моя страна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/>
            </w:pPr>
            <w:r>
              <w:rPr>
                <w:sz w:val="28"/>
                <w:szCs w:val="28"/>
              </w:rPr>
              <w:t>Ноябрь 2012 – май 2013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ко-коррекционный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промежуточных результатов работы и внесение изменений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/>
            </w:pPr>
            <w:r>
              <w:rPr>
                <w:sz w:val="28"/>
                <w:szCs w:val="28"/>
              </w:rPr>
              <w:t>Май 2013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ый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поставление действительных и желаемых результатов работы. Переход на следующий уровень развития.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3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План реализации проекта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0"/>
        <w:gridCol w:w="4416"/>
        <w:gridCol w:w="1545"/>
        <w:gridCol w:w="2796"/>
      </w:tblGrid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first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first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first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first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е</w:t>
            </w:r>
          </w:p>
        </w:tc>
      </w:tr>
      <w:tr>
        <w:trPr>
          <w:trHeight w:val="510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rPr/>
            </w:pPr>
            <w:r>
              <w:rPr>
                <w:sz w:val="28"/>
                <w:szCs w:val="28"/>
              </w:rPr>
              <w:t>Тестирование учащихся, родителей, членов семьи, учителей по изучению отношения к проблеме табакокурения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ВР  Прыткова Г.Н. и проектная группа</w:t>
            </w:r>
          </w:p>
        </w:tc>
      </w:tr>
      <w:tr>
        <w:trPr>
          <w:trHeight w:val="510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ение и его вред для здоровья (классный час для учащихся 5-7 классов)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группа</w:t>
            </w:r>
          </w:p>
        </w:tc>
      </w:tr>
      <w:tr>
        <w:trPr>
          <w:trHeight w:val="510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плену иллюзий». Урок вопросов и ответов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обучающихся</w:t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Суд над табаком»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ная группа: </w:t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rPr/>
            </w:pPr>
            <w:r>
              <w:rPr>
                <w:sz w:val="28"/>
                <w:szCs w:val="28"/>
              </w:rPr>
              <w:t>Конкурс плакатов “Курить не только себе вредить” 1-11-й кл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ИЗО Большаков В.И., </w:t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хтина О.Ю.- член проектной группы</w:t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rPr/>
            </w:pPr>
            <w:r>
              <w:rPr>
                <w:sz w:val="28"/>
                <w:szCs w:val="28"/>
              </w:rPr>
              <w:t>Акция “Курение или Здоровье!”  (день отказа от курения) 1-11-й кл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rPr/>
            </w:pPr>
            <w:r>
              <w:rPr>
                <w:sz w:val="28"/>
                <w:szCs w:val="28"/>
              </w:rPr>
              <w:t>Заместитель директора по ВР Прыткова Г.Н. и проектная группа</w:t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агитбригады 6-го класса “Бой с врагами организма” для учащихся. 1-4-х классов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 и проектная группа</w:t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firstLine="360"/>
              <w:jc w:val="both"/>
              <w:rPr/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для родителей “Профилактика вредных привычек у подростков”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ВР  Прыткова Г.Н.</w:t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9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first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7620" cy="14224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b w:val="false"/>
                <w:sz w:val="28"/>
                <w:szCs w:val="28"/>
              </w:rPr>
              <w:t>Интеллектуальная игра по профилактике вредных привычек “Слабое звено”. 7-8-й кл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группа и учащиеся 10 класса</w:t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о старшеклассниками “Женское курение”. 10-11-й кл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ткова А., Карабаева А.</w:t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rPr/>
            </w:pPr>
            <w:r>
              <w:rPr>
                <w:sz w:val="28"/>
                <w:szCs w:val="28"/>
              </w:rPr>
              <w:t>Спортивный праздник “День здоровья”. 1-11 кл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rPr/>
            </w:pPr>
            <w:r>
              <w:rPr>
                <w:sz w:val="28"/>
                <w:szCs w:val="28"/>
              </w:rPr>
              <w:t>Зам. директора по ВР Прыткова Г.Н. Классные руководители, учитель физкультуры</w:t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rPr/>
            </w:pPr>
            <w:r>
              <w:rPr>
                <w:sz w:val="28"/>
                <w:szCs w:val="28"/>
              </w:rPr>
              <w:t>Игровая программа “Путешествие в страну Здоровья”. 2-4-й кл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медицинскими работниками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Style14"/>
              <w:spacing w:before="0" w:after="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ВР</w:t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рекомендаций для родителей и памятки для детей</w:t>
            </w:r>
            <w:r>
              <w:rPr>
                <w:b/>
                <w:bCs/>
                <w:color w:val="0000FF"/>
                <w:sz w:val="28"/>
                <w:szCs w:val="28"/>
              </w:rPr>
              <w:t>)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группа</w:t>
            </w:r>
          </w:p>
        </w:tc>
      </w:tr>
      <w:tr>
        <w:trPr>
          <w:trHeight w:val="615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rPr/>
            </w:pPr>
            <w:r>
              <w:rPr>
                <w:sz w:val="28"/>
                <w:szCs w:val="28"/>
              </w:rPr>
              <w:t xml:space="preserve">Семейный праздник “Папа, мама, я – спортивная семья!»” 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 проектная группа</w:t>
            </w:r>
          </w:p>
        </w:tc>
      </w:tr>
      <w:tr>
        <w:trPr>
          <w:trHeight w:val="615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по книгам о здоровье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кина В., Прыткова А.</w:t>
            </w:r>
          </w:p>
        </w:tc>
      </w:tr>
      <w:tr>
        <w:trPr>
          <w:trHeight w:val="615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пытов перед учащимися (Экспериментальная часть)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группа, учитель химии</w:t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й опрос учащихся и родителей по отношения к проблеме табакокурения. 2-11-й кл. Оценка результатов проекта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группа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ind w:firstLine="360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rStyle w:val="StrongEmphasis"/>
          <w:sz w:val="28"/>
          <w:szCs w:val="28"/>
        </w:rPr>
        <w:t xml:space="preserve"> Экспериментальная часть: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spacing w:lineRule="auto" w:line="360"/>
        <w:ind w:firstLine="360"/>
        <w:jc w:val="both"/>
        <w:rPr/>
      </w:pPr>
      <w:r>
        <w:rPr>
          <w:rStyle w:val="StrongEmphasis"/>
          <w:sz w:val="28"/>
          <w:szCs w:val="28"/>
        </w:rPr>
        <w:t xml:space="preserve">Опыт 1. </w:t>
      </w:r>
      <w:r>
        <w:rPr>
          <w:sz w:val="28"/>
          <w:szCs w:val="28"/>
        </w:rPr>
        <w:t>В раствор гидрокарбоната натрия добавим несколько капель фенолфталеина, раствор станет малиновым (гидролиз). К малиновому раствору добавляем фильтры от выкуренных сигарет. Окраска исчезает.</w:t>
        <w:br/>
        <w:t xml:space="preserve">В выкуренных сигаретах на фильтрах осели: пропионовая, уксусная, муравьиная, синильная кислоты. Они нейтрализовали щелочной раствор. При курении эти кислоты раздражают слизистую оболочку дыхательных путей. </w:t>
        <w:br/>
      </w:r>
      <w:r>
        <w:rPr>
          <w:rStyle w:val="StrongEmphasis"/>
          <w:sz w:val="28"/>
          <w:szCs w:val="28"/>
        </w:rPr>
        <w:t>Опыт 2.</w:t>
      </w:r>
      <w:r>
        <w:rPr>
          <w:sz w:val="28"/>
          <w:szCs w:val="28"/>
        </w:rPr>
        <w:t xml:space="preserve"> Через малиновый раствор гидрокарбоната натрия пропускаем дым от сигареты, малиновая окраска исчезает, в пробирке появляется маслянистая буроватая плёнка смолы, никотина, эфирных масел - сердечные яды. Их определяют по резкому запаху (дать понюхать) - так пахнет изо рта курильщика!</w:t>
        <w:br/>
        <w:t>Никотин легко всасывается слизистой рта и носа, проникает в кровь и оказывает разрушающее действие, т.к. является сильным ядом.</w:t>
        <w:br/>
      </w:r>
      <w:r>
        <w:rPr>
          <w:rStyle w:val="StrongEmphasis"/>
          <w:sz w:val="28"/>
          <w:szCs w:val="28"/>
        </w:rPr>
        <w:t xml:space="preserve">Опыт 3. </w:t>
      </w:r>
      <w:r>
        <w:rPr>
          <w:sz w:val="28"/>
          <w:szCs w:val="28"/>
        </w:rPr>
        <w:t>Сравнить два фильтра от целой и выкуренной сигареты (коричневый цвет – значит есть смолы и никотин). Часть никотина откладывается в альвеолах лёгких и разрушает их. Наполняем резиновый шарик дымом. Затем выдавливаем дым из него. Дым полностью не удаляется, как и альвеолах лёгких.</w:t>
        <w:br/>
      </w:r>
      <w:r>
        <w:rPr>
          <w:rStyle w:val="StrongEmphasis"/>
          <w:sz w:val="28"/>
          <w:szCs w:val="28"/>
        </w:rPr>
        <w:t xml:space="preserve">Опыт 4. </w:t>
      </w:r>
      <w:r>
        <w:rPr>
          <w:sz w:val="28"/>
          <w:szCs w:val="28"/>
        </w:rPr>
        <w:t>В нашем организме образуется оксид углерода (IV), который мы выдыхаем. Его избыток вредно действует на наше самочувствие. Если в воздухе О,1% углекислого газа, то он не пригоден для дыхания.</w:t>
        <w:br/>
        <w:t xml:space="preserve">Через стеклянную трубку в пробирку с гидроксидом кальция и фенолфталеином продуваем углекислый газ. Раствор обесцвечивается и помутнеет. В табачном дыме его 6-9%, что в 90 раз превышает допустимую норму. И в 200 – 300 paз превосходит содержание углекислого газа в чистом воздухе. Там есть и другие вредные и ядовитые газы: угарный газ, сероводород, аммиак, метан. </w:t>
        <w:br/>
      </w:r>
      <w:r>
        <w:rPr>
          <w:rStyle w:val="StrongEmphasis"/>
          <w:sz w:val="28"/>
          <w:szCs w:val="28"/>
        </w:rPr>
        <w:t xml:space="preserve">Опыт 5. </w:t>
      </w:r>
      <w:r>
        <w:rPr>
          <w:sz w:val="28"/>
          <w:szCs w:val="28"/>
        </w:rPr>
        <w:t>Положить в колбу два куска ваты, вставить пробку с двумя стеклянными трубочками. Пропускать через одну трубочку в колбу сигаретный дым. Вата от никотина и смолистых веществ темнеет. Тоже происходит в организме человека</w:t>
        <w:br/>
      </w:r>
      <w:r>
        <w:rPr>
          <w:rStyle w:val="StrongEmphasis"/>
          <w:sz w:val="28"/>
          <w:szCs w:val="28"/>
        </w:rPr>
        <w:t>Опыт 6.</w:t>
      </w:r>
      <w:r>
        <w:rPr>
          <w:sz w:val="28"/>
          <w:szCs w:val="28"/>
        </w:rPr>
        <w:t xml:space="preserve"> Через кровь от печени пропускаем табачный дым. Кровь темнеет и частично свёртывается. Это же происходит в организме человека.</w:t>
        <w:br/>
      </w:r>
      <w:r>
        <w:rPr>
          <w:rStyle w:val="StrongEmphasis"/>
          <w:sz w:val="28"/>
          <w:szCs w:val="28"/>
        </w:rPr>
        <w:t>ВЫВОД.</w:t>
      </w:r>
      <w:r>
        <w:rPr>
          <w:sz w:val="28"/>
          <w:szCs w:val="28"/>
        </w:rPr>
        <w:t xml:space="preserve"> Табачный дым содержит яды - эфирные масла, смолы, никотин, кислоты и мельчайшие частицы угл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6360" cy="19697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>
          <w:sz w:val="20"/>
          <w:szCs w:val="20"/>
        </w:rPr>
      </w:pPr>
      <w:r>
        <w:rPr>
          <w:sz w:val="20"/>
          <w:szCs w:val="20"/>
        </w:rPr>
        <w:t>Проектная группа подводят итоги опроса.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16186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>Прыткова А. проводит классный час «Курение и его вред для здоровья в 5 классе</w:t>
      </w:r>
    </w:p>
    <w:p>
      <w:pPr>
        <w:pStyle w:val="Normal"/>
        <w:spacing w:lineRule="auto" w:line="360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92680" cy="17945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Работа над проектом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5840" cy="16967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Лекция перед старшеклассниками «Женское курение»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3170" cy="141097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center"/>
        <w:rPr>
          <w:b/>
          <w:b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Интеллектуальная игра по профилактике вредных привычек “Слабое звено”. 7-8-й кл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9375" cy="162623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кция «Курение или здоровье!»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5710" cy="187896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Выступление медсестры перед учащимся.</w:t>
      </w:r>
    </w:p>
    <w:p>
      <w:pPr>
        <w:pStyle w:val="Normal"/>
        <w:spacing w:lineRule="auto" w:line="360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36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483485" cy="186245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3485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>
          <w:sz w:val="20"/>
          <w:szCs w:val="20"/>
        </w:rPr>
      </w:pPr>
      <w:r>
        <w:rPr>
          <w:sz w:val="20"/>
          <w:szCs w:val="20"/>
        </w:rPr>
        <w:t>Классный час «Суд над табаком»</w:t>
      </w:r>
    </w:p>
    <w:p>
      <w:pPr>
        <w:pStyle w:val="Normal"/>
        <w:spacing w:lineRule="auto" w:line="360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36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405380" cy="196977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drawing>
          <wp:inline distT="0" distB="0" distL="0" distR="0">
            <wp:extent cx="2613660" cy="196024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Знакомство с книгами о здоровье</w:t>
      </w:r>
    </w:p>
    <w:sectPr>
      <w:footerReference w:type="default" r:id="rId18"/>
      <w:footerReference w:type="first" r:id="rId19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360"/>
        </w:tabs>
        <w:ind w:left="360" w:hanging="180"/>
      </w:pPr>
      <w:rPr>
        <w:i w:val="false"/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Monotype Corsiva" w:hAnsi="Monotype Corsiva" w:cs="Monotype Corsiva"/>
      <w:b/>
      <w:i/>
      <w:sz w:val="3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style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footer" Target="footer6.xml"/><Relationship Id="rId19" Type="http://schemas.openxmlformats.org/officeDocument/2006/relationships/footer" Target="footer7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50:00Z</dcterms:created>
  <dc:creator>user</dc:creator>
  <dc:description/>
  <cp:keywords/>
  <dc:language>en-US</dc:language>
  <cp:lastModifiedBy>user</cp:lastModifiedBy>
  <dcterms:modified xsi:type="dcterms:W3CDTF">2013-01-24T12:53:00Z</dcterms:modified>
  <cp:revision>9</cp:revision>
  <dc:subject/>
  <dc:title>Проект "Курить — здоровью вредить" </dc:title>
</cp:coreProperties>
</file>