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  <w:t>Работа со словарными словами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I вариант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Мышление учащихся начальных классов носит наглядно-образный характер, то есть оно опирается на конкретные представления и образы. В связи с этим у большинства из них соответственно преобладает и образный тип памяти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Кроме того, следует отметить, что успешному запоминанию способствует соблюдение определенных условий: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1) установка на запоминание: ученик должен хотеть запомнить то, что ему надо запомнить;</w:t>
        <w:br/>
        <w:t>2) заинтересованность: легче запоминается то, что интересно;</w:t>
        <w:br/>
        <w:t>3) яркость восприятия: лучше запоминается все яркое, необычное, то, что вызывает определенные эмоции;</w:t>
        <w:br/>
        <w:t>4) образность запечатления: запоминание, опирающееся на образы, гораздо лучше механического запомина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Все эти условия соблюдаются при запоминании словарных слов предлагаемым способом. Суть его состоит в том, что ребенок, для того чтобы запомнить слово, выполняет рисунки на буквах, которые вызывают трудность при написании. Дети с удовольствием занимаются этим увлекательным делом, а результаты в итоге соответствуют ожиданиям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Указания для учителя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1. Назвать слово, которое необходимо запомнить, записать его на классной доске.</w:t>
        <w:br/>
        <w:t>2. Выяснить, понятен ли смысл слова детям.</w:t>
        <w:br/>
        <w:t>3. Дать установку на запоминание.</w:t>
        <w:br/>
        <w:t>4. Отметить буквы, которые могут вызвать трудности при написании.</w:t>
        <w:br/>
        <w:t>5. Записать слово печатными буквами.</w:t>
        <w:br/>
        <w:t>6. Предложить детям в тетрадях сделать рисунки на "трудных" буквах, опираясь на смысл слова.</w:t>
        <w:br/>
        <w:t>7. Когда рисунки готовы, желающие демонстрируют свои варианты на доске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Как рисовать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На букве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о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color w:val="000000"/>
          <w:sz w:val="20"/>
          <w:szCs w:val="20"/>
        </w:rPr>
        <w:t>очень легко нарисовать помидор, а буква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и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color w:val="000000"/>
          <w:sz w:val="20"/>
          <w:szCs w:val="20"/>
        </w:rPr>
        <w:t>– это ножи, которыми можно его разрезать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65735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Когда тебя ужалит крапива, трудно удержаться от крик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67640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Из бананов очень легко можно выложить букву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а</w:t>
      </w:r>
      <w:r>
        <w:rPr>
          <w:rFonts w:cs="Arial CYR" w:ascii="Arial CYR" w:hAnsi="Arial CYR"/>
          <w:color w:val="000000"/>
          <w:sz w:val="20"/>
          <w:szCs w:val="20"/>
        </w:rPr>
        <w:t>, но невозможно сделать букву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о</w:t>
      </w:r>
      <w:r>
        <w:rPr>
          <w:rFonts w:cs="Arial CYR" w:ascii="Arial CYR" w:hAnsi="Arial CYR"/>
          <w:color w:val="000000"/>
          <w:sz w:val="20"/>
          <w:szCs w:val="20"/>
        </w:rPr>
        <w:t>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61925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Не бывает аллеи без деревьев... а еще по аллее гуляют люди, и не один-два, а много..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6764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А это сантехники пришли ремонтировать батарею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14500" cy="55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Это слово очень легко запомнить – карандаши и коробка для них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14500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Почему бы не пофантазировать вот так?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14500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Ну какой восход без солнца?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14500" cy="619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А какой барабан без палочек?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145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Однажды мне купили шар, было здорово!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14500" cy="51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А у вас на даче есть огород?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666875" cy="51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Конечно, в середине этого слова должна быть хоть небольшая лестниц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67640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Когда разыграется аппетит, никто не откажется от парочки котлет или... эскимо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666875" cy="581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Этому человечку не страшна лужа на букве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о</w:t>
      </w:r>
      <w:r>
        <w:rPr>
          <w:rFonts w:cs="Arial CYR" w:ascii="Arial CYR" w:hAnsi="Arial CYR"/>
          <w:color w:val="000000"/>
          <w:sz w:val="20"/>
          <w:szCs w:val="20"/>
        </w:rPr>
        <w:t>, ведь он в сапогах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676400" cy="600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Это слово очень любят мальчишки, вариантов придумывают множество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14500" cy="1981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Тут все понятно без объяснени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143000" cy="2257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Рисунки надо делать только на тех буквах, которые вызывают затруднения при написании, иначе происходит "нагромождение" образов. Рисунок должен обязательно соответствовать смыслу слова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Процесс этот сколь увлекательный, столь и полезный. Дети с удовольствием рисуют, что не только позволяет им запомнить словарные слова, но и развивает воображение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Примечание.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color w:val="000000"/>
          <w:sz w:val="20"/>
          <w:szCs w:val="20"/>
        </w:rPr>
        <w:t>Учителю надо помнить, что существует процесс забывания, и продумать систему повторений.</w:t>
      </w:r>
    </w:p>
    <w:p>
      <w:pPr>
        <w:pStyle w:val="Style15"/>
        <w:jc w:val="center"/>
        <w:rPr>
          <w:rFonts w:ascii="Arial CYR" w:hAnsi="Arial CYR" w:cs="Arial CYR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</w:r>
    </w:p>
    <w:p>
      <w:pPr>
        <w:pStyle w:val="Style15"/>
        <w:jc w:val="center"/>
        <w:rPr>
          <w:b/>
          <w:b/>
          <w:bCs/>
          <w:color w:val="000000"/>
          <w:sz w:val="27"/>
          <w:szCs w:val="27"/>
        </w:rPr>
      </w:pP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II вариант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Словарные слова запоминаются при помощи мнемосистемы "связей", которая заключается в следующем: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1) запоминание происходит легче, если человек мысленно представляет себе предметы, явления или действия, которые обозначают слова;</w:t>
        <w:br/>
        <w:t>2) объединенные в группы предметы должны "оживать", "двигаться"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143000" cy="857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/>
          <w:i/>
          <w:iCs/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У нашего кла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сс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а в су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бб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оту был ру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сс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кий язык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143000" cy="1933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У Кати в кв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тире на к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тине к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ндашом нарисованы к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стрюля и ст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кан. А у Оли над к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ватью – ябл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ко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952500" cy="2305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6" r="-3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Была хорошая п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г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да. (Светило солнышко.) Мы поехали по д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ге на</w:t>
      </w:r>
      <w:r>
        <w:rPr>
          <w:rStyle w:val="Appleconvertedspace"/>
          <w:rFonts w:cs="Arial CYR" w:ascii="Arial CYR" w:hAnsi="Arial CYR"/>
          <w:i/>
          <w:iCs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г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д. (Рисуем колеса велосипеда.) Мы посадили</w:t>
      </w:r>
      <w:r>
        <w:rPr>
          <w:rStyle w:val="Appleconvertedspace"/>
          <w:rFonts w:cs="Arial CYR" w:ascii="Arial CYR" w:hAnsi="Arial CYR"/>
          <w:i/>
          <w:iCs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в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щи. (Семена овощей напоминают букву</w:t>
      </w:r>
      <w:r>
        <w:rPr>
          <w:rStyle w:val="Appleconvertedspace"/>
          <w:rFonts w:cs="Arial CYR" w:ascii="Arial CYR" w:hAnsi="Arial CYR"/>
          <w:i/>
          <w:iCs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.) Г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х (рисуем горошины), м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к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вь,</w:t>
      </w:r>
      <w:r>
        <w:rPr>
          <w:rStyle w:val="Appleconvertedspace"/>
          <w:rFonts w:cs="Arial CYR" w:ascii="Arial CYR" w:hAnsi="Arial CYR"/>
          <w:i/>
          <w:iCs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гурец, п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мидор. Но у нас выросли и "неправильные" 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стения, у них семена напоминают букву</w:t>
      </w:r>
      <w:r>
        <w:rPr>
          <w:rStyle w:val="Appleconvertedspace"/>
          <w:rFonts w:cs="Arial CYR" w:ascii="Arial CYR" w:hAnsi="Arial CYR"/>
          <w:i/>
          <w:iCs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, а вырастает буква</w:t>
      </w:r>
      <w:r>
        <w:rPr>
          <w:rStyle w:val="Appleconvertedspace"/>
          <w:rFonts w:cs="Arial CYR" w:ascii="Arial CYR" w:hAnsi="Arial CYR"/>
          <w:i/>
          <w:iCs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. К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пуста, к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тофель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133475" cy="914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Мы приехали на т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мвае в м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г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зин и купили на завт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к м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лин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143000" cy="838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Па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сс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ажир а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кк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уратно прошел по а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лл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ее большое ра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сс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тояни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14500" cy="1190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В ч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е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тверг в лаг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е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е мы рисовали пш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е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ницу ч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е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ным и ж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е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лтым карандашами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Подставка с карандашами напоминает букву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е</w:t>
      </w:r>
      <w:r>
        <w:rPr>
          <w:rFonts w:cs="Arial CYR" w:ascii="Arial CYR" w:hAnsi="Arial CYR"/>
          <w:color w:val="000000"/>
          <w:sz w:val="20"/>
          <w:szCs w:val="20"/>
        </w:rPr>
        <w:t>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14500" cy="2266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Шел человек по городу, вдруг впереди выскочила черная кошка. Повернул назад – тупик, пошел налево – слева тупик, пошел направо – и справа тупик, хотел вниз, да снизу асфальт мешает. Пришлось встретиться с черной кошкой. И слова все эти пишутся вместе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Правописание букв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а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color w:val="000000"/>
          <w:sz w:val="20"/>
          <w:szCs w:val="20"/>
        </w:rPr>
        <w:t>и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о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color w:val="000000"/>
          <w:sz w:val="20"/>
          <w:szCs w:val="20"/>
        </w:rPr>
        <w:t>на конце слов "налево – слева", "направо" – "справа" можно запомнить так: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на окн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о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Symbol" w:ascii="Symbol" w:hAnsi="Symbol"/>
          <w:color w:val="000000"/>
          <w:sz w:val="20"/>
          <w:szCs w:val="20"/>
        </w:rPr>
        <w:t>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color w:val="000000"/>
          <w:sz w:val="20"/>
          <w:szCs w:val="20"/>
        </w:rPr>
        <w:t>налев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о</w:t>
      </w:r>
      <w:r>
        <w:rPr>
          <w:rFonts w:cs="Arial CYR" w:ascii="Arial CYR" w:hAnsi="Arial CYR"/>
          <w:color w:val="000000"/>
          <w:sz w:val="20"/>
          <w:szCs w:val="20"/>
        </w:rPr>
        <w:t>;</w:t>
        <w:br/>
        <w:t>с окн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а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Symbol" w:ascii="Symbol" w:hAnsi="Symbol"/>
          <w:color w:val="000000"/>
          <w:sz w:val="20"/>
          <w:szCs w:val="20"/>
        </w:rPr>
        <w:t>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color w:val="000000"/>
          <w:sz w:val="20"/>
          <w:szCs w:val="20"/>
        </w:rPr>
        <w:t>слев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а</w:t>
      </w:r>
      <w:r>
        <w:rPr>
          <w:rFonts w:cs="Arial CYR" w:ascii="Arial CYR" w:hAnsi="Arial CYR"/>
          <w:color w:val="000000"/>
          <w:sz w:val="20"/>
          <w:szCs w:val="20"/>
        </w:rPr>
        <w:t>;</w:t>
        <w:br/>
        <w:t>на окн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о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Symbol" w:ascii="Symbol" w:hAnsi="Symbol"/>
          <w:color w:val="000000"/>
          <w:sz w:val="20"/>
          <w:szCs w:val="20"/>
        </w:rPr>
        <w:t>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color w:val="000000"/>
          <w:sz w:val="20"/>
          <w:szCs w:val="20"/>
        </w:rPr>
        <w:t>направо;</w:t>
        <w:br/>
        <w:t>с окна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Symbol" w:ascii="Symbol" w:hAnsi="Symbol"/>
          <w:color w:val="000000"/>
          <w:sz w:val="20"/>
          <w:szCs w:val="20"/>
        </w:rPr>
        <w:t>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color w:val="000000"/>
          <w:sz w:val="20"/>
          <w:szCs w:val="20"/>
        </w:rPr>
        <w:t>справ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а</w:t>
      </w:r>
      <w:r>
        <w:rPr>
          <w:rFonts w:cs="Arial CYR" w:ascii="Arial CYR" w:hAnsi="Arial CYR"/>
          <w:color w:val="000000"/>
          <w:sz w:val="20"/>
          <w:szCs w:val="20"/>
        </w:rPr>
        <w:t>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143000" cy="1314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Ого!</w:t>
      </w:r>
      <w:r>
        <w:rPr>
          <w:rStyle w:val="Appleconvertedspace"/>
          <w:rFonts w:cs="Arial CYR" w:ascii="Arial CYR" w:hAnsi="Arial CYR"/>
          <w:i/>
          <w:iCs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днажды на</w:t>
      </w:r>
      <w:r>
        <w:rPr>
          <w:rStyle w:val="Appleconvertedspace"/>
          <w:rFonts w:cs="Arial CYR" w:ascii="Arial CYR" w:hAnsi="Arial CYR"/>
          <w:i/>
          <w:iCs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сине выросли</w:t>
      </w:r>
      <w:r>
        <w:rPr>
          <w:rStyle w:val="Appleconvertedspace"/>
          <w:rFonts w:cs="Arial CYR" w:ascii="Arial CYR" w:hAnsi="Arial CYR"/>
          <w:i/>
          <w:iCs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ех и ябл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ко!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Когда мы очень сильно удивляемся, мы широко раскрываем глаза, они становятся похожи на букву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о</w:t>
      </w:r>
      <w:r>
        <w:rPr>
          <w:rFonts w:cs="Arial CYR" w:ascii="Arial CYR" w:hAnsi="Arial CYR"/>
          <w:color w:val="000000"/>
          <w:sz w:val="20"/>
          <w:szCs w:val="20"/>
        </w:rPr>
        <w:t>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14500" cy="2238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Дул вет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е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 с сев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е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а, медв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е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дь качался</w:t>
      </w:r>
      <w:r>
        <w:rPr>
          <w:rStyle w:val="Appleconvertedspace"/>
          <w:rFonts w:cs="Arial CYR" w:ascii="Arial CYR" w:hAnsi="Arial CYR"/>
          <w:i/>
          <w:iCs/>
          <w:color w:val="000000"/>
          <w:sz w:val="20"/>
          <w:szCs w:val="20"/>
        </w:rPr>
        <w:t> </w:t>
      </w:r>
      <w:r>
        <w:rPr>
          <w:rFonts w:cs="Arial CYR" w:ascii="Arial CYR" w:hAnsi="Arial CYR"/>
          <w:i/>
          <w:iCs/>
          <w:color w:val="000000"/>
          <w:sz w:val="20"/>
          <w:szCs w:val="20"/>
          <w:u w:val="single"/>
        </w:rPr>
        <w:t>вм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ест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е</w:t>
      </w:r>
      <w:r>
        <w:rPr>
          <w:rStyle w:val="Appleconvertedspace"/>
          <w:rFonts w:cs="Arial CYR" w:ascii="Arial CYR" w:hAnsi="Arial CYR"/>
          <w:i/>
          <w:iCs/>
          <w:color w:val="000000"/>
          <w:sz w:val="20"/>
          <w:szCs w:val="20"/>
        </w:rPr>
        <w:t> 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с б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е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ёзой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Ветки березы и коготки на лапках медведя напоминают букву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е</w:t>
      </w:r>
      <w:r>
        <w:rPr>
          <w:rFonts w:cs="Arial CYR" w:ascii="Arial CYR" w:hAnsi="Arial CYR"/>
          <w:color w:val="000000"/>
          <w:sz w:val="20"/>
          <w:szCs w:val="20"/>
        </w:rPr>
        <w:t>. Медведь тесно прижимался к березе, слился с нею, слово вместе тоже слилось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бочий собирается на 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боту, надевает с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поги, п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льто, садится в м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шину, едет на з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а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вод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14500" cy="1638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Мой 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и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сунок называется "С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и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ень на ул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и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це"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Фигура человека вписана в букву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и</w:t>
      </w:r>
      <w:r>
        <w:rPr>
          <w:rFonts w:cs="Arial CYR" w:ascii="Arial CYR" w:hAnsi="Arial CYR"/>
          <w:color w:val="000000"/>
          <w:sz w:val="20"/>
          <w:szCs w:val="20"/>
        </w:rPr>
        <w:t>. В одной руке он держит кисть, в другой – опирается на стол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Как ездить на велосипеде? Быст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, весел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, ск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, х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ш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714500" cy="2133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Мой т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варищ вскопал л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патой грядки, посадил яг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ды, будет хороший ур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жай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Голова человека, лопата и корзина с ягодами напоминают букву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о</w:t>
      </w:r>
      <w:r>
        <w:rPr>
          <w:rFonts w:cs="Arial CYR" w:ascii="Arial CYR" w:hAnsi="Arial CYR"/>
          <w:color w:val="000000"/>
          <w:sz w:val="20"/>
          <w:szCs w:val="20"/>
        </w:rPr>
        <w:t>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i/>
          <w:iCs/>
          <w:color w:val="000000"/>
          <w:sz w:val="20"/>
          <w:szCs w:val="20"/>
        </w:rPr>
        <w:t>Был мес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я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ц июнь. За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я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ц положил на</w:t>
      </w:r>
      <w:r>
        <w:rPr>
          <w:rStyle w:val="Appleconvertedspace"/>
          <w:rFonts w:cs="Arial CYR" w:ascii="Arial CYR" w:hAnsi="Arial CYR"/>
          <w:i/>
          <w:iCs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я</w:t>
      </w:r>
      <w:r>
        <w:rPr>
          <w:rFonts w:cs="Arial CYR" w:ascii="Arial CYR" w:hAnsi="Arial CYR"/>
          <w:i/>
          <w:iCs/>
          <w:color w:val="000000"/>
          <w:sz w:val="20"/>
          <w:szCs w:val="20"/>
        </w:rPr>
        <w:t>зык землянику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Arial CYR" w:ascii="Arial CYR" w:hAnsi="Arial CYR"/>
          <w:color w:val="000000"/>
          <w:sz w:val="20"/>
          <w:szCs w:val="20"/>
        </w:rPr>
        <w:t>Перевернутая буква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я</w:t>
      </w:r>
      <w:r>
        <w:rPr>
          <w:rStyle w:val="Appleconvertedspace"/>
          <w:rFonts w:cs="Arial CYR" w:ascii="Arial CYR" w:hAnsi="Arial CYR"/>
          <w:color w:val="000000"/>
          <w:sz w:val="20"/>
          <w:szCs w:val="20"/>
        </w:rPr>
        <w:t> </w:t>
      </w:r>
      <w:r>
        <w:rPr>
          <w:rFonts w:cs="Arial CYR" w:ascii="Arial CYR" w:hAnsi="Arial CYR"/>
          <w:color w:val="000000"/>
          <w:sz w:val="20"/>
          <w:szCs w:val="20"/>
        </w:rPr>
        <w:t>– голова зайца с ушами, ягода земляники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20:39:00Z</dcterms:created>
  <dc:creator>brat</dc:creator>
  <dc:description/>
  <dc:language>en-US</dc:language>
  <cp:lastModifiedBy>1</cp:lastModifiedBy>
  <dcterms:modified xsi:type="dcterms:W3CDTF">2013-01-25T20:39:00Z</dcterms:modified>
  <cp:revision>2</cp:revision>
  <dc:subject/>
  <dc:title>Работа со словарными словами</dc:title>
</cp:coreProperties>
</file>