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.55pt;width:509.85pt;height:38.45pt;mso-wrap-style:none;v-text-anchor:middle;mso-position-vertical:top" type="_x0000_t136">
            <v:path textpathok="t"/>
            <v:textpath on="t" fitshape="t" string="Речевые игры для дошкольнико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вестно, что речевые игры и развлечения помогают воспитывать интерес к окружающему, стимулируют познавательную активность дошкольников. Способствуя развитию мыслительной и речевой деятельности, игра снимает напряжение, обычно возникающее у детей во время занятий. У детей, увлечённых игрой, повышается способность к непроизвольному вниманию, обостряется наблюдательность, а это необходимые качества для подготовки к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Игра «Чёрный ящи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бёнок постепенно определяет, что лежит в ящике, задавая вопросы об определённых свойствах предметов</w:t>
      </w:r>
      <w:r>
        <w:rPr>
          <w:i/>
          <w:sz w:val="28"/>
          <w:szCs w:val="28"/>
        </w:rPr>
        <w:t xml:space="preserve">: «Это игрушка? Она деревянная? Она пластмассовая? Её можно катать?» </w:t>
      </w:r>
      <w:r>
        <w:rPr>
          <w:sz w:val="28"/>
          <w:szCs w:val="28"/>
        </w:rPr>
        <w:t>И так дале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Игра «Продолжи предложени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«Учись читать книги, потому что …», «Слова надо говорить громко, потому что …», «Если бы я был волшебником, я бы …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Игра «Пословицы, поговорки, скорогово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 должен объяснить значение, смысл пословицы, поговорки и произнести её выразитель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Скучен день до вечера, коли делать нече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Аккуратность человека крас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Маленькое дело лучше всякого бездел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За двумя зайцами погонишься – ни одного не поймаеш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Игра «Цепочка сл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и составляют «цепочку» слов (последняя буква каждого слова должна стать первой буквой следующего слова): </w:t>
      </w:r>
      <w:r>
        <w:rPr>
          <w:i/>
          <w:sz w:val="28"/>
          <w:szCs w:val="28"/>
        </w:rPr>
        <w:t>рак – кот – танк – корова – аист …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>Игра «Ответь за одну минуту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2 вариа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зови «самолёт» Хоттабыча.                      – Как зовут жену аи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Что всё время теряет бабушка?                    - В какой сказке герой сделан из муки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Как зовут жену селезня?                                 - Как называется наш детский сад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На какой улице ты живёшь?                          - Берёза – это плодовое дерев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зови детёныша овцы.                                – Назови «самолёт» Бабы Яг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зовут твою маму?</w:t>
      </w: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- Какое сейчас время года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гра «Кто самый сообразительны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на активизацию логического мыш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i/>
          <w:sz w:val="28"/>
          <w:szCs w:val="28"/>
        </w:rPr>
        <w:t xml:space="preserve"> Как зовут взрослого Олега, если его отца зовут Иван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Андрей – сын Владимира. Кто Владимир Андрею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Маша – дочка Ларисы. Кто Лариса Маш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Катя – сестра Ромы. Кто Рома Ка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Юра веселее Саши. Кто грустнее Юры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Задание «Составь предложение с союзом «а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Взрослый называет пары предме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газета и кастрюля          - расчёска и галстук           - вилка и лож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лопата и ведро                - собака и кот                      - карандаш и 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«Газету читают, а в кастрюле варят суп»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6:00Z</dcterms:created>
  <dc:creator>Лучко Любовь Ивановна</dc:creator>
  <dc:description/>
  <cp:keywords/>
  <dc:language>en-US</dc:language>
  <cp:lastModifiedBy>Компьютер</cp:lastModifiedBy>
  <cp:lastPrinted>2009-11-01T18:13:00Z</cp:lastPrinted>
  <dcterms:modified xsi:type="dcterms:W3CDTF">2009-11-01T15:17:00Z</dcterms:modified>
  <cp:revision>2</cp:revision>
  <dc:subject/>
  <dc:title> </dc:title>
</cp:coreProperties>
</file>