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360" w:hanging="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left="36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УТВЕРЖДАЮ»                                                                                     </w:t>
      </w:r>
    </w:p>
    <w:p>
      <w:pPr>
        <w:pStyle w:val="Normal"/>
        <w:spacing w:lineRule="atLeast" w:line="270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иректор МБОУ СОШ № 7                                                                    </w:t>
      </w:r>
    </w:p>
    <w:p>
      <w:pPr>
        <w:pStyle w:val="Normal"/>
        <w:spacing w:lineRule="atLeast" w:line="270"/>
        <w:ind w:left="360" w:hanging="0"/>
        <w:rPr/>
      </w:pPr>
      <w:r>
        <w:rPr>
          <w:bCs/>
          <w:color w:val="000000"/>
          <w:sz w:val="24"/>
          <w:szCs w:val="24"/>
        </w:rPr>
        <w:t>_____________________В. А.  Домрачев</w:t>
      </w:r>
    </w:p>
    <w:p>
      <w:pPr>
        <w:pStyle w:val="Normal"/>
        <w:spacing w:lineRule="atLeast" w:line="270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rFonts w:ascii="Arial" w:hAnsi="Arial" w:cs="Arial"/>
          <w:b/>
          <w:b/>
          <w:bCs/>
          <w:color w:val="000000"/>
          <w:sz w:val="18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lineRule="atLeast" w:line="270"/>
        <w:ind w:left="360" w:hanging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lineRule="atLeast" w:line="270"/>
        <w:ind w:left="360" w:hanging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lineRule="atLeast" w:line="270"/>
        <w:ind w:left="36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tLeast" w:line="270"/>
        <w:ind w:left="360" w:hanging="0"/>
        <w:jc w:val="center"/>
        <w:rPr/>
      </w:pPr>
      <w:r>
        <w:rPr>
          <w:bCs/>
          <w:color w:val="000000"/>
          <w:sz w:val="24"/>
          <w:szCs w:val="24"/>
        </w:rPr>
        <w:t>«Средняя общеобразовательная школа № 7 г. Йошкар-Олы»</w:t>
      </w:r>
    </w:p>
    <w:p>
      <w:pPr>
        <w:pStyle w:val="Normal"/>
        <w:spacing w:lineRule="atLeast" w:line="270"/>
        <w:ind w:left="36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i/>
          <w:i/>
          <w:color w:val="000000"/>
          <w:sz w:val="56"/>
          <w:szCs w:val="56"/>
        </w:rPr>
      </w:pPr>
      <w:r>
        <w:rPr>
          <w:b/>
          <w:bCs/>
          <w:i/>
          <w:color w:val="000000"/>
          <w:sz w:val="56"/>
          <w:szCs w:val="56"/>
        </w:rPr>
        <w:t xml:space="preserve">Тематическое планирование </w:t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i/>
          <w:i/>
          <w:color w:val="000000"/>
          <w:sz w:val="56"/>
          <w:szCs w:val="56"/>
        </w:rPr>
      </w:pPr>
      <w:r>
        <w:rPr>
          <w:b/>
          <w:bCs/>
          <w:i/>
          <w:color w:val="000000"/>
          <w:sz w:val="56"/>
          <w:szCs w:val="56"/>
        </w:rPr>
        <w:t xml:space="preserve">по предмету </w:t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i/>
          <w:i/>
          <w:color w:val="000000"/>
          <w:sz w:val="56"/>
          <w:szCs w:val="56"/>
        </w:rPr>
      </w:pPr>
      <w:r>
        <w:rPr>
          <w:b/>
          <w:bCs/>
          <w:i/>
          <w:color w:val="000000"/>
          <w:sz w:val="56"/>
          <w:szCs w:val="56"/>
        </w:rPr>
        <w:t>марийская (родная) литература</w:t>
      </w:r>
    </w:p>
    <w:p>
      <w:pPr>
        <w:pStyle w:val="Normal"/>
        <w:spacing w:lineRule="atLeast" w:line="270"/>
        <w:ind w:firstLine="708"/>
        <w:jc w:val="center"/>
        <w:rPr/>
      </w:pPr>
      <w:r>
        <w:rPr>
          <w:b/>
          <w:bCs/>
          <w:i/>
          <w:color w:val="000000"/>
          <w:sz w:val="56"/>
          <w:szCs w:val="56"/>
          <w:lang w:val="en-US"/>
        </w:rPr>
        <w:t>XI</w:t>
      </w:r>
      <w:r>
        <w:rPr>
          <w:b/>
          <w:bCs/>
          <w:i/>
          <w:color w:val="000000"/>
          <w:sz w:val="56"/>
          <w:szCs w:val="56"/>
        </w:rPr>
        <w:t xml:space="preserve"> класс</w:t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i/>
          <w:i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color w:val="000000"/>
          <w:sz w:val="56"/>
          <w:szCs w:val="56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i/>
          <w:i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color w:val="000000"/>
          <w:sz w:val="56"/>
          <w:szCs w:val="56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i/>
          <w:i/>
          <w:color w:val="000000"/>
          <w:sz w:val="18"/>
          <w:szCs w:val="56"/>
        </w:rPr>
      </w:pPr>
      <w:r>
        <w:rPr>
          <w:rFonts w:cs="Arial" w:ascii="Arial" w:hAnsi="Arial"/>
          <w:b/>
          <w:bCs/>
          <w:i/>
          <w:color w:val="000000"/>
          <w:sz w:val="18"/>
          <w:szCs w:val="56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итель: Вохмининцева Светлана Михайловна</w:t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eastAsia="Arial"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Йошкар-Ола</w:t>
      </w:r>
    </w:p>
    <w:p>
      <w:pPr>
        <w:pStyle w:val="Normal"/>
        <w:spacing w:lineRule="atLeast" w:line="270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12-2013 уч год</w:t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000000"/>
          <w:sz w:val="18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24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08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I. Пояснительная записка.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татус документа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color w:val="000000"/>
          <w:sz w:val="24"/>
          <w:szCs w:val="24"/>
        </w:rPr>
        <w:t xml:space="preserve">Настоящая программа по литературе дл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>
          <w:color w:val="000000"/>
          <w:sz w:val="24"/>
          <w:szCs w:val="24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одн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>
          <w:color w:val="000000"/>
          <w:sz w:val="24"/>
          <w:szCs w:val="24"/>
        </w:rPr>
        <w:t>развитие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>
          <w:color w:val="000000"/>
          <w:sz w:val="24"/>
          <w:szCs w:val="24"/>
        </w:rPr>
        <w:t>освоение знаний о родной литературе, ее духовно-нравственном и эстетическом значении; о выдающихся произведениях марийских писателей, их жизни и творчестве, об отдельных произведениях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color w:val="000000"/>
          <w:sz w:val="24"/>
          <w:szCs w:val="24"/>
        </w:rPr>
        <w:t>Цель изучения литературы в школе – приобщение учащихся к искусству слова, богатству родной классическ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color w:val="000000"/>
          <w:sz w:val="24"/>
          <w:szCs w:val="24"/>
        </w:rPr>
        <w:t xml:space="preserve">Цели изучения литературы могут быть достигнуты при обращении к художественным произведениям, которые признаны классическими с точки зрения их художественного качества и стали достоянием марийской литературы. 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 литературы строится с опорой на текстуальное изучение художественных произведение авторов Республики Марий Эл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color w:val="000000"/>
          <w:sz w:val="24"/>
          <w:szCs w:val="24"/>
        </w:rPr>
        <w:t xml:space="preserve">Главная идея программы по литературе – изучение литературы, которая рассказывает о деятельности писателей народа мари (поэзия, проза, драматургия, детская литература, фантастика и т.д.) 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а разработана Вохминцевой Светланой Михайловной</w:t>
      </w:r>
    </w:p>
    <w:p>
      <w:pPr>
        <w:pStyle w:val="Normal"/>
        <w:spacing w:lineRule="atLeast" w:line="27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а рассчитана на 1 час в неделю (34 урока в год)</w:t>
      </w:r>
    </w:p>
    <w:p>
      <w:pPr>
        <w:pStyle w:val="Normal"/>
        <w:spacing w:lineRule="atLeast" w:line="27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0200" w:type="dxa"/>
        <w:jc w:val="left"/>
        <w:tblInd w:w="3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3"/>
        <w:gridCol w:w="3519"/>
        <w:gridCol w:w="702"/>
        <w:gridCol w:w="2506"/>
        <w:gridCol w:w="2750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а. Тема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 часов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глядность,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едение. Роль книги в жизни человек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, анкетирование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ременный литературный процесс в Республике Марий Эл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бесед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лигиозная литература РМЭ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просмотр фильм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откометражный фильм «За имя мое»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йская литератур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бесед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эзия марийского края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знакомство с марийскими поэтами современности, чтение стихов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, иллюстрации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нтастика в Марий Эл </w:t>
            </w:r>
          </w:p>
          <w:p>
            <w:pPr>
              <w:pStyle w:val="Normal"/>
              <w:spacing w:lineRule="atLeast" w:line="270"/>
              <w:ind w:firstLine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комство с биографией А. Крупняков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тение главы романа А. Крупнякова «Амазонки»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йская детская литератур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 по пройденному материалу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накомство с биографией и произведениями  марийских поэтов Т.В. Иштриковой, С.А. Вишняков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чтение произведений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комство с биографией и произведениями марийского поэта С. Мухин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чтение произведений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24"/>
                <w:szCs w:val="24"/>
              </w:rPr>
              <w:t>Проверочный урок по произведениям марийских поэтов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временные прозаики марийской литературы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диалог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Биография и знакомство с произведением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етухова Виталия</w:t>
              </w:r>
            </w:hyperlink>
            <w:r>
              <w:rPr>
                <w:b/>
                <w:color w:val="000000"/>
                <w:sz w:val="24"/>
                <w:szCs w:val="24"/>
              </w:rPr>
              <w:t xml:space="preserve"> «Старая мельница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чтение произведений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Биография и знакомство с произведением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Соловьева Юрия</w:t>
              </w:r>
            </w:hyperlink>
            <w:r>
              <w:rPr>
                <w:b/>
                <w:color w:val="000000"/>
                <w:sz w:val="24"/>
                <w:szCs w:val="24"/>
              </w:rPr>
              <w:t xml:space="preserve"> «Визит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чтение произведений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 урок по произведениям современных авторов марийской литературы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рийская драматургия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диалог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арийский драматург </w:t>
            </w: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Абукаев-Эмгак Вячеслав</w:t>
              </w:r>
            </w:hyperlink>
            <w:r>
              <w:rPr>
                <w:b/>
                <w:color w:val="000000"/>
                <w:sz w:val="24"/>
                <w:szCs w:val="24"/>
              </w:rPr>
              <w:t>. Его творчество и пьеса «Часы с кукушкой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ьесы по ролям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арийский драматург </w:t>
            </w: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Гордеев Геннадий</w:t>
              </w:r>
            </w:hyperlink>
            <w:r>
              <w:rPr>
                <w:b/>
                <w:color w:val="000000"/>
                <w:sz w:val="24"/>
                <w:szCs w:val="24"/>
              </w:rPr>
              <w:t>, его творчество и пьеса «Бабе лето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ьесы по ролям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 урок по марийской драматургии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етская литература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диалог, чтение произведений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етский писатель </w:t>
            </w:r>
            <w:hyperlink r:id="rId6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Ондрин Валька (Афанасьев Валентин)</w:t>
              </w:r>
            </w:hyperlink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диалог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28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йские народные сказки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 учителя, диалог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 урок по произведениям марийской детской литературы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ераты учащихся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33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сана Старикова, биография и произведение «Колдунья»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роизведения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 урок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0"/>
        <w:jc w:val="center"/>
        <w:rPr/>
      </w:pPr>
      <w:r>
        <w:rPr/>
      </w:r>
    </w:p>
    <w:sectPr>
      <w:type w:val="nextPage"/>
      <w:pgSz w:w="11906" w:h="16838"/>
      <w:pgMar w:left="567" w:right="72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c35">
    <w:name w:val="c1 c35"/>
    <w:basedOn w:val="Style14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C1c3">
    <w:name w:val="c1 c3"/>
    <w:basedOn w:val="Style14"/>
    <w:qFormat/>
    <w:rPr/>
  </w:style>
  <w:style w:type="character" w:styleId="C0">
    <w:name w:val="c0"/>
    <w:basedOn w:val="Style14"/>
    <w:qFormat/>
    <w:rPr/>
  </w:style>
  <w:style w:type="character" w:styleId="C3c1">
    <w:name w:val="c3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19c4">
    <w:name w:val="c9 c19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9c19">
    <w:name w:val="c2 c9 c1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9c4">
    <w:name w:val="c9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">
    <w:name w:val="c4 c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9">
    <w:name w:val="c2 c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16c43">
    <w:name w:val="c2 c16 c4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30">
    <w:name w:val="c4 c16 c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30c4c16">
    <w:name w:val="c30 c4 c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30c4">
    <w:name w:val="c30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9c33c4">
    <w:name w:val="c9 c33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6c4">
    <w:name w:val="c6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16">
    <w:name w:val="c2 c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9c4c33">
    <w:name w:val="c9 c4 c3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9c33">
    <w:name w:val="c2 c9 c3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6">
    <w:name w:val="c2 c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8c2c16">
    <w:name w:val="c18 c2 c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18">
    <w:name w:val="c4 c16 c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46">
    <w:name w:val="c4 c16 c4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27">
    <w:name w:val="c4 c16 c2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26">
    <w:name w:val="c4 c16 c2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37c4c16c40">
    <w:name w:val="c37 c4 c16 c4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39">
    <w:name w:val="c4 c3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41">
    <w:name w:val="c4 c4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37c4c16c38">
    <w:name w:val="c37 c4 c16 c3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16c37">
    <w:name w:val="c4 c16 c3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32c4">
    <w:name w:val="c32 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42">
    <w:name w:val="c4 c4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32">
    <w:name w:val="c4 c3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c44">
    <w:name w:val="c2 c4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nougoria.ru/logos/proza/2335/" TargetMode="External"/><Relationship Id="rId3" Type="http://schemas.openxmlformats.org/officeDocument/2006/relationships/hyperlink" Target="http://www.finnougoria.ru/logos/proza/2306/" TargetMode="External"/><Relationship Id="rId4" Type="http://schemas.openxmlformats.org/officeDocument/2006/relationships/hyperlink" Target="http://www.finnougoria.ru/logos/drama/1385/" TargetMode="External"/><Relationship Id="rId5" Type="http://schemas.openxmlformats.org/officeDocument/2006/relationships/hyperlink" Target="http://www.finnougoria.ru/logos/drama/1388/" TargetMode="External"/><Relationship Id="rId6" Type="http://schemas.openxmlformats.org/officeDocument/2006/relationships/hyperlink" Target="http://www.finnougoria.ru/logos/child_lit/233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54:00Z</dcterms:created>
  <dc:creator>Admin</dc:creator>
  <dc:description/>
  <cp:keywords/>
  <dc:language>en-US</dc:language>
  <cp:lastModifiedBy>User</cp:lastModifiedBy>
  <cp:lastPrinted>2013-01-21T10:46:00Z</cp:lastPrinted>
  <dcterms:modified xsi:type="dcterms:W3CDTF">2013-01-21T08:11:00Z</dcterms:modified>
  <cp:revision>17</cp:revision>
  <dc:subject/>
  <dc:title/>
</cp:coreProperties>
</file>