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ФИ учащегося ________________________________________________</w:t>
      </w:r>
    </w:p>
    <w:p>
      <w:pPr>
        <w:pStyle w:val="Normal"/>
        <w:spacing w:lineRule="auto" w:line="240"/>
        <w:jc w:val="center"/>
        <w:rPr>
          <w:b/>
          <w:b/>
          <w:color w:val="404040"/>
          <w:sz w:val="28"/>
          <w:szCs w:val="28"/>
        </w:rPr>
      </w:pPr>
      <w:r>
        <w:rPr>
          <w:rFonts w:cs="Calibri"/>
          <w:b/>
          <w:color w:val="404040"/>
          <w:sz w:val="28"/>
          <w:szCs w:val="28"/>
        </w:rPr>
        <w:t xml:space="preserve">  </w:t>
      </w:r>
      <w:r>
        <w:rPr>
          <w:b/>
          <w:color w:val="404040"/>
          <w:sz w:val="28"/>
          <w:szCs w:val="28"/>
        </w:rPr>
        <w:t xml:space="preserve">Тест по математике в 1-ом классе, </w:t>
      </w:r>
    </w:p>
    <w:p>
      <w:pPr>
        <w:pStyle w:val="Normal"/>
        <w:spacing w:lineRule="auto" w:line="240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по теме «Пространственные и количественные отношения»</w:t>
      </w:r>
    </w:p>
    <w:p>
      <w:pPr>
        <w:pStyle w:val="Style16"/>
        <w:numPr>
          <w:ilvl w:val="0"/>
          <w:numId w:val="1"/>
        </w:numPr>
        <w:rPr/>
      </w:pPr>
      <w:r>
        <w:rPr>
          <w:color w:val="404040"/>
          <w:sz w:val="28"/>
          <w:szCs w:val="28"/>
        </w:rPr>
        <w:t>Какая фигура нарисована слева от стрелки? Раскрась её синим цветом.</w:t>
      </w:r>
    </w:p>
    <w:p>
      <w:pPr>
        <w:pStyle w:val="Style16"/>
        <w:tabs>
          <w:tab w:val="clear" w:pos="708"/>
          <w:tab w:val="left" w:pos="4530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615</wp:posOffset>
                </wp:positionH>
                <wp:positionV relativeFrom="paragraph">
                  <wp:posOffset>30480</wp:posOffset>
                </wp:positionV>
                <wp:extent cx="390525" cy="371475"/>
                <wp:effectExtent l="15240" t="16510" r="1524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71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7.45pt;margin-top:2.4pt;width:30.7pt;height:29.2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240</wp:posOffset>
                </wp:positionH>
                <wp:positionV relativeFrom="paragraph">
                  <wp:posOffset>144780</wp:posOffset>
                </wp:positionV>
                <wp:extent cx="371475" cy="24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1.2pt;margin-top:11.4pt;width:29.2pt;height:19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192405</wp:posOffset>
                </wp:positionV>
                <wp:extent cx="361950" cy="200025"/>
                <wp:effectExtent l="5080" t="1333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0160"/>
                        </a:xfrm>
                        <a:prstGeom prst="rightArrow">
                          <a:avLst>
                            <a:gd name="adj1" fmla="val 50000"/>
                            <a:gd name="adj2" fmla="val 45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0.7pt;margin-top:15.15pt;width:28.45pt;height:15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192405</wp:posOffset>
                </wp:positionV>
                <wp:extent cx="304800" cy="180975"/>
                <wp:effectExtent l="5080" t="5715" r="508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81080"/>
                        </a:xfrm>
                        <a:custGeom>
                          <a:avLst/>
                          <a:gdLst>
                            <a:gd name="textAreaLeft" fmla="*/ 40680 w 172800"/>
                            <a:gd name="textAreaRight" fmla="*/ 132120 w 17280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93.95pt;margin-top:15.15pt;width:23.9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404040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453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tabs>
          <w:tab w:val="clear" w:pos="708"/>
          <w:tab w:val="left" w:pos="453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tabs>
          <w:tab w:val="clear" w:pos="708"/>
          <w:tab w:val="left" w:pos="453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2805</wp:posOffset>
                </wp:positionH>
                <wp:positionV relativeFrom="paragraph">
                  <wp:posOffset>501015</wp:posOffset>
                </wp:positionV>
                <wp:extent cx="290830" cy="36195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61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5pt;margin-top:39.45pt;width:22.85pt;height:28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404040"/>
          <w:sz w:val="28"/>
          <w:szCs w:val="28"/>
        </w:rPr>
        <w:t>Раскрась звёздочку, которая посередине зелёным цветом, ниже средней – жёлтым, выше зелёной – красным.</w:t>
      </w:r>
    </w:p>
    <w:p>
      <w:pPr>
        <w:pStyle w:val="Normal"/>
        <w:tabs>
          <w:tab w:val="clear" w:pos="708"/>
          <w:tab w:val="left" w:pos="819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2805</wp:posOffset>
                </wp:positionH>
                <wp:positionV relativeFrom="paragraph">
                  <wp:posOffset>-635</wp:posOffset>
                </wp:positionV>
                <wp:extent cx="290830" cy="36195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61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5pt;margin-top:-0.05pt;width:22.85pt;height:28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2805</wp:posOffset>
                </wp:positionH>
                <wp:positionV relativeFrom="paragraph">
                  <wp:posOffset>361315</wp:posOffset>
                </wp:positionV>
                <wp:extent cx="290830" cy="361950"/>
                <wp:effectExtent l="12065" t="20320" r="1270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61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5pt;margin-top:28.45pt;width:22.85pt;height:28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color w:val="40404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19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745</wp:posOffset>
                </wp:positionH>
                <wp:positionV relativeFrom="paragraph">
                  <wp:posOffset>271780</wp:posOffset>
                </wp:positionV>
                <wp:extent cx="594995" cy="523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35pt;margin-top:21.4pt;width:46.8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color w:val="404040"/>
          <w:sz w:val="28"/>
          <w:szCs w:val="28"/>
        </w:rPr>
        <w:t xml:space="preserve">      </w:t>
      </w:r>
      <w:r>
        <w:rPr>
          <w:color w:val="404040"/>
          <w:sz w:val="28"/>
          <w:szCs w:val="28"/>
        </w:rPr>
        <w:t>3. Раскрась фигуры одинаковой формы красным цветом.</w:t>
      </w:r>
      <w:r>
        <w:rPr>
          <w:color w:val="404040"/>
        </w:rPr>
        <w:tab/>
      </w:r>
    </w:p>
    <w:p>
      <w:pPr>
        <w:pStyle w:val="Normal"/>
        <w:tabs>
          <w:tab w:val="clear" w:pos="708"/>
          <w:tab w:val="left" w:pos="8190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715</wp:posOffset>
                </wp:positionH>
                <wp:positionV relativeFrom="paragraph">
                  <wp:posOffset>419100</wp:posOffset>
                </wp:positionV>
                <wp:extent cx="390525" cy="228600"/>
                <wp:effectExtent l="11430" t="7620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0.45pt;margin-top:33pt;width:30.7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1115</wp:posOffset>
                </wp:positionH>
                <wp:positionV relativeFrom="paragraph">
                  <wp:posOffset>38100</wp:posOffset>
                </wp:positionV>
                <wp:extent cx="42862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45pt;margin-top:3pt;width:33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132715</wp:posOffset>
                </wp:positionV>
                <wp:extent cx="304800" cy="3003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0.45pt;width:23.95pt;height:23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0165</wp:posOffset>
                </wp:positionH>
                <wp:positionV relativeFrom="paragraph">
                  <wp:posOffset>490220</wp:posOffset>
                </wp:positionV>
                <wp:extent cx="361950" cy="314325"/>
                <wp:effectExtent l="7620" t="6985" r="82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95pt;margin-top:38.6pt;width:28.45pt;height:24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color w:val="404040"/>
          <w:sz w:val="28"/>
          <w:szCs w:val="28"/>
        </w:rPr>
        <w:t xml:space="preserve">     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cs="Calibri"/>
          <w:color w:val="404040"/>
          <w:sz w:val="28"/>
          <w:szCs w:val="28"/>
        </w:rPr>
      </w:pPr>
      <w:r>
        <w:rPr>
          <w:rFonts w:cs="Calibri"/>
          <w:color w:val="40404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21">
                <wp:simplePos x="0" y="0"/>
                <wp:positionH relativeFrom="column">
                  <wp:posOffset>2453640</wp:posOffset>
                </wp:positionH>
                <wp:positionV relativeFrom="paragraph">
                  <wp:posOffset>207645</wp:posOffset>
                </wp:positionV>
                <wp:extent cx="676910" cy="958850"/>
                <wp:effectExtent l="635" t="10795" r="0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58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482344960,2127529887,60882944,0c1711538176,1441251803,48168960,-155766448,980676837,1917874291c979450942,1836213880,979450942,543581807,807550328,1031348258c790769698,979450942,544503909,574453859,959721523,539111474c574454115,842018867,790769716,1630485566,1919318074,1631338093c1936879674,1868908404,1919950957,574452851,1768713317,577074032c979450942,1934390881,1010708340,1882874159,1198814066,1047359333c1933205820,1684630639,1819044166,979450942,1650946675,544369731c1030513014,1717986850,577136230,792477231,1869822561,1180985708c1047293033,1815765308,1031217262,909326626,1010704944,1869822561c1180985708,1047293033,1933205820,1130522482,1981837932,574450785c808464432,790769712,1630485566,1819243322,1766220905,1010723948c1768766049,796026228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630485566,1634887482,1667852400c1635017028,1630485566,1634887482,1667852400,1999584318,1851865712c1919903843,1999584318,1634886714,1735289207,1831812158,1749236323c1701013871,1668103230,1818314298,1667326572,2000436843,1667854394c1983659636,1635151674,1684611180,1752375869,1600483425,1713381936c1668050025,1919904879,1752638013,577074281,1920234272,1684368239c578036285,1631219488,2003790956,1701015145,574450796,1931485798c1701607796,1869619773,1769236851,1631219311,1819243362,996504693c1735549293,1814916713,980706917,775501361,997486642,1735549293c1949134441,825913455,892612144,2000385136,1752458345,775107130c1953510713,1768253499,980707431,908997426,1832612976,1999466355c762339698,1819898995,1869494885,1983604078,2019914797,1851862388c1919903843,1684630842,577072228,980827198,1819044198,1681551136c1667593317,1970236788,1818453363,1030447977,539128866,1701869940c1869816381,577005932,1819239200,1026716271,1634492962,790784867c980827198,1869771891,1663067499,1919904879,1818370621,577463137c1768257312,1031039079,909326626,1780490800,1936615791,1701607796c1768759869,577922420,1684956448,1030775139,1634493986,1043276404c808548156,1634891578,2037653616,574449008,1701736302,1010708258c1866102319,1047290230,980889404,1952672112,1831812158,1631992419l1633840236,1010723683l979594543,1702128705l1952542322,1852785509l61891956,0ec3211264,0,0,0,0,0c0,0,16711680,0,0,1426063360c3211264,0,0,0,0,0c65536,0,0,0,0,0c3211264,0,-566231040,2127530232,596639744,1440915739c1088421888,1440915738,1088946176,1440915738,1088946176,1440915738c2162688,0,1604386816,1440915530,1663107072,1440915739c0,0,10551296,0,955252736,1440915573c-717750272,2127525987,-673710080,1440915514,1663565824,1440915739c-1177026560,1440915572,0,2127495168,-1172832256,1440915572c1665662976,1440915739,1491599360,1440915717,0,0c69926912,0,99024896,0,69926912,0c99024896,0,196608,1440874496,0,0c0,0,-747634688,1440915716,-748683264,1440915716c4259840,0,1653604352,2127530888,65536,65536c1661468672,2127530888,1937768448,2127529318,1937768448,2127529318c458752,1440874496,4194304,0,4259840,0c1653604352,2127530888,65536,65536,1661468672,2127530888c1937768448,2127529318,1937768448,2127529318,524288,1440874496c790757376,62,4259840,0,1653604352,2127530888c65536,65536,1661468672,2127530888,1937768448,2127529318c1937768448,2127529318,-1382285312,0,116,577961984c2162750,0,65536,1048576,825753600,918565961c-155600824,322108477,5330096,0,1539833856,2127530911c1912602624,1440915684,596639744,1440915739,0,0c0,0,0,0,0,0c0,0,0,0,31522816,0c-1496055808,1441267507,48168960,-155766448,2945253,2883584c2883584,2883584,2883584,0,0,0c0,0,973078528,1440915738,1496317952,1440915738c0,0,0,0,0,0c0,0,16777216,0,973078528,1440915738c1496317952,1440915738,0,0,0,0c0,0,0,0,0,0c0,0,0,0,0,54853632c-65536,65535,65536,0,1331167232,1440915739c2883584,0,0,0,0,0c0,0,0,0,0,0c0,0,0,0,0,0c0,0,65536,0,1337458688,1440915739c0,2883584,0,-65536,1339097087,1440915739l0,0m0,0l0,0c0,0,0,0,0,0c0,0,0,0,0,0c0,0,0,0,0,0c0,0,0,0,0,0c0,0,40894464,0,154206208,0c-262144000,2127530886,1505755136,1440915738,1506279424,1440915738c1506279424,1440915738,334495744,1440915515,333447168,1440915515c0,0,123731968,1440915738,124256256,1440915738c124256256,1440915738,-65536,32767,-65536,32767c0,0,0,0,-65536,32767c-65536,32767,0,0,0,0c944766976,1440915738,945291264,1440915738,945291264,1440915738c-1317011456,1440915513,-1226833920,2127530226,1348468736,1440915739c-349700096,2127530886,1540358144,1440915739,0,0c100,0,47185920,0,131072,0c-2026897408,1440915737,0,0,0,0c0,0,0,0,0,0c0,0,-1317011456,1440915513,0,0c184549376,1440915515,0,0,1772617728,2127530906c0,0,0,0,1775763456,2127530906c0,0,0,0,946864128,1440915738c0,0,0,0,1591738368,1440915738c-267911168,2127530886,0,0,1375207424,1440915739c0,0,0,0,0,0c-2147418112,-1,-2147352577,-1,1705050111,2127530901c0,0,-1932984320,2127530733,65536,0c1744830464,2127530555,1376256000,1440915739,3276800,0c100663296,0,0,0,0,0c0,0,1852964864,1130722401,1702129263,1010725998c1124098925,1667854184,139365,1919483904,3306341,0c0,16872036,-65536,6619135,100,0c1310720,1668218880,8765,0,-1738014720,1440915716c0,0,0,0,0,0c0,0,-902299648,2127530964,2097152,140050432c67043586,1668246560,25963,0,-2015363072,1440915428c-2016411648,1440915428,0,1984889855,1634497125,824327536c1701978146,1769234796,1699243382,1952999273,942744125,2000436770c1769159280,1701605485,544436048,807550328,1031348258,790769698c1886862398,1936683066,1869182057,1914718318,1952541797,1181054569c1030582130,1819239202,577662325,1886862398,1936683066,1936090703c842953829,943207473,792473652,1882878071,1716482927,1952805734c1999584318,1869625968,1769236851,1044934255,980449084,1769172848c1852795252,1701978198,1769234796,1917216118,574451055,1634886000c1885434471,1010705000,1882878071,1716482927,1952805734,842215742c1010118967,980449071,1332965232,1702061670,792477300,1882878071c1953067887,1450078057,1886862398,1954047290,544501349,574453859c942944307,539111472,574454115,858796083,790770997,1886862398c1717986618,1165255525,1852142712,1030496372,942683426,1948262960c926229053,539112753,891436402,573911351,574448160,808988725c1010708258,2000318583,1315987826,795176559,1886862398,1668244538c1763734096,824327524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l1030320757,1953785890m791624304,1701340019" fillcolor="green" stroked="t" o:allowincell="f" style="position:absolute;margin-left:193.2pt;margin-top:16.35pt;width:53.25pt;height:75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alibri"/>
          <w:color w:val="404040"/>
          <w:sz w:val="28"/>
          <w:szCs w:val="28"/>
        </w:rPr>
        <w:t xml:space="preserve">      </w:t>
      </w:r>
      <w:r>
        <w:rPr>
          <w:color w:val="404040"/>
          <w:sz w:val="28"/>
          <w:szCs w:val="28"/>
        </w:rPr>
        <w:t>4.Обведи самую низкую ёлочку в кружок</w:t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0">
                <wp:simplePos x="0" y="0"/>
                <wp:positionH relativeFrom="column">
                  <wp:posOffset>1109980</wp:posOffset>
                </wp:positionH>
                <wp:positionV relativeFrom="paragraph">
                  <wp:posOffset>230505</wp:posOffset>
                </wp:positionV>
                <wp:extent cx="572135" cy="478790"/>
                <wp:effectExtent l="635" t="7620" r="0" b="81915"/>
                <wp:wrapNone/>
                <wp:docPr id="1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78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1952999273,4268605,0c65536,1245184,2097152,2883630,3801147,6291501c4128807,6225953,2228285,8192123,2687016,6094939c0,100,4271932,0,0,0c0,0,0,0,0,0c0,0,0,0,16711680,13762815c15794178,0,-2146959360,1441267507,48168960,-155766448c49475813,49485389,181278285,181671501,71046733,315496013c328537677,130750029,249108045,300553805,136058445,184489549c234755661,316479053,370284109,376706637,84612685,320017997c374150733,193205837,266409549,334829133,334894669,176559693c360322637,134157901,54138445,301602381,149427789,371594829c290526797,96605773,135272013,195171917,133240397,321197645c240916045,277222989,114824781,186586701,227939917,228136525c163124813,300553807,280958543,344593999,344004175,294786639c271521359,203429455,239081039,239736399,330700367,82974287c22091343,0,-1509425152,1441267352,48168960,-155766448c980938981,2037666672,1998611820,1818326586,1951605309,828730489c1043276342,1949988668,1047749217,1949988668,1998611041,1818326586c1818436157,577921381,1882879776,574452591,574107703,2000436783c1650553914,1983543072,574450785,1952867692,980885538,1030975344c859124770,1998594608,1634036794,1030907236,1852796450,1043276389c980889404,1935827316,980892734,1047679090,1664775996,1919904879c1983543072,574450785,808726580,790769716,980892734,1998617203c1818326586,942809661,1010708258,2054371959,1998615363,1818326586c942809661,1010708258,1916434223,1010725456,1882879791,1010725456c1047673463,1916434236,1010725456,1868774007,544370540,1635138167c874659180,875574320,1043276336,1933211452,980885626,1030513014c574108194,2000436783,1132098362,980885619,1030513014,574108194c792477231,1349663351,792477298,1047673463,1348693860,1631338098c23160634,0,1918369792,2127530906,0,0c0,0,0,0,0,0c0,0,0,0,-1110441984,1440915737c-2118123520,1440915737,0,0,0,0c0,0,0,1030488064,27682,0c0,0,0,0,0,0c0,0,0,0,0,0c0,0,0,0,0,0l0,0l0,0l0,0l0,0ec0,0,0,0,0,0c0,0,-1058013184,2127526092,-1669332992,1440915229c0,0,0,0,0,0c0,0,0,0,0,0c0,589824,96047,0,2110783488,1440915571c0,0,5308416,0,1539833856,2127530911c1348468736,1440915739,823132160,1440915739,0,0c0,0,0,0,0,0c0,0,5242880,0,7405568,0c385351680,1441267517,48168960,-155766448,-1072631579,1440915735c-1017643008,1440915735,-1017643008,1440915735,1305477120,1440915739c1305477120,1440915739,1306001408,1440915739,0,0c0,0,0,0,1466564608,17581c0,0,61931520,0,-1326972928,1441267507c48168960,-155766448,942993637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942943285,875836210,741357113,926036274,943272501,908867384c842545200,741618745,925983536,859124017,909586744,875835692c825569841,741552184,909195316,808859960,892415276,909522741c741880884,909129785,859321911,959523895,926431025,825831988c959920483,959460660,824980020,842412856,943207217,926493744c808793145,741487673,892548149,808988984,808987703,808793399c741880371,825438257,842544179,929249333,909586489,943273529c959920428,959460660,892088884,808793140,959461683,876033324c942880052,959199541,842479925,858928433,959657260,875639089c895693879,892613687,892416308,842283052,943206704,925644598c909586489,909195065,859189548,892875824,741750325,959527217c808988979,824980535,858862390,959461427,959537971,926430771c876033593,909652268,942684472,741617716,959527217,959460665c892090165,892613687,825571378,909586732,858863416,741814579c808924981,858797111,926507826,808793145,741487673,875772209c942684467,824979768,925905200,875771952,942746672,926429752c959787316,959525164,875640888,741750320,926167089,859387187l828584755,842216249m842544432,909192240l859190328,959657520c825766188,875835449,741750321,876164921,876163125,909192242c876163125,892810806,875836716,926496307,828584243,892351280c825242417,925969460,943273777,808794166,926364972,842412849c925642803,926167609,825438775,909652268,842151993,741422645c808988977,926234681,828586032,842478640,858796857,942746675c909587761,942682933,858796332,925970993,741488178,859385913c842413618,808528950,808923185,875837748,909652268,842151993c1664169525,808988977,926234681,824981552,842478640,858796857c959523891,808596275,808597557,858861868,842151216,741488692c825768241,959918904,892088883,892613687,892876592,1768060160c2053456483,1010724608,62929505,0,58785792,0c-78118912,1441267517,48168960,-155766448,2037706981,1763730800c1596079460,808464504,930373424,1663050292,1685221231,1702521203c825369149,741355574,808857906,1864376880,1953526586,876028477c1634738210,574449780,942682477,892088368,1664102452,910177344c892089664,741355572,808988721,825371696,1664102454,892088896c1076899892,741752883,808988721,875899952,1702375472,1983659554c1920234298,543517551,1852403562,1819898995,1830960485,1919251561c1010708258,1868970614,1819635058,1010725729,543570550,1030648165c1869770786,1769414756,543716452,874527028,1043276344,1715107388c1852925216,1919951421,1998611567,1752458345,540029216,790771764c980827198,1902452838,1931623790,824208757,808466480,1075851296c1043276336,1715107388,1852925216,1970479677,808525933,540028984c826286128,1010708258,543570550,1030648165,1836413730,942682400c1075851312,573579313,1983659567,1696622138,574451313,544044403c808988721,809508912,790769696,980827198,1902452838,1931623790c807431541,924856352,573583410,1983659567,1696622138,574451313c1685025392,1684633376,824207476,790771232,980827198,1902452838c1881292142,543453042,1952737655,540352616,1043276342,1715107388c1852925216,1919951421,1746953327,1751607653,540156020,1043276339c980823868,1836216166,1935764597,980827198,1752457584,1634887456c1852139876,1634235252,1802462576,578036285,1664773920,1701736047c2037675107,574449008,1952671090,1702109218,1868723320,1667592824c1075985780,875899959,1076637744,960506936,1010708258,1933211183c1701863784,1701869940,980827198,1885431923,1684611173,1752375869c1600483425,1931485744,1802465908,574448741,1864376948,1819042106c1852405615,1819043171,577118781,2037674784,574449004,1769172848c1852795252,1935827258,1953852527,1634548581,1852401522,1717922861c959527540,892939827,1832612976,1768387169,1869884782,892418672c1882534190,1769421684,979924068,959329074,997486645,1734960488c825914472,1882336820,1936538484,1920413039,1932357729,1701607796c1852796474,762723173,1954047348,1668178221,980578152,1684302189c539125100,1701869940,2019500605,808464432,876049503,1983659554c1818846778,980361324,1702126948,1869444195,1667593077,1801677164c578036285,1030647584,1818322466,790783347,980827198,1869771891c1663067499,1919904879,1818370621,577463137,1768257312,1031039079c909326626,1780490800,1936615791,1701607796,1768759869,577922420c1684956448,1030775139,1634493986,1043276404,1667850869,1417307458c6372975,0,-590872576,2127530900,65536,0c0,0,0,0,-584056832,2127530900c-580386816,2127530900,1803550720,1440915738,-2135949312,1440915738c-2088763392,1440915738,1937768448,2127529318,980877312,1047679090c12660787,0,78643200,2127530911,-1241513984,1440915737c1660944384,2127530888,-1374683136,1440915737,1937768448,2127529318c327680,808910848,1043276344,1949988668,25185,1818296320l-264232387,1440915734" fillcolor="green" stroked="t" o:allowincell="f" style="position:absolute;margin-left:87.4pt;margin-top:18.15pt;width:45pt;height:37.6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789940" cy="789940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65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</wp:posOffset>
                </wp:positionH>
                <wp:positionV relativeFrom="paragraph">
                  <wp:posOffset>256540</wp:posOffset>
                </wp:positionV>
                <wp:extent cx="523875" cy="142875"/>
                <wp:effectExtent l="5715" t="8890" r="1016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42920"/>
                        </a:xfrm>
                        <a:prstGeom prst="rightArrow">
                          <a:avLst>
                            <a:gd name="adj1" fmla="val 50000"/>
                            <a:gd name="adj2" fmla="val 91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20.2pt;width:41.2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230</wp:posOffset>
                </wp:positionH>
                <wp:positionV relativeFrom="paragraph">
                  <wp:posOffset>399415</wp:posOffset>
                </wp:positionV>
                <wp:extent cx="666750" cy="209550"/>
                <wp:effectExtent l="5080" t="889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09520"/>
                        </a:xfrm>
                        <a:prstGeom prst="rightArrow">
                          <a:avLst>
                            <a:gd name="adj1" fmla="val 50000"/>
                            <a:gd name="adj2" fmla="val 79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pt;margin-top:31.45pt;width:52.45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865</wp:posOffset>
                </wp:positionH>
                <wp:positionV relativeFrom="paragraph">
                  <wp:posOffset>608965</wp:posOffset>
                </wp:positionV>
                <wp:extent cx="381000" cy="381000"/>
                <wp:effectExtent l="5080" t="20320" r="635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47.95pt;width:29.95pt;height:29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865</wp:posOffset>
                </wp:positionH>
                <wp:positionV relativeFrom="paragraph">
                  <wp:posOffset>989965</wp:posOffset>
                </wp:positionV>
                <wp:extent cx="523875" cy="152400"/>
                <wp:effectExtent l="5715" t="889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2280"/>
                        </a:xfrm>
                        <a:prstGeom prst="rightArrow">
                          <a:avLst>
                            <a:gd name="adj1" fmla="val 50000"/>
                            <a:gd name="adj2" fmla="val 859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77.95pt;width:41.2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404040"/>
          <w:sz w:val="28"/>
          <w:szCs w:val="28"/>
        </w:rPr>
        <w:t>5.  Самую длинную стрелку раскрась зелёным карандашом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  <w:lang w:val="en-US" w:eastAsia="en-US"/>
        </w:rPr>
      </w:pPr>
      <w:r>
        <w:rPr>
          <w:color w:val="4040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865</wp:posOffset>
                </wp:positionH>
                <wp:positionV relativeFrom="paragraph">
                  <wp:posOffset>12700</wp:posOffset>
                </wp:positionV>
                <wp:extent cx="1069975" cy="132715"/>
                <wp:effectExtent l="5715" t="6985" r="203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132840"/>
                        </a:xfrm>
                        <a:prstGeom prst="rightArrow">
                          <a:avLst>
                            <a:gd name="adj1" fmla="val 50000"/>
                            <a:gd name="adj2" fmla="val 2013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1pt;width:84.2pt;height:10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05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505</wp:posOffset>
                </wp:positionH>
                <wp:positionV relativeFrom="paragraph">
                  <wp:posOffset>269240</wp:posOffset>
                </wp:positionV>
                <wp:extent cx="167640" cy="180975"/>
                <wp:effectExtent l="5080" t="5715" r="508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1080"/>
                        </a:xfrm>
                        <a:custGeom>
                          <a:avLst/>
                          <a:gdLst>
                            <a:gd name="textAreaLeft" fmla="*/ 22320 w 95040"/>
                            <a:gd name="textAreaRight" fmla="*/ 72720 w 9504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21.2pt;width:13.1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545</wp:posOffset>
                </wp:positionH>
                <wp:positionV relativeFrom="paragraph">
                  <wp:posOffset>269240</wp:posOffset>
                </wp:positionV>
                <wp:extent cx="167640" cy="180975"/>
                <wp:effectExtent l="5080" t="5715" r="508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1080"/>
                        </a:xfrm>
                        <a:custGeom>
                          <a:avLst/>
                          <a:gdLst>
                            <a:gd name="textAreaLeft" fmla="*/ 22320 w 95040"/>
                            <a:gd name="textAreaRight" fmla="*/ 72720 w 9504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21.2pt;width:13.1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5345</wp:posOffset>
                </wp:positionH>
                <wp:positionV relativeFrom="paragraph">
                  <wp:posOffset>269240</wp:posOffset>
                </wp:positionV>
                <wp:extent cx="167640" cy="180975"/>
                <wp:effectExtent l="5080" t="5715" r="508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1080"/>
                        </a:xfrm>
                        <a:custGeom>
                          <a:avLst/>
                          <a:gdLst>
                            <a:gd name="textAreaLeft" fmla="*/ 22320 w 95040"/>
                            <a:gd name="textAreaRight" fmla="*/ 72720 w 9504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21.2pt;width:13.1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8240</wp:posOffset>
                </wp:positionH>
                <wp:positionV relativeFrom="paragraph">
                  <wp:posOffset>269240</wp:posOffset>
                </wp:positionV>
                <wp:extent cx="167640" cy="180975"/>
                <wp:effectExtent l="5080" t="5715" r="508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1080"/>
                        </a:xfrm>
                        <a:custGeom>
                          <a:avLst/>
                          <a:gdLst>
                            <a:gd name="textAreaLeft" fmla="*/ 22320 w 95040"/>
                            <a:gd name="textAreaRight" fmla="*/ 72720 w 9504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1.2pt;width:13.1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1610</wp:posOffset>
                </wp:positionH>
                <wp:positionV relativeFrom="paragraph">
                  <wp:posOffset>269240</wp:posOffset>
                </wp:positionV>
                <wp:extent cx="167640" cy="180975"/>
                <wp:effectExtent l="5080" t="5715" r="508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1080"/>
                        </a:xfrm>
                        <a:custGeom>
                          <a:avLst/>
                          <a:gdLst>
                            <a:gd name="textAreaLeft" fmla="*/ 22320 w 95040"/>
                            <a:gd name="textAreaRight" fmla="*/ 72720 w 9504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21.2pt;width:13.1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9740</wp:posOffset>
                </wp:positionH>
                <wp:positionV relativeFrom="paragraph">
                  <wp:posOffset>269240</wp:posOffset>
                </wp:positionV>
                <wp:extent cx="167640" cy="180975"/>
                <wp:effectExtent l="5080" t="5715" r="5080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1080"/>
                        </a:xfrm>
                        <a:custGeom>
                          <a:avLst/>
                          <a:gdLst>
                            <a:gd name="textAreaLeft" fmla="*/ 22320 w 95040"/>
                            <a:gd name="textAreaRight" fmla="*/ 72720 w 9504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21.2pt;width:13.15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545465</wp:posOffset>
                </wp:positionV>
                <wp:extent cx="213360" cy="266700"/>
                <wp:effectExtent l="12065" t="17780" r="12700" b="177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66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4.55pt;margin-top:42.95pt;width:16.75pt;height:2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1505</wp:posOffset>
                </wp:positionH>
                <wp:positionV relativeFrom="paragraph">
                  <wp:posOffset>545465</wp:posOffset>
                </wp:positionV>
                <wp:extent cx="213360" cy="266700"/>
                <wp:effectExtent l="12065" t="17780" r="1270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66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5pt;margin-top:42.95pt;width:16.75pt;height:2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5345</wp:posOffset>
                </wp:positionH>
                <wp:positionV relativeFrom="paragraph">
                  <wp:posOffset>545465</wp:posOffset>
                </wp:positionV>
                <wp:extent cx="213360" cy="266700"/>
                <wp:effectExtent l="12065" t="17780" r="1270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66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5pt;margin-top:42.95pt;width:16.75pt;height:2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545465</wp:posOffset>
                </wp:positionV>
                <wp:extent cx="213360" cy="266700"/>
                <wp:effectExtent l="12065" t="17780" r="1270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66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pt;margin-top:42.95pt;width:16.75pt;height:2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6890</wp:posOffset>
                </wp:positionH>
                <wp:positionV relativeFrom="paragraph">
                  <wp:posOffset>545465</wp:posOffset>
                </wp:positionV>
                <wp:extent cx="213360" cy="266700"/>
                <wp:effectExtent l="12065" t="17780" r="1270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66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42.95pt;width:16.75pt;height:2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404040"/>
          <w:sz w:val="28"/>
          <w:szCs w:val="28"/>
        </w:rPr>
        <w:t>6.  Чего меньше: сердечек или солнышек? Раскрась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55" w:leader="none"/>
        </w:tabs>
        <w:rPr>
          <w:color w:val="4040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815</wp:posOffset>
                </wp:positionH>
                <wp:positionV relativeFrom="paragraph">
                  <wp:posOffset>267335</wp:posOffset>
                </wp:positionV>
                <wp:extent cx="342900" cy="200025"/>
                <wp:effectExtent l="22225" t="11430" r="228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21.0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9250</wp:posOffset>
                </wp:positionH>
                <wp:positionV relativeFrom="paragraph">
                  <wp:posOffset>267335</wp:posOffset>
                </wp:positionV>
                <wp:extent cx="342900" cy="200025"/>
                <wp:effectExtent l="22225" t="11430" r="228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pt;margin-top:21.0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404040"/>
          <w:sz w:val="28"/>
          <w:szCs w:val="28"/>
        </w:rPr>
        <w:t>7. На каких ёлочках звёздочек поровну? Обведи их.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965</wp:posOffset>
                </wp:positionH>
                <wp:positionV relativeFrom="paragraph">
                  <wp:posOffset>205105</wp:posOffset>
                </wp:positionV>
                <wp:extent cx="342900" cy="200025"/>
                <wp:effectExtent l="22225" t="11430" r="228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95pt;margin-top:16.1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965</wp:posOffset>
                </wp:positionH>
                <wp:positionV relativeFrom="paragraph">
                  <wp:posOffset>338455</wp:posOffset>
                </wp:positionV>
                <wp:extent cx="342900" cy="200025"/>
                <wp:effectExtent l="22225" t="11430" r="228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26.6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7380</wp:posOffset>
                </wp:positionH>
                <wp:positionV relativeFrom="paragraph">
                  <wp:posOffset>405130</wp:posOffset>
                </wp:positionV>
                <wp:extent cx="342900" cy="200025"/>
                <wp:effectExtent l="22225" t="11430" r="228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4pt;margin-top:31.9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290830</wp:posOffset>
                </wp:positionV>
                <wp:extent cx="342900" cy="200025"/>
                <wp:effectExtent l="22225" t="11430" r="228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22.9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8780</wp:posOffset>
                </wp:positionH>
                <wp:positionV relativeFrom="paragraph">
                  <wp:posOffset>138430</wp:posOffset>
                </wp:positionV>
                <wp:extent cx="342900" cy="200025"/>
                <wp:effectExtent l="22225" t="11430" r="228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10.9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0020</wp:posOffset>
                </wp:positionH>
                <wp:positionV relativeFrom="paragraph">
                  <wp:posOffset>90805</wp:posOffset>
                </wp:positionV>
                <wp:extent cx="342900" cy="200025"/>
                <wp:effectExtent l="22225" t="11430" r="228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pt;margin-top:7.1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0550</wp:posOffset>
                </wp:positionH>
                <wp:positionV relativeFrom="paragraph">
                  <wp:posOffset>490855</wp:posOffset>
                </wp:positionV>
                <wp:extent cx="342900" cy="200025"/>
                <wp:effectExtent l="22225" t="11430" r="228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pt;margin-top:38.6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9905</wp:posOffset>
                </wp:positionH>
                <wp:positionV relativeFrom="paragraph">
                  <wp:posOffset>138430</wp:posOffset>
                </wp:positionV>
                <wp:extent cx="342900" cy="200025"/>
                <wp:effectExtent l="22225" t="11430" r="228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5pt;margin-top:10.9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5545</wp:posOffset>
                </wp:positionH>
                <wp:positionV relativeFrom="paragraph">
                  <wp:posOffset>405130</wp:posOffset>
                </wp:positionV>
                <wp:extent cx="342900" cy="200025"/>
                <wp:effectExtent l="22225" t="11430" r="228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5pt;margin-top:31.9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2420</wp:posOffset>
                </wp:positionH>
                <wp:positionV relativeFrom="paragraph">
                  <wp:posOffset>490855</wp:posOffset>
                </wp:positionV>
                <wp:extent cx="342900" cy="200025"/>
                <wp:effectExtent l="22225" t="11430" r="228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6pt;margin-top:38.65pt;width:26.95pt;height:15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78994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78994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78994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78994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  <w:t>Раскрась то, что находится левее.</w:t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66675" distR="68580" simplePos="0" locked="0" layoutInCell="0" allowOverlap="1" relativeHeight="58">
                <wp:simplePos x="0" y="0"/>
                <wp:positionH relativeFrom="column">
                  <wp:posOffset>-36830</wp:posOffset>
                </wp:positionH>
                <wp:positionV relativeFrom="paragraph">
                  <wp:posOffset>271780</wp:posOffset>
                </wp:positionV>
                <wp:extent cx="844550" cy="3079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485">
                              <a:moveTo>
                                <a:pt x="97" y="417"/>
                              </a:moveTo>
                              <a:cubicBezTo>
                                <a:pt x="194" y="484"/>
                                <a:pt x="1144" y="485"/>
                                <a:pt x="1237" y="417"/>
                              </a:cubicBezTo>
                              <a:cubicBezTo>
                                <a:pt x="1330" y="349"/>
                                <a:pt x="842" y="24"/>
                                <a:pt x="652" y="12"/>
                              </a:cubicBezTo>
                              <a:cubicBezTo>
                                <a:pt x="462" y="0"/>
                                <a:pt x="0" y="350"/>
                                <a:pt x="97" y="4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485" path="m97,417c194,484,1144,485,1237,417c1330,349,842,24,652,12c462,0,0,350,97,417xe" fillcolor="white" stroked="t" o:allowincell="f" style="position:absolute;margin-left:-2.9pt;margin-top:21.4pt;width:66.45pt;height:2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65</wp:posOffset>
                </wp:positionH>
                <wp:positionV relativeFrom="paragraph">
                  <wp:posOffset>222885</wp:posOffset>
                </wp:positionV>
                <wp:extent cx="723900" cy="762000"/>
                <wp:effectExtent l="6350" t="5080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62120"/>
                        </a:xfrm>
                        <a:custGeom>
                          <a:avLst/>
                          <a:gdLst>
                            <a:gd name="textAreaLeft" fmla="*/ 90000 w 410400"/>
                            <a:gd name="textAreaRight" fmla="*/ 320400 w 410400"/>
                            <a:gd name="textAreaTop" fmla="*/ 95040 h 432000"/>
                            <a:gd name="textAreaBottom" fmla="*/ 33696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.95pt;margin-top:17.55pt;width:56.95pt;height:5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53665</wp:posOffset>
                </wp:positionH>
                <wp:positionV relativeFrom="paragraph">
                  <wp:posOffset>70485</wp:posOffset>
                </wp:positionV>
                <wp:extent cx="809625" cy="9144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5pt;margin-top:5.55pt;width:6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6540</wp:posOffset>
                </wp:positionH>
                <wp:positionV relativeFrom="paragraph">
                  <wp:posOffset>141605</wp:posOffset>
                </wp:positionV>
                <wp:extent cx="419100" cy="762000"/>
                <wp:effectExtent l="5080" t="508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0.2pt;margin-top:11.15pt;width:32.95pt;height:59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9890</wp:posOffset>
                </wp:positionH>
                <wp:positionV relativeFrom="paragraph">
                  <wp:posOffset>222885</wp:posOffset>
                </wp:positionV>
                <wp:extent cx="390525" cy="733425"/>
                <wp:effectExtent l="5080" t="571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0.7pt;margin-top:17.55pt;width:30.7pt;height:57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sz w:val="32"/>
          <w:szCs w:val="32"/>
        </w:rPr>
        <w:t>2.   Раскрась то, чего больше.</w:t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6210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9565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6765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20215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567" w:hanging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6210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3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565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95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7720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6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3015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5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spacing w:before="0" w:after="0"/>
        <w:ind w:left="567" w:hanging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Style16"/>
        <w:spacing w:before="0" w:after="0"/>
        <w:ind w:left="567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before="0" w:after="0"/>
        <w:ind w:left="-426" w:right="-426" w:hanging="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165</wp:posOffset>
                </wp:positionH>
                <wp:positionV relativeFrom="paragraph">
                  <wp:posOffset>628015</wp:posOffset>
                </wp:positionV>
                <wp:extent cx="352425" cy="3333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49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0710</wp:posOffset>
                </wp:positionH>
                <wp:positionV relativeFrom="paragraph">
                  <wp:posOffset>294640</wp:posOffset>
                </wp:positionV>
                <wp:extent cx="352425" cy="3333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3pt;margin-top:23.2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8220</wp:posOffset>
                </wp:positionH>
                <wp:positionV relativeFrom="paragraph">
                  <wp:posOffset>570865</wp:posOffset>
                </wp:positionV>
                <wp:extent cx="352425" cy="3333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6pt;margin-top:44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674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399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3135</wp:posOffset>
                </wp:positionH>
                <wp:positionV relativeFrom="paragraph">
                  <wp:posOffset>494665</wp:posOffset>
                </wp:positionV>
                <wp:extent cx="352425" cy="3333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38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3190</wp:posOffset>
                </wp:positionH>
                <wp:positionV relativeFrom="paragraph">
                  <wp:posOffset>389890</wp:posOffset>
                </wp:positionV>
                <wp:extent cx="352425" cy="33337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30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2039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8065</wp:posOffset>
                </wp:positionH>
                <wp:positionV relativeFrom="paragraph">
                  <wp:posOffset>294640</wp:posOffset>
                </wp:positionV>
                <wp:extent cx="352425" cy="33337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95pt;margin-top:23.2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690</wp:posOffset>
                </wp:positionH>
                <wp:positionV relativeFrom="paragraph">
                  <wp:posOffset>389890</wp:posOffset>
                </wp:positionV>
                <wp:extent cx="352425" cy="33337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7pt;margin-top:30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765</wp:posOffset>
                </wp:positionH>
                <wp:positionV relativeFrom="paragraph">
                  <wp:posOffset>713740</wp:posOffset>
                </wp:positionV>
                <wp:extent cx="161925" cy="179705"/>
                <wp:effectExtent l="5715" t="571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83">
                              <a:moveTo>
                                <a:pt x="0" y="0"/>
                              </a:moveTo>
                              <a:cubicBezTo>
                                <a:pt x="5" y="60"/>
                                <a:pt x="7" y="120"/>
                                <a:pt x="15" y="180"/>
                              </a:cubicBezTo>
                              <a:cubicBezTo>
                                <a:pt x="17" y="194"/>
                                <a:pt x="43" y="267"/>
                                <a:pt x="60" y="270"/>
                              </a:cubicBezTo>
                              <a:cubicBezTo>
                                <a:pt x="124" y="283"/>
                                <a:pt x="190" y="270"/>
                                <a:pt x="255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83" path="m0,0c5,60,7,120,15,180c17,194,43,267,60,270c124,283,190,270,255,270e" stroked="t" o:allowincell="f" style="position:absolute;margin-left:1.95pt;margin-top:56.2pt;width:12.7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9590</wp:posOffset>
                </wp:positionH>
                <wp:positionV relativeFrom="paragraph">
                  <wp:posOffset>723265</wp:posOffset>
                </wp:positionV>
                <wp:extent cx="114300" cy="571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">
                              <a:moveTo>
                                <a:pt x="0" y="90"/>
                              </a:moveTo>
                              <a:cubicBezTo>
                                <a:pt x="30" y="80"/>
                                <a:pt x="60" y="70"/>
                                <a:pt x="90" y="60"/>
                              </a:cubicBezTo>
                              <a:cubicBezTo>
                                <a:pt x="105" y="55"/>
                                <a:pt x="135" y="45"/>
                                <a:pt x="135" y="45"/>
                              </a:cubicBezTo>
                              <a:cubicBezTo>
                                <a:pt x="150" y="30"/>
                                <a:pt x="18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" path="m0,90c30,80,60,70,90,60c105,55,135,45,135,45c150,30,180,0,180,0e" stroked="t" o:allowincell="f" style="position:absolute;margin-left:41.7pt;margin-top:56.95pt;width:8.9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9165</wp:posOffset>
                </wp:positionH>
                <wp:positionV relativeFrom="paragraph">
                  <wp:posOffset>561340</wp:posOffset>
                </wp:positionV>
                <wp:extent cx="104775" cy="4762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75">
                              <a:moveTo>
                                <a:pt x="0" y="0"/>
                              </a:moveTo>
                              <a:cubicBezTo>
                                <a:pt x="52" y="35"/>
                                <a:pt x="110" y="47"/>
                                <a:pt x="16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75" path="m0,0c52,35,110,47,165,75e" stroked="t" o:allowincell="f" style="position:absolute;margin-left:73.95pt;margin-top:44.2pt;width:8.2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8740</wp:posOffset>
                </wp:positionH>
                <wp:positionV relativeFrom="paragraph">
                  <wp:posOffset>675640</wp:posOffset>
                </wp:positionV>
                <wp:extent cx="114300" cy="10477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0" y="165"/>
                              </a:moveTo>
                              <a:cubicBezTo>
                                <a:pt x="30" y="160"/>
                                <a:pt x="63" y="164"/>
                                <a:pt x="90" y="150"/>
                              </a:cubicBezTo>
                              <a:cubicBezTo>
                                <a:pt x="119" y="136"/>
                                <a:pt x="123" y="84"/>
                                <a:pt x="135" y="60"/>
                              </a:cubicBezTo>
                              <a:cubicBezTo>
                                <a:pt x="152" y="26"/>
                                <a:pt x="159" y="21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0,165c30,160,63,164,90,150c119,136,123,84,135,60c152,26,159,21,180,0e" stroked="t" o:allowincell="f" style="position:absolute;margin-left:106.2pt;margin-top:53.2pt;width:8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48790</wp:posOffset>
                </wp:positionH>
                <wp:positionV relativeFrom="paragraph">
                  <wp:posOffset>420370</wp:posOffset>
                </wp:positionV>
                <wp:extent cx="114300" cy="60960"/>
                <wp:effectExtent l="5080" t="0" r="571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6">
                              <a:moveTo>
                                <a:pt x="0" y="72"/>
                              </a:moveTo>
                              <a:cubicBezTo>
                                <a:pt x="28" y="29"/>
                                <a:pt x="27" y="0"/>
                                <a:pt x="90" y="42"/>
                              </a:cubicBezTo>
                              <a:cubicBezTo>
                                <a:pt x="105" y="52"/>
                                <a:pt x="104" y="79"/>
                                <a:pt x="120" y="87"/>
                              </a:cubicBezTo>
                              <a:cubicBezTo>
                                <a:pt x="138" y="96"/>
                                <a:pt x="160" y="87"/>
                                <a:pt x="180" y="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6" path="m0,72c28,29,27,0,90,42c105,52,104,79,120,87c138,96,160,87,180,87e" stroked="t" o:allowincell="f" style="position:absolute;margin-left:137.7pt;margin-top:33.1pt;width:8.9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7415</wp:posOffset>
                </wp:positionH>
                <wp:positionV relativeFrom="paragraph">
                  <wp:posOffset>589915</wp:posOffset>
                </wp:positionV>
                <wp:extent cx="38100" cy="952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50">
                              <a:moveTo>
                                <a:pt x="0" y="0"/>
                              </a:moveTo>
                              <a:cubicBezTo>
                                <a:pt x="15" y="44"/>
                                <a:pt x="24" y="114"/>
                                <a:pt x="6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50" path="m0,0c15,44,24,114,60,150e" stroked="t" o:allowincell="f" style="position:absolute;margin-left:171.45pt;margin-top:46.45pt;width:2.9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80">
                <wp:simplePos x="0" y="0"/>
                <wp:positionH relativeFrom="column">
                  <wp:posOffset>2558415</wp:posOffset>
                </wp:positionH>
                <wp:positionV relativeFrom="paragraph">
                  <wp:posOffset>687070</wp:posOffset>
                </wp:positionV>
                <wp:extent cx="179070" cy="76200"/>
                <wp:effectExtent l="5080" t="0" r="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20">
                              <a:moveTo>
                                <a:pt x="0" y="72"/>
                              </a:moveTo>
                              <a:cubicBezTo>
                                <a:pt x="15" y="77"/>
                                <a:pt x="31" y="80"/>
                                <a:pt x="45" y="87"/>
                              </a:cubicBezTo>
                              <a:cubicBezTo>
                                <a:pt x="61" y="95"/>
                                <a:pt x="72" y="115"/>
                                <a:pt x="90" y="117"/>
                              </a:cubicBezTo>
                              <a:cubicBezTo>
                                <a:pt x="115" y="120"/>
                                <a:pt x="140" y="107"/>
                                <a:pt x="165" y="102"/>
                              </a:cubicBezTo>
                              <a:cubicBezTo>
                                <a:pt x="180" y="92"/>
                                <a:pt x="197" y="85"/>
                                <a:pt x="210" y="72"/>
                              </a:cubicBezTo>
                              <a:cubicBezTo>
                                <a:pt x="282" y="0"/>
                                <a:pt x="201" y="46"/>
                                <a:pt x="27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20" path="m0,72c15,77,31,80,45,87c61,95,72,115,90,117c115,120,140,107,165,102c180,92,197,85,210,72c282,0,201,46,270,12e" stroked="t" o:allowincell="f" style="position:absolute;margin-left:201.45pt;margin-top:54.1pt;width:14.0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7040</wp:posOffset>
                </wp:positionH>
                <wp:positionV relativeFrom="paragraph">
                  <wp:posOffset>447040</wp:posOffset>
                </wp:positionV>
                <wp:extent cx="161925" cy="381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0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180" y="15"/>
                                <a:pt x="213" y="39"/>
                                <a:pt x="25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0" path="m0,60c49,44,86,16,135,0c180,15,213,39,255,60e" stroked="t" o:allowincell="f" style="position:absolute;margin-left:235.2pt;margin-top:35.2pt;width:12.7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63290</wp:posOffset>
                </wp:positionH>
                <wp:positionV relativeFrom="paragraph">
                  <wp:posOffset>608965</wp:posOffset>
                </wp:positionV>
                <wp:extent cx="161925" cy="762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20">
                              <a:moveTo>
                                <a:pt x="0" y="45"/>
                              </a:moveTo>
                              <a:cubicBezTo>
                                <a:pt x="10" y="60"/>
                                <a:pt x="15" y="80"/>
                                <a:pt x="30" y="90"/>
                              </a:cubicBezTo>
                              <a:cubicBezTo>
                                <a:pt x="57" y="107"/>
                                <a:pt x="120" y="120"/>
                                <a:pt x="120" y="120"/>
                              </a:cubicBezTo>
                              <a:cubicBezTo>
                                <a:pt x="135" y="115"/>
                                <a:pt x="153" y="115"/>
                                <a:pt x="165" y="105"/>
                              </a:cubicBezTo>
                              <a:cubicBezTo>
                                <a:pt x="179" y="94"/>
                                <a:pt x="183" y="74"/>
                                <a:pt x="195" y="60"/>
                              </a:cubicBezTo>
                              <a:cubicBezTo>
                                <a:pt x="213" y="38"/>
                                <a:pt x="235" y="20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20" path="m0,45c10,60,15,80,30,90c57,107,120,120,120,120c135,115,153,115,165,105c179,94,183,74,195,60c213,38,235,20,255,0e" stroked="t" o:allowincell="f" style="position:absolute;margin-left:272.7pt;margin-top:47.95pt;width:12.7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10965</wp:posOffset>
                </wp:positionH>
                <wp:positionV relativeFrom="paragraph">
                  <wp:posOffset>380365</wp:posOffset>
                </wp:positionV>
                <wp:extent cx="161925" cy="4762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7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31" y="37"/>
                                <a:pt x="45" y="30"/>
                              </a:cubicBezTo>
                              <a:cubicBezTo>
                                <a:pt x="61" y="22"/>
                                <a:pt x="72" y="0"/>
                                <a:pt x="90" y="0"/>
                              </a:cubicBezTo>
                              <a:cubicBezTo>
                                <a:pt x="146" y="0"/>
                                <a:pt x="216" y="36"/>
                                <a:pt x="25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75" path="m0,45c15,40,31,37,45,30c61,22,72,0,90,0c146,0,216,36,255,75e" stroked="t" o:allowincell="f" style="position:absolute;margin-left:307.95pt;margin-top:29.95pt;width:12.7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65785</wp:posOffset>
                </wp:positionH>
                <wp:positionV relativeFrom="paragraph">
                  <wp:posOffset>485140</wp:posOffset>
                </wp:positionV>
                <wp:extent cx="333375" cy="64135"/>
                <wp:effectExtent l="5080" t="5715" r="571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01">
                              <a:moveTo>
                                <a:pt x="525" y="75"/>
                              </a:moveTo>
                              <a:cubicBezTo>
                                <a:pt x="422" y="6"/>
                                <a:pt x="469" y="26"/>
                                <a:pt x="390" y="0"/>
                              </a:cubicBezTo>
                              <a:cubicBezTo>
                                <a:pt x="355" y="5"/>
                                <a:pt x="319" y="5"/>
                                <a:pt x="285" y="15"/>
                              </a:cubicBezTo>
                              <a:cubicBezTo>
                                <a:pt x="268" y="20"/>
                                <a:pt x="256" y="38"/>
                                <a:pt x="240" y="45"/>
                              </a:cubicBezTo>
                              <a:cubicBezTo>
                                <a:pt x="240" y="45"/>
                                <a:pt x="128" y="82"/>
                                <a:pt x="105" y="90"/>
                              </a:cubicBezTo>
                              <a:cubicBezTo>
                                <a:pt x="72" y="101"/>
                                <a:pt x="35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01" path="m525,75c422,6,469,26,390,0c355,5,319,5,285,15c268,20,256,38,240,45c240,45,128,82,105,90c72,101,35,90,0,90e" stroked="t" o:allowincell="f" style="position:absolute;margin-left:-44.55pt;margin-top:38.2pt;width:26.2pt;height: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9590</wp:posOffset>
                </wp:positionH>
                <wp:positionV relativeFrom="paragraph">
                  <wp:posOffset>408940</wp:posOffset>
                </wp:positionV>
                <wp:extent cx="409575" cy="209550"/>
                <wp:effectExtent l="5715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330">
                              <a:moveTo>
                                <a:pt x="0" y="165"/>
                              </a:moveTo>
                              <a:cubicBezTo>
                                <a:pt x="21" y="269"/>
                                <a:pt x="33" y="296"/>
                                <a:pt x="135" y="330"/>
                              </a:cubicBezTo>
                              <a:cubicBezTo>
                                <a:pt x="180" y="325"/>
                                <a:pt x="226" y="326"/>
                                <a:pt x="270" y="315"/>
                              </a:cubicBezTo>
                              <a:cubicBezTo>
                                <a:pt x="323" y="302"/>
                                <a:pt x="312" y="273"/>
                                <a:pt x="345" y="240"/>
                              </a:cubicBezTo>
                              <a:cubicBezTo>
                                <a:pt x="358" y="227"/>
                                <a:pt x="375" y="220"/>
                                <a:pt x="390" y="210"/>
                              </a:cubicBezTo>
                              <a:cubicBezTo>
                                <a:pt x="470" y="90"/>
                                <a:pt x="365" y="235"/>
                                <a:pt x="465" y="135"/>
                              </a:cubicBezTo>
                              <a:cubicBezTo>
                                <a:pt x="478" y="122"/>
                                <a:pt x="481" y="102"/>
                                <a:pt x="495" y="90"/>
                              </a:cubicBezTo>
                              <a:cubicBezTo>
                                <a:pt x="522" y="66"/>
                                <a:pt x="551" y="41"/>
                                <a:pt x="585" y="30"/>
                              </a:cubicBezTo>
                              <a:cubicBezTo>
                                <a:pt x="637" y="13"/>
                                <a:pt x="619" y="26"/>
                                <a:pt x="6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330" path="m0,165c21,269,33,296,135,330c180,325,226,326,270,315c323,302,312,273,345,240c358,227,375,220,390,210c470,90,365,235,465,135c478,122,481,102,495,90c522,66,551,41,585,30c637,13,619,26,645,0e" stroked="t" o:allowincell="f" style="position:absolute;margin-left:341.7pt;margin-top:32.2pt;width:32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Раскрась бусинки в таком порядке: красная, зелёная, синяя, затем повтори. </w:t>
      </w:r>
    </w:p>
    <w:p>
      <w:pPr>
        <w:pStyle w:val="Style16"/>
        <w:spacing w:before="0" w:after="0"/>
        <w:ind w:left="720" w:right="-426" w:hanging="0"/>
        <w:contextualSpacing/>
        <w:rPr>
          <w:rFonts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0510</wp:posOffset>
                </wp:positionH>
                <wp:positionV relativeFrom="paragraph">
                  <wp:posOffset>199390</wp:posOffset>
                </wp:positionV>
                <wp:extent cx="352425" cy="33337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3pt;margin-top:15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32"/>
          <w:szCs w:val="32"/>
        </w:rPr>
        <w:t xml:space="preserve">  </w:t>
      </w:r>
    </w:p>
    <w:p>
      <w:pPr>
        <w:pStyle w:val="Style16"/>
        <w:spacing w:before="0" w:after="0"/>
        <w:ind w:left="567" w:right="-426" w:hanging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Style16"/>
        <w:spacing w:before="0" w:after="0"/>
        <w:ind w:left="567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  <w:t>4. Сколько слив? Закрась карточку с нужной цифрой.</w:t>
      </w:r>
    </w:p>
    <w:p>
      <w:pPr>
        <w:pStyle w:val="Style16"/>
        <w:spacing w:before="0" w:after="0"/>
        <w:ind w:left="567" w:right="-426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3175</wp:posOffset>
                </wp:positionV>
                <wp:extent cx="352425" cy="4191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0.25pt;width:27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29890</wp:posOffset>
                </wp:positionH>
                <wp:positionV relativeFrom="paragraph">
                  <wp:posOffset>3175</wp:posOffset>
                </wp:positionV>
                <wp:extent cx="333375" cy="4191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0.25pt;width:26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3175</wp:posOffset>
                </wp:positionV>
                <wp:extent cx="342900" cy="46672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0.25pt;width:26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585</wp:posOffset>
                </wp:positionH>
                <wp:positionV relativeFrom="paragraph">
                  <wp:posOffset>244475</wp:posOffset>
                </wp:positionV>
                <wp:extent cx="238125" cy="1905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55pt;margin-top:19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165</wp:posOffset>
                </wp:positionH>
                <wp:positionV relativeFrom="paragraph">
                  <wp:posOffset>293370</wp:posOffset>
                </wp:positionV>
                <wp:extent cx="238125" cy="19050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23.1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3890</wp:posOffset>
                </wp:positionH>
                <wp:positionV relativeFrom="paragraph">
                  <wp:posOffset>279400</wp:posOffset>
                </wp:positionV>
                <wp:extent cx="238125" cy="1905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7pt;margin-top:22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3940</wp:posOffset>
                </wp:positionH>
                <wp:positionV relativeFrom="paragraph">
                  <wp:posOffset>231775</wp:posOffset>
                </wp:positionV>
                <wp:extent cx="238125" cy="1905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18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29665</wp:posOffset>
                </wp:positionH>
                <wp:positionV relativeFrom="paragraph">
                  <wp:posOffset>346075</wp:posOffset>
                </wp:positionV>
                <wp:extent cx="133350" cy="31115"/>
                <wp:effectExtent l="5080" t="317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9">
                              <a:moveTo>
                                <a:pt x="210" y="4"/>
                              </a:moveTo>
                              <a:cubicBezTo>
                                <a:pt x="157" y="9"/>
                                <a:pt x="49" y="0"/>
                                <a:pt x="0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9" path="m210,4c157,9,49,0,0,49e" stroked="t" o:allowincell="f" style="position:absolute;margin-left:88.95pt;margin-top:27.25pt;width:10.45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1910</wp:posOffset>
                </wp:positionH>
                <wp:positionV relativeFrom="paragraph">
                  <wp:posOffset>293370</wp:posOffset>
                </wp:positionV>
                <wp:extent cx="133350" cy="52705"/>
                <wp:effectExtent l="5080" t="63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83">
                              <a:moveTo>
                                <a:pt x="210" y="8"/>
                              </a:moveTo>
                              <a:cubicBezTo>
                                <a:pt x="54" y="24"/>
                                <a:pt x="83" y="0"/>
                                <a:pt x="0" y="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83" path="m210,8c54,24,83,0,0,83e" stroked="t" o:allowincell="f" style="position:absolute;margin-left:-3.3pt;margin-top:23.1pt;width:10.45pt;height: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315</wp:posOffset>
                </wp:positionH>
                <wp:positionV relativeFrom="paragraph">
                  <wp:posOffset>377825</wp:posOffset>
                </wp:positionV>
                <wp:extent cx="95250" cy="571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0">
                              <a:moveTo>
                                <a:pt x="150" y="0"/>
                              </a:moveTo>
                              <a:cubicBezTo>
                                <a:pt x="93" y="14"/>
                                <a:pt x="89" y="8"/>
                                <a:pt x="45" y="45"/>
                              </a:cubicBezTo>
                              <a:cubicBezTo>
                                <a:pt x="29" y="59"/>
                                <a:pt x="0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0" path="m150,0c93,14,89,8,45,45c29,59,0,90,0,90e" stroked="t" o:allowincell="f" style="position:absolute;margin-left:18.45pt;margin-top:29.75pt;width:7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1990</wp:posOffset>
                </wp:positionH>
                <wp:positionV relativeFrom="paragraph">
                  <wp:posOffset>377190</wp:posOffset>
                </wp:positionV>
                <wp:extent cx="142875" cy="57785"/>
                <wp:effectExtent l="5715" t="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91">
                              <a:moveTo>
                                <a:pt x="225" y="46"/>
                              </a:moveTo>
                              <a:cubicBezTo>
                                <a:pt x="158" y="23"/>
                                <a:pt x="146" y="0"/>
                                <a:pt x="90" y="31"/>
                              </a:cubicBezTo>
                              <a:cubicBezTo>
                                <a:pt x="58" y="49"/>
                                <a:pt x="0" y="91"/>
                                <a:pt x="0" y="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91" path="m225,46c158,23,146,0,90,31c58,49,0,91,0,91e" stroked="t" o:allowincell="f" style="position:absolute;margin-left:53.7pt;margin-top:29.7pt;width:11.2pt;height: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56"/>
          <w:szCs w:val="56"/>
        </w:rPr>
        <w:t>3            4           5</w:t>
      </w:r>
    </w:p>
    <w:p>
      <w:pPr>
        <w:pStyle w:val="Style16"/>
        <w:spacing w:before="0" w:after="0"/>
        <w:ind w:left="567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  <w:t>5. Какое число больше: 3 или 4? Раскрась карточку с большим числом.</w:t>
      </w:r>
    </w:p>
    <w:p>
      <w:pPr>
        <w:pStyle w:val="Style16"/>
        <w:spacing w:before="0" w:after="0"/>
        <w:ind w:left="567" w:right="-426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10160</wp:posOffset>
                </wp:positionV>
                <wp:extent cx="428625" cy="41910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5pt;margin-top:0.8pt;width:33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58415</wp:posOffset>
                </wp:positionH>
                <wp:positionV relativeFrom="paragraph">
                  <wp:posOffset>10160</wp:posOffset>
                </wp:positionV>
                <wp:extent cx="428625" cy="4191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0.8pt;width:33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56"/>
          <w:szCs w:val="56"/>
        </w:rPr>
        <w:t xml:space="preserve">                 </w:t>
      </w:r>
      <w:r>
        <w:rPr>
          <w:sz w:val="56"/>
          <w:szCs w:val="56"/>
        </w:rPr>
        <w:t>3          4</w:t>
      </w:r>
    </w:p>
    <w:p>
      <w:pPr>
        <w:pStyle w:val="Style16"/>
        <w:spacing w:before="0" w:after="0"/>
        <w:ind w:left="567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567" w:right="-426" w:hanging="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86765</wp:posOffset>
                </wp:positionH>
                <wp:positionV relativeFrom="paragraph">
                  <wp:posOffset>730250</wp:posOffset>
                </wp:positionV>
                <wp:extent cx="3286125" cy="74295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57.5pt;width:258.7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*6. По двору ходят куры. У всех кур Петя насчитал 6 ног. Нарисуйте в рамке столько кружков, сколько кур во дворе.</w:t>
      </w:r>
    </w:p>
    <w:p>
      <w:pPr>
        <w:pStyle w:val="Normal"/>
        <w:spacing w:before="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23:00Z</dcterms:created>
  <dc:creator>Admin</dc:creator>
  <dc:description/>
  <cp:keywords/>
  <dc:language>en-US</dc:language>
  <cp:lastModifiedBy>User</cp:lastModifiedBy>
  <cp:lastPrinted>2010-09-21T15:14:00Z</cp:lastPrinted>
  <dcterms:modified xsi:type="dcterms:W3CDTF">2013-01-25T20:34:00Z</dcterms:modified>
  <cp:revision>3</cp:revision>
  <dc:subject/>
  <dc:title/>
</cp:coreProperties>
</file>