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Какие старые слова, а как кружится голова…» </w:t>
      </w:r>
    </w:p>
    <w:p>
      <w:pPr>
        <w:pStyle w:val="Normal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(По роману А.С.Пушкина «Евгений Онегин» - анализ письма Татьяны Ларин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урока: вчитаться, вчувствоваться в текст письма, открыть неизвестное в известном, тем самым приблизиться к пониманию идейного содержания и художественной ценности классического текста; учить школьников общаться с эмоционально насыщенным текстом. Развивать речь, языковое чутьё учащихся. Воспитывать бережное отношение к художественному тексту, к слову, умение сострадать литературному герою и друг другу. Воспитывать компетентного читателя – свободную личность с гуманистическими ценност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орудование: компьютерная презентация к уроку, художественные тексты (А.С.Пушкин «Евгений Онегин»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ип урока: интегрированный урок углублённой работы с художественным текстом – урок словес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а урока: урок-размышлен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к восприятию лейтмотива  урока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Слово учител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дравствуйте, ребята. Я рада вас видеть и рада предоставить вам возможность ещё раз прикоснуться к известному тексту романа А.С.Пушкина «Евгений Онегин». Сегодня мы с вами исследуем 3 главу романа, в частности Письмо Татьяны,  и постараемся найти в нём неизвестно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музыка «Какие старые слова...»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егодня зазвучат старые слова, и мне бы хотелось, чтобы у вас закружилась голова от пушкинских строк – от глубины их содержания и одновременно воздушности. Темой нашего урока станет фраза: «Какие старые слова, а как кружится голова…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Любовь для Пушкина – предмет высокой поэзи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что есть любовь для вас?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-Перед вами </w:t>
      </w:r>
      <w:r>
        <w:rPr>
          <w:i/>
          <w:sz w:val="28"/>
          <w:szCs w:val="28"/>
        </w:rPr>
        <w:t>Лист откровений</w:t>
      </w:r>
      <w:r>
        <w:rPr>
          <w:sz w:val="28"/>
          <w:szCs w:val="28"/>
        </w:rPr>
        <w:t>, он поделен пополам, на левой стороне листа напишите слово «ЛЮБОВЬ», ниже напишите слова, с чем ассоциируется это слово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чтение 2-3 человек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ждый из нас мечтает о высокой любви. Поэтому эта тема очень понятна и близка нам. Здесь как нельзя лучше подходит высказывание </w:t>
      </w:r>
      <w:r>
        <w:rPr>
          <w:b/>
          <w:sz w:val="28"/>
          <w:szCs w:val="28"/>
        </w:rPr>
        <w:t xml:space="preserve">одного из героев рассказа А. Куприна «Гранатовый браслет» генерала Аносова: </w:t>
      </w:r>
      <w:r>
        <w:rPr>
          <w:i/>
          <w:iCs/>
          <w:sz w:val="28"/>
          <w:szCs w:val="28"/>
        </w:rPr>
        <w:t>«Любовь бескорыстная, самоотверженная, не ждущая награды. Та, про которую сказано, – «сильна как смерть». Такая любовь, для которой совершить любой подвиг, отдать жизнь, пойти на мучение – вовсе не труд, а одна радость…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сколько времени нужно двум половникам, чтобы понять, что это </w:t>
      </w:r>
      <w:r>
        <w:rPr>
          <w:b/>
          <w:bCs/>
          <w:i/>
          <w:iCs/>
          <w:sz w:val="28"/>
          <w:szCs w:val="28"/>
        </w:rPr>
        <w:t>о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единственный в мире, что это </w:t>
      </w:r>
      <w:r>
        <w:rPr>
          <w:b/>
          <w:bCs/>
          <w:i/>
          <w:iCs/>
          <w:sz w:val="28"/>
          <w:szCs w:val="28"/>
        </w:rPr>
        <w:t>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амая прекрасная на земле? </w:t>
      </w:r>
      <w:r>
        <w:rPr>
          <w:i/>
          <w:iCs/>
          <w:sz w:val="28"/>
          <w:szCs w:val="28"/>
        </w:rPr>
        <w:t>(Мгновение, время, годы, целая жизнь…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ерои романа А.Пушкина также проходят испытание любовь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 Как вы думаете, легко, ли сказать…люблю?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влюбленные люди избирают для этого эпистолярный жанр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Татьяна выбирает письмо?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изнаться в любви бывает очень трудно, бывает, что и невозможно. Сдерживает страх: любовь может быть безответной. Кто-то боится насмешки, кто-то боится быть непонятым. Написать письмо легче. Ведь ты не смотришь в глаза. К сожалению,  многие ребята практически не пишут друг другу письма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Именно письмо является важнейшим элементом романа, это основной ключ к его  пониманию, поэтому с помощью письма боле подробно раскроем образ Татьяны. Для этого нам необходимо будет проникнуть в тайны женской души, открыть неизвестное в известном, вчитаться, вчувствоваться вдуматьс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годня  нам необходимо выбрать 3 человека, которые на протяжении всего урока будут заполнять «Дневник исследователя». Это должны быть люди, владеющие компьютеро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ловно письмо Татьяны можно разделить на 3 части, вам необходимо в каждой части найти ключевые слова и дополнить их комментарием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 </w:t>
      </w:r>
      <w:r>
        <w:rPr/>
        <w:t>( Работа исследовате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ючевы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ентарии к ни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Меня презреньем наказать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Моей несчастной доле…»,       «горького мучения…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Только слышать ваши речи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Я твоя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Хранитель мой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Послан богом…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В сновиденьях мне являлся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Чудный взгляд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Воля неба…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Работа по тексту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1 части письма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А теперь открываем художественный текст.  Я  волнуюсь вместе с Татьяной. Вот они, первые строки её письм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Я к вам пишу – чего же бол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я могу ещё сказать?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Как вы понимаете эти старые простые слова сегодня? 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го писала юная уездная барышня, вероятно преступая через огромные запреты, сама пугаясь неожиданной силы своих чувств.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«Теперь, я знаю, в вашей вол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еня презреньем наказать»,- продолжает юная Татьяна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Почему именно «теперь» она понимает, что достойна презрения? Когда это «теперь»?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Гордость ее, ее понятие о приличиях страдают от одного – ей приходится первой признаться в любви к мужчине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Тогда почему же Татьяна продолжает писать?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глубине души она была уверенна во взаимности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 тому же, Татьяна чувствует себя несчастной, своей «несчастной долей» хочет поделиться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очитайте от слов «Но вы, к моей несчастной доле…»   </w:t>
      </w:r>
      <w:r>
        <w:rPr>
          <w:b/>
          <w:sz w:val="28"/>
          <w:szCs w:val="28"/>
        </w:rPr>
        <w:t xml:space="preserve">Слушая чтение вашей одноклассницы, постарайтесь найти ответ на этот непростой вопрос: в чём же состоит её «несчастная доля»?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атьяна пишет о том, что ранее ее ничто не волновало, жила в спокойствии, душа ее молчала, но в одно мгновенье все изменилось, она проснулась, душа  ожила, к ней пришла любовь, но ей она принесла только страдания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Не это ли побудило Татьяну написать Онегину? И она пишет, причем пишет на французском языке. Вы, ребята, имеете сегодня редкую возможность услышать, как звучат первые строки письма Татьяны на французском. Послушайте и ощутите, насколько это красиво и трогательно!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ение учителем наизусть на французском языке.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  <w:t>Je vous écris - ayez bonté?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  <w:t>Et que doix je encore vous dire?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  <w:t>Je maintenant  cones dans votre volonté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  <w:t>Avec mepris de me punir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«Зачем вы посетили нас?»- таким вопросом продолжает своё письмо Татьяна. Действительно, зачем Онегин появился в доме Лариных?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сада звучит в голосе Татьяны («Зачем вы посетили нас?»). Досада на то, что рухнули планы, которые она строила до появления Онегин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А какое будущее она себе уже обрисовала?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йдите в тексте ответ на вопро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Зачем вы посетили нас»</w:t>
      </w:r>
      <w:r>
        <w:rPr>
          <w:sz w:val="28"/>
          <w:szCs w:val="28"/>
        </w:rPr>
        <w:t xml:space="preserve"> (до слов «И добродетельная мать») 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на жила надеждой увидеть Онегина, была бы счастливой женой, спокойно, но тем не менее страстно и глубоко любила своего мужа, вся отдалась бы семье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ётся только удивляться, как просто, трогательно, тонко смогла выразить свои чувства Татьяна в первой части своего письма! Да, пишет она по-французски, но слышится голос русской по духу девуш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нализ второй части письм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торая часть письма Татьяны - эхо любовных посланий героинь романов, которые когда-то прочитала Т.Ларин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помним: действительно, мечтательная, отчуждённая от подруг, Татьяна окружила себя книгами, «они ей заменяли всё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Что же читала Татьяна?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маны Ричардсона и Руссо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, Автор жалеет Татьяну, но и иронизирует над её книжными представлениями о жизни: «Но наш герой, кто б ни был он, / Уж верно был не Грандисон». Татьяна же этого пока не понимает. Она и  жизнь свою пока воспринимает как ещё не написанный роман. Простите, ребята, юной Татьяне эти сентиментальные строки!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u w:val="single"/>
        </w:rPr>
        <w:t xml:space="preserve">Чтение учителем второй части письма </w:t>
      </w:r>
      <w:r>
        <w:rPr>
          <w:sz w:val="28"/>
          <w:szCs w:val="28"/>
        </w:rPr>
        <w:t>от слов «Другой! Нет, никому на свете…» до слов «И суждено совсем иное…».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Бесспорно, это книжные шаблоны, но насколько трогательно они звучат в устах Т.Лариной. Музыка слов завораживает. И не надо вникать в смысл каждого слова, не стоит спрашивать, а было ли действительно всё это с Татьяной или она всё придумала. </w:t>
      </w:r>
      <w:r>
        <w:rPr>
          <w:b/>
          <w:sz w:val="28"/>
          <w:szCs w:val="28"/>
          <w:u w:val="single"/>
        </w:rPr>
        <w:t>Просто послушайте фрагмент из оперы П.И.Чайковского «Евгений Онегин»</w:t>
      </w:r>
      <w:r>
        <w:rPr>
          <w:sz w:val="28"/>
          <w:szCs w:val="28"/>
        </w:rPr>
        <w:t xml:space="preserve"> (от фразы «Ты в сновиденьях мне являлся»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Анализ третьей части письм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 вот все страхи и волнения позади. Письмо написан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«Но так и быть! Судьбу мою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тныне я тебе вручаю...»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так говорит Татьяна в конце своего посл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Что же искала в Онегине Татьяна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(Понимание. Онегин казался юной деревенской девочке человеком необыкновенным, а значит, способным ее понять. Но Татьяна вдруг сама осознает ужас своего поступка, безнравственного в глазах света (но не в ее собственных</w:t>
      </w:r>
      <w:r>
        <w:rPr>
          <w:sz w:val="28"/>
          <w:szCs w:val="28"/>
        </w:rPr>
        <w:t>). Обратите внимание, как заканчивается письмо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ашно перечесть…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ыдом и страхом замираю…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 мне порукой ваша честь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смело ей себя вверяю…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_ Что хотела сказать Татьяна последними строчками?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Здесь она осознает и дает себе отчет в поступках, как и в начале. Не зная,  каким будет ответ, она вручает свою судьбу ему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так, круг замкнулся: простыми старыми словами началось и закончилось письмо Татьяны к Онегину…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 обратите внимание, как интонация письма помогает передать читателю любовь Татьяны к Евгению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ие знаки препинания использует автор для этого и сколько их? Посчитайт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 чем это говорит?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ка считают, исследователи готовятся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мы подходим к выводу, что же значит любовь для Татьяны, какой она пред нами предстае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ветить на этот вопрос нам поможет группа ребя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лючевые с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мментарии к ни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Меня презреньем наказать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Моей несчастной доле…», «горького мучения…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бовь для Татьяны – великое страдание, жертвенность. Она наивна, неопытна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Только слышать ваши речи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Я твоя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Хранитель мой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Послан богом…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бовь для нее – величайшая радость, возвышенное чувство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В сновиденьях мне являлся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Чудный взгляд…»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Воля неба…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атьяна – чувственная натура, романтик по душе, сентиментальная. Очевидно влияние «книжной любви».</w:t>
            </w:r>
          </w:p>
        </w:tc>
      </w:tr>
    </w:tbl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В форме чего построено письмо?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строено как признание в любви. Оно  искренно и откровенно. Это один из способов раскрыть внутренний мир персонажа, представить читателю речь героев, выполняет свое предназначение в пушкинском текст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исьмо отправлено, и у нас, читателей романа, действительно начинает кружиться голо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сследовав  его, мы попытались раскрыть внутренний мир Татьяны. Как вы думаете, правильно ли она поступила, написав письмо Онегин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 не все читатели знают, что у Т.Лариной был в жизни прототип. (Словоучителя о Н.Д.Фонвизиной и её муже)</w:t>
      </w:r>
    </w:p>
    <w:p>
      <w:pPr>
        <w:pStyle w:val="Normal"/>
        <w:rPr/>
      </w:pPr>
      <w:r>
        <w:rPr/>
        <w:t xml:space="preserve">Наталья  Дмитриевна Апухтина (Фонвизина) родилась в дворянской семье. Наташа уютно себя чувствовала в родительском поместье. С раннего возраста все отмечали её душевную тонкость, любовь к природе, религиозность, любили мечтать. </w:t>
      </w:r>
    </w:p>
    <w:p>
      <w:pPr>
        <w:pStyle w:val="Normal"/>
        <w:rPr/>
      </w:pPr>
      <w:r>
        <w:rPr/>
        <w:t xml:space="preserve">  </w:t>
      </w:r>
      <w:r>
        <w:rPr/>
        <w:t xml:space="preserve">Она была безразлична к той роскоши, которая окружала её в доме. Для семьи начались трудные времена. Кончились деньги, а продавать имущество они стыдились. Отец Наташи задолжал большую сумму денег матери Михаила Александровича Фонвизина, который был членом Северного общества декабристов, и участвовал в подготовке декабрьского восстания в Москве в 1825 году. </w:t>
      </w:r>
    </w:p>
    <w:p>
      <w:pPr>
        <w:pStyle w:val="Normal"/>
        <w:rPr/>
      </w:pPr>
      <w:r>
        <w:rPr/>
        <w:t xml:space="preserve">Узнав, что Апухтины разорены, Михаил Александрович разорвал вексель и бросил его в камин, после чего сказал Дмитрию Акимовичу, что будет счастлив, если Наташа согласится стать его женой. </w:t>
      </w:r>
    </w:p>
    <w:p>
      <w:pPr>
        <w:pStyle w:val="Normal"/>
        <w:rPr/>
      </w:pPr>
      <w:r>
        <w:rPr/>
        <w:t>«Вот я и замуж согласилась более выйти потому, что папенька был большой суммой должен матери Михаила Александровича и свадьбой долг сам квитался, потому, что я одна дочь была и одна наследница. Мне это растолковали, и, разумеется, в этом случае не до монастыря было, а надобно было отца из беды выкупать", - вспоминала Наталия Дмитриевна спустя десятилетия.</w:t>
      </w:r>
    </w:p>
    <w:p>
      <w:pPr>
        <w:pStyle w:val="Normal"/>
        <w:spacing w:lineRule="auto" w:line="360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ительная часть уро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Синтез умозаключений учащихся.</w:t>
      </w:r>
    </w:p>
    <w:p>
      <w:pPr>
        <w:pStyle w:val="Normal"/>
        <w:rPr/>
      </w:pPr>
      <w:r>
        <w:rPr>
          <w:sz w:val="28"/>
          <w:szCs w:val="28"/>
        </w:rPr>
        <w:t xml:space="preserve">Прошли годы… Изменился мир…Только чувства у людей остались прежними… Как вы помните вначале урока вы несмело вписали в листок откровений слова, ассоциирующиеся со словом любовь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бовь, как мы успели заметить, – вечна.  Она была, есть и будет. На примере образа Татьяны вы познали новые чувства, переосмыслили свое представление о любви. Сейчас на правой стороне листа дополните ассоциативный ряд к слову ЛЮБОВ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Я также как и вы выявила для себя понятие любв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( Составляется ассоциативный ряд: </w:t>
      </w:r>
      <w:r>
        <w:rPr>
          <w:i/>
          <w:iCs/>
          <w:sz w:val="28"/>
          <w:szCs w:val="28"/>
        </w:rPr>
        <w:t>счастье, взаимопонимание, страсть, верность, интимность, испытание, чувственность…)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bCs/>
          <w:sz w:val="28"/>
          <w:szCs w:val="28"/>
        </w:rPr>
        <w:tab/>
        <w:t xml:space="preserve">Но нельзя забывать и том, что </w:t>
      </w:r>
      <w:r>
        <w:rPr>
          <w:sz w:val="28"/>
          <w:szCs w:val="28"/>
        </w:rPr>
        <w:t xml:space="preserve"> жива любовь к певцу этих чувств - А.С.Пушкин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 учащимся</w:t>
      </w:r>
      <w:r>
        <w:rPr>
          <w:sz w:val="28"/>
          <w:szCs w:val="28"/>
        </w:rPr>
        <w:t>: сочинение – эссе (6-7 предложении, очень субъективных, в разговорной форме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ой вы видите современную Татьяну Ларин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Есть ли место героине  романа в нашем мир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0" w:firstLine="720"/>
        <w:rPr/>
      </w:pPr>
      <w:r>
        <w:rPr>
          <w:b/>
          <w:sz w:val="28"/>
          <w:szCs w:val="28"/>
        </w:rPr>
        <w:t>Объявление оценок за урок, их комментир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3:50:00Z</dcterms:created>
  <dc:creator>админ</dc:creator>
  <dc:description/>
  <cp:keywords/>
  <dc:language>en-US</dc:language>
  <cp:lastModifiedBy>Техно ПК</cp:lastModifiedBy>
  <cp:lastPrinted>2008-12-01T22:49:00Z</cp:lastPrinted>
  <dcterms:modified xsi:type="dcterms:W3CDTF">2013-01-26T12:54:00Z</dcterms:modified>
  <cp:revision>11</cp:revision>
  <dc:subject/>
  <dc:title>«Какие старые слова, а как кружится голова…» (По роману А</dc:title>
</cp:coreProperties>
</file>