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литературы в 7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тегрированный урок - исслед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Главный герой повести «Тарас Бульба»  - выразитель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чувств и взглядов  «трудного и бранного времени»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учащихся с атмосферой повести, с исторической эпох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раженной в произве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различии между исторической истиной и художественными задачами пис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я над 1 главой повести, расширить представление об эпическом герое, отрабатывать навыки работы с текс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шление, творчество, речь учащихс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формление:</w:t>
      </w:r>
      <w:r>
        <w:rPr>
          <w:sz w:val="28"/>
          <w:szCs w:val="28"/>
        </w:rPr>
        <w:t xml:space="preserve"> Карта, иллюстрации к произведению, репродукция картины И.Е. Репина «Запорожцы пишут письмо султану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ступительное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приступаем к изучению одного из самых трудных , но в то же время и интересных произведений: повести Н.В.Гоголя «Тарас Бульб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Цель урока, задач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ступить на тропу познания, вслушаемся в одно русское слово, само по себе излучающее поэзию: Родина – это твой род, родные, родители, прародители – твоя история. Это и твой родной дом, где впервые для тебя, как и для Н.В. Гоголя, забьёт родник творчества. К истории Родины обращались многие писатели. Только что мы вживались в эпоху Ивана Грозного, теперь перенесемся в другое время,  не менее интересное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чему писатели обращались к истории? Почему так важно знать и любить своё прошлое? </w:t>
      </w:r>
      <w:r>
        <w:rPr>
          <w:sz w:val="28"/>
          <w:szCs w:val="28"/>
        </w:rPr>
        <w:t>Этот проблемный вопрос предстоит решить на этом и других уроках по повести Н.В.Гоголя «Тарас Бульб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в путь познания. Кроме меня, вас будет сопровождать Е.Е.Головач, учитель истории.</w:t>
      </w:r>
    </w:p>
    <w:p>
      <w:pPr>
        <w:pStyle w:val="Normal"/>
        <w:jc w:val="both"/>
        <w:rPr/>
      </w:pPr>
      <w:r>
        <w:rPr>
          <w:sz w:val="28"/>
          <w:szCs w:val="28"/>
        </w:rPr>
        <w:t>Да, Гоголь любит свой народ, знает его историю. В этом мы ещё раз убедимся, изучая повесть «Тарас Бульба». Это произведение перенесет нас почти на 500 лет назад. Повесть рассказывает о битвах героев - запорожцев с татарскими и турецкими полчищами, с польскими панами, разорившими русскую зем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ова </w:t>
      </w: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этого произведения. Чтобы  было всё понятно, обратимся к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Учитель истории</w:t>
      </w:r>
      <w:r>
        <w:rPr>
          <w:sz w:val="28"/>
          <w:szCs w:val="28"/>
        </w:rPr>
        <w:t xml:space="preserve"> об исторической эпохе, отражённой в произведении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-то Киевская Русь была одним из мощных государств с центром в г. Киеве. (Карта). Но Монгольское нашествие в середине 13 века привело к окончательному распаду Киевской Руси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началу 16 века было завершено объединение русских земель, но Белая Русь (Белоруссия) и Малая Русь (Украина) были захвачены Речью Посполи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юду насаждались польские законы, язык, нравы, обычаи. Многие польские дворяне (по – польски их называли шляхитчами) обзавелись на Украине земельными владениями, и множество украинских крестьян превратились в их крепостных. Поляки силой навязывали православной Украине </w:t>
      </w:r>
      <w:r>
        <w:rPr>
          <w:b/>
          <w:sz w:val="28"/>
          <w:szCs w:val="28"/>
        </w:rPr>
        <w:t xml:space="preserve">унию – </w:t>
      </w:r>
      <w:r>
        <w:rPr>
          <w:sz w:val="28"/>
          <w:szCs w:val="28"/>
        </w:rPr>
        <w:t xml:space="preserve">соединение католической и православной церкви под властью Папы Римского. Православные церкви закрывались, глумились над православными обрядами и богослужением. Население стало подыматься на защиту своей веры. На Украине одно за другим вспыхивают восстания. Главной силой в них были украинские казак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 литературы. </w:t>
      </w:r>
      <w:r>
        <w:rPr>
          <w:sz w:val="28"/>
          <w:szCs w:val="28"/>
        </w:rPr>
        <w:t>Никто точно не знает, откуда пошло слово «казак». Большинство ученых считают, что оно заимствовано из тюркского языка и означает «вольный человек». Другие полагают, что оно берёт своё начало в монгольском языке, где слово «ко» означает «броня», «латы», а слово «зак» - «межа», «граница», т.е. «казак» - защитник границы. Первое появление этого слова в документах относится к 1444 году. Появление же вольного казачества учёные относят к 16 ве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ки делились на Городовых, или украинских, и Низовых , или запорожских. Низовые казаки жили вольно за порогами Днепра на о. Хор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в повести встретится рассказ о Запорожской Сечи. Теперь вы поняли,  почему Запорожская? Т.е. за порогами Днепра. А почему Сечь?. Сечь от слова «засека» - укрепление из срубленных деревьев, телег, территорию окапывали и ставили засе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напомню вам, что тема повести «Тарас Бульба» - борьба героев – запорожцев с польскими панами за свою независимость. Гоголь воссоздал исторически достоверную картину борьбы украинского народа 16 - начала 17в. с гнётом панской Польши. Но писатель создал не историческое исследование, а худож. произвед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Наша задача – проследить, как удалось писателю создать не историческое исследование, а художественное произвед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т вопрос вы должны были найти ответ, работая над статьей о Н.В.Гоголе. (Опрос уч-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ытия и люди в повести проходят перед нами на фоне живых и ярких картин украинской природы и б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повествования главный герой – Тарас Бульба. На доске записана лишь часть темы: «Главный герой повести Тарас Бульба -…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он видит смысл жизни? Каким изображает его писатель? Что выделяет в нем главное? Это предстоит выяснить и доформулировать  тему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понаблюдаем, какими средствами автор создаёт образ далекой эпох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я 1 гл., вы должны были найти описание Тараса Бульбы и выделить ключевые слова и детали, помогающие понять характер героя.( Работа с таблицей). </w:t>
      </w:r>
    </w:p>
    <w:p>
      <w:pPr>
        <w:pStyle w:val="Normal"/>
        <w:ind w:left="3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88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ки героя                              Качества                            Определяющие</w:t>
            </w:r>
          </w:p>
          <w:p>
            <w:pPr>
              <w:pStyle w:val="Normal"/>
              <w:ind w:left="146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характера                             черты характера                                                                                                                  </w:t>
            </w:r>
          </w:p>
          <w:p>
            <w:pPr>
              <w:pStyle w:val="Normal"/>
              <w:ind w:left="14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создан для                  храбрость, решительность              Верный с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нной тревоги                                                                          своей Род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личался грубой             суровость, непреклонность             Храбрость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отой нрава                                                                            геро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любил простую                           простота н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л себя                                 свободолюбие                         ненависть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ником                                    сила воли                             вра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сла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иллюстрациями к повести.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далось ли автору отразить все это в картине?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Что главное в герое подчеркивает художник?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 Каких героев напоминает вам Тарас? (былинных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одно из средств, создающих образ далёкой эпохи – описание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м себе, что мы входим в светлицу Тараса, ещё ничего не зная о нём. Я буду читать, а вы должны найти ответ на вопрос 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ем ли мы по убранству комнаты составить представление о хозяине? ( С карандашом – ключевые слова).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описание светлицы помогает понять характер главного героя, его привы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сть начинается с эпизода «Встреча Тараса Бульбы с сыновь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тение по рол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я текст, попробуйте ответить на вопрос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лся ли Тарас со временем? ( Нет, он остался таким же прямым в суждениях, суровым, непреклонным). Почему же он встретил сыновей кулачным боем? (Ему смешно видеть сыновей в такой одежде. Ему кажется, что в бурсе они ничему не научатся, а он хочет видеть своих сыновей настоящими воинами, могучими, как он сам, и способными защитить Землю. Поэтому он и встречает сыновей кулачным боем – из текста цитат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как Вы относитесь к тому, что Тарас Бульба , не дав понежиться сыновьям и дня дома, приказал собираться в Запорожскую Сеч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уч-ся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вчитываясь в текст, изучив все детали, понимаешь все поступки героев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именно Запорожская Сечь?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стор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дело решалось у казаков в Сечи . В сечь принимали любого лишь бы не был католиком или евреем. Сечь жила по своим строгим, но справедливым законам. Только такой уклад жизни мог создать сильных и могучих людей. В бой шли вместе, делились куском хлеба, берегли друг друга от смерти.  Символы казачьего войска – булава, бунчук, хоругвия, печать, литавры.( Работа со словарем В.И.Даля)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аки и одевались по – особом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ообщение  из истории костюма)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вами репродукция картины И.Е. Репина «Казаки пишут письмо турецкому султану». Всмотритесь в эти лица. Перед вами сама история. Сегодня эти казаки веселятся, смеются, составляя текст письма, а завтра пойдут в бой и от этой веселости не останется и сл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теперь вернемся к текст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же именно Запорожская Сеч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По мнению Тараса мужчина д.б. мужественным, выносливым, верным своему делу. Для него мужчина только тогда становится мужчиной, когда он побывал в бою. ( Цитат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с – символ Малороссии. Все качества, которые присущи Тарасу, мы увидим и в его товарищах. Они присутствуют во всем русском народ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еще раз эти качества. (Таблица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х же людей хотел показать Гоголь, создавая образ Тараса Бульбы? (Настоящих патриотов, способных защитить Родину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ишем тему урока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Тарас Бульба – выразитель взглядов своего време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нёмся к проблемному вопросу, поставленному в начале урока: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так важно знать и любить своё прошлое?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казателей человечности и культуры является память о прошлом, в котором мы черпаем опыт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машнее задание </w:t>
      </w:r>
      <w:r>
        <w:rPr>
          <w:sz w:val="28"/>
          <w:szCs w:val="28"/>
        </w:rPr>
        <w:t>: Составить рассказ о Тарасе Бульбе по 1 гл. или план характеристики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и 3 главы. Подберите материал к характеристике Остапа и Андрия, об их жизни в Запорожской С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8:06:00Z</dcterms:created>
  <dc:creator>user</dc:creator>
  <dc:description/>
  <cp:keywords/>
  <dc:language>en-US</dc:language>
  <cp:lastModifiedBy>Надя</cp:lastModifiedBy>
  <cp:lastPrinted>2005-12-05T19:59:00Z</cp:lastPrinted>
  <dcterms:modified xsi:type="dcterms:W3CDTF">2009-11-29T16:59:00Z</dcterms:modified>
  <cp:revision>14</cp:revision>
  <dc:subject/>
  <dc:title>Урок литературы в 7 классе</dc:title>
</cp:coreProperties>
</file>