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right="42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е дошкольное образовательное учреждени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</w:rPr>
        <w:t>«Детский сад  № 3 р.п. Новые Бурасы Новобурасского района Саратовской области»</w:t>
      </w:r>
    </w:p>
    <w:p>
      <w:pPr>
        <w:pStyle w:val="Normal"/>
        <w:spacing w:lineRule="auto" w:line="360" w:before="0" w:after="0"/>
        <w:ind w:left="170" w:right="113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17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7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7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170" w:right="113" w:hanging="0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Конспект непосредственно образовательной деятельности для детей 2 младшей группы</w:t>
      </w:r>
    </w:p>
    <w:p>
      <w:pPr>
        <w:pStyle w:val="Normal"/>
        <w:spacing w:lineRule="auto" w:line="360" w:before="0" w:after="0"/>
        <w:ind w:left="170" w:right="113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17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7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70" w:right="113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Wooden Ship Decorated;Times New Roman" w:ascii="Wooden Ship Decorated;Times New Roman" w:hAnsi="Wooden Ship Decorated;Times New Roman"/>
          <w:b/>
          <w:sz w:val="56"/>
          <w:szCs w:val="56"/>
        </w:rPr>
        <w:t>« В гостях у Мойдодыра»</w:t>
      </w:r>
    </w:p>
    <w:p>
      <w:pPr>
        <w:pStyle w:val="Normal"/>
        <w:spacing w:lineRule="auto" w:line="360" w:before="0" w:after="0"/>
        <w:ind w:left="170" w:right="113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17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7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7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7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7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170" w:right="1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: Скорина Н. А.</w:t>
      </w:r>
    </w:p>
    <w:p>
      <w:pPr>
        <w:pStyle w:val="Normal"/>
        <w:spacing w:lineRule="atLeast" w:line="240" w:before="0" w:after="0"/>
        <w:ind w:left="170" w:right="1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left="170" w:right="1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left="170" w:right="1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left="170" w:right="1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left="170" w:right="1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left="170" w:right="1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left="170" w:right="1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left="170" w:right="11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left="170" w:right="11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left="170" w:right="11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left="170" w:right="1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Декабрь  -  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г.   р.п. Новые Бурасы</w:t>
      </w:r>
    </w:p>
    <w:p>
      <w:pPr>
        <w:pStyle w:val="Normal"/>
        <w:spacing w:lineRule="atLeast" w:line="240" w:before="0" w:after="0"/>
        <w:ind w:left="170" w:right="1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left="170"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170"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170"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непосредственно образовательной деятельности</w:t>
      </w:r>
    </w:p>
    <w:p>
      <w:pPr>
        <w:pStyle w:val="Normal"/>
        <w:spacing w:lineRule="auto" w:line="360" w:before="0" w:after="0"/>
        <w:ind w:left="57" w:right="5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детей 3–4 лет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« В гостях у Мойдодыра»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правление:</w:t>
      </w:r>
      <w:r>
        <w:rPr>
          <w:rFonts w:cs="Times New Roman" w:ascii="Times New Roman" w:hAnsi="Times New Roman"/>
          <w:sz w:val="28"/>
          <w:szCs w:val="28"/>
        </w:rPr>
        <w:t xml:space="preserve"> «Социально – личностное развитие»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ремя проведения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онспект непосредственно образовательной деятельности разработан в соответствии темы: «Создание 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есберегающих условий в ДОУ». 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минирующая образовательная область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«Здоровье».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теграция образовательных областей: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циализация», «Коммуникация», «Музыка», «Чтение художественной литературы», «Познание»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культурно-гигиенических навыков, знание предметов туалета и их назначение. 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Образовательные 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.О. «Безопасность»:</w:t>
      </w:r>
      <w:r>
        <w:rPr>
          <w:rFonts w:cs="Times New Roman" w:ascii="Times New Roman" w:hAnsi="Times New Roman"/>
          <w:sz w:val="28"/>
          <w:szCs w:val="28"/>
        </w:rPr>
        <w:t xml:space="preserve"> продолжать знакомить детей с правилами личной гигиены. Уточнить знания детей об элементах личной гигиены: мыло, вода, полотенце.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.О. «Чтение художественной литературы»:</w:t>
      </w:r>
      <w:r>
        <w:rPr>
          <w:rFonts w:cs="Times New Roman" w:ascii="Times New Roman" w:hAnsi="Times New Roman"/>
          <w:sz w:val="28"/>
          <w:szCs w:val="28"/>
        </w:rPr>
        <w:t xml:space="preserve">развивать внимание, сообразительность. 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Развивающая задача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.О. «Коммуникация»:</w:t>
      </w:r>
      <w:r>
        <w:rPr>
          <w:rFonts w:cs="Times New Roman" w:ascii="Times New Roman" w:hAnsi="Times New Roman"/>
          <w:sz w:val="28"/>
          <w:szCs w:val="28"/>
        </w:rPr>
        <w:t xml:space="preserve"> развивать навыки связной речи; продолжать формировать умение связно, последовательно отвечать на вопросы воспитателя. 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.О. «Познание»: </w:t>
      </w:r>
      <w:r>
        <w:rPr>
          <w:rFonts w:cs="Times New Roman" w:ascii="Times New Roman" w:hAnsi="Times New Roman"/>
          <w:sz w:val="28"/>
          <w:szCs w:val="28"/>
        </w:rPr>
        <w:t>развивать наблюдательность, любознательность, познавать свойства воды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Воспитательная задача</w:t>
      </w:r>
    </w:p>
    <w:p>
      <w:pPr>
        <w:pStyle w:val="Normal"/>
        <w:spacing w:lineRule="auto" w:line="36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.О. «Здоровье»: </w:t>
      </w:r>
      <w:r>
        <w:rPr>
          <w:rFonts w:cs="Times New Roman" w:ascii="Times New Roman" w:hAnsi="Times New Roman"/>
          <w:sz w:val="28"/>
          <w:szCs w:val="28"/>
        </w:rPr>
        <w:t>воспитывать культурно-гигиенические навыки, желание всегда быть красивым, чистым, аккуратным, уважительно относиться к своему телу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. О. «Социализация»: </w:t>
      </w:r>
      <w:r>
        <w:rPr>
          <w:rFonts w:cs="Times New Roman" w:ascii="Times New Roman" w:hAnsi="Times New Roman"/>
          <w:sz w:val="28"/>
          <w:szCs w:val="28"/>
        </w:rPr>
        <w:t>Воспитывать культуру поведения  за столо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ндивидуальная работа</w:t>
      </w:r>
      <w:r>
        <w:rPr>
          <w:rFonts w:cs="Times New Roman" w:ascii="Times New Roman" w:hAnsi="Times New Roman"/>
          <w:sz w:val="28"/>
          <w:szCs w:val="28"/>
        </w:rPr>
        <w:t>: закрепить знания о правилах личной гигиены, обратить внимание детей на осанку.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оварная работа</w:t>
      </w:r>
      <w:r>
        <w:rPr>
          <w:rFonts w:cs="Times New Roman" w:ascii="Times New Roman" w:hAnsi="Times New Roman"/>
          <w:sz w:val="28"/>
          <w:szCs w:val="28"/>
        </w:rPr>
        <w:t>: мыло, полотенце, мочалка, температура, микробы.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иды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: коммуникативная, чтение художественной литературы, игровая, двигательная, продуктивная, познавательная. 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ы и оборудование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артинки с изображением  предметов туалета: вода в кувшине, мыло, мочалка, полотенце, конверт от «Мойдодыра», трафареты «человечков» ( по количеству детей), кувшин прозрачный с чистой водой, 2 стакана, 1 тазик с теплой водой, 1 тазик с холодной водой, губка, мыло, салфетка (по количеству детей).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я непосредственно образовательной деятельности в режимных моментах (предварительная работа</w:t>
      </w:r>
      <w:r>
        <w:rPr>
          <w:rFonts w:cs="Times New Roman" w:ascii="Times New Roman" w:hAnsi="Times New Roman"/>
          <w:sz w:val="28"/>
          <w:szCs w:val="28"/>
          <w:u w:val="single"/>
        </w:rPr>
        <w:t>):</w:t>
      </w:r>
      <w:r>
        <w:rPr>
          <w:rFonts w:cs="Times New Roman" w:ascii="Times New Roman" w:hAnsi="Times New Roman"/>
          <w:sz w:val="28"/>
          <w:szCs w:val="28"/>
        </w:rPr>
        <w:t xml:space="preserve"> подвижные игры «Ответь правильно»,  «Самолёты», чтение художественной литературы; загадывание загадок; дидактические игры «Я здоровье берегу, сам себе я - помогу», рассматривание иллюстраций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етоды и приемы: 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глядный: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ние изображений своего тела, иллюстраций из произведений.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ловесный:</w:t>
      </w:r>
      <w:r>
        <w:rPr>
          <w:rFonts w:cs="Times New Roman" w:ascii="Times New Roman" w:hAnsi="Times New Roman"/>
          <w:sz w:val="28"/>
          <w:szCs w:val="28"/>
        </w:rPr>
        <w:t xml:space="preserve"> рассказ воспитателя, загадывание загадок, вопросы к детям, беседа, пояснение, объяснение, указание. 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оисково-практические действия. 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гровой</w:t>
      </w:r>
      <w:r>
        <w:rPr>
          <w:rFonts w:cs="Times New Roman" w:ascii="Times New Roman" w:hAnsi="Times New Roman"/>
          <w:sz w:val="28"/>
          <w:szCs w:val="28"/>
        </w:rPr>
        <w:t>: создание игровой ситуации, иг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епосредственно образовательной деятельности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Организационный момент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ети  входят в группу друг за другом 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Ребята! Сегодня мы с вами будем путешествовать, и полетим на самолёте, в гости к Мойдодыру.  Приготовились. Заводим мотор: «Р-Р-Р». Полетели! (дети бегут по кругу, руки в стороны, п\и: «Самолёты»). 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>Вот мы и прилетели. ( Дети проходят и садятся на стульчики.)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й, что это лежит? Книга. Давайте прочитаем её.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лушайте отрывок из произведения В. Маяковского «Что такое хорошо и что такое плохо? (Показ иллюстраций)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т мальчик любит мыло и зубной порошок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мальчик очень милый, поступает хорошо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в грязь залез и рад, что грязна рубаха.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такого говорят: «Он плохой!  Неряха!»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т два мальчика, какой вам больше нравится?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Ответы детей)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вам понравился чистый мальчик?  (Ответы детей)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другой мальчик кому-нибудь понравился?  (Нет)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?   (Ответы детей)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посмотрите друг на друга, есть ли у нас в группе такие же грязные, неряшливые дети? (Нет)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почему?  (Потому что мы моемся, купаемся, приводим себя в порядок)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места на вашем теле больше всего пачкаются?  (Руки, лицо, ноги, колени, локти, уши, волосы, и  т. д.)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мотрите, ребята, вот  человечки, у которых все эти места грязные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ям раздаю трафареты человечков.)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плохо быть грязнулями?  (Ответы детей)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давайте человечку поможем помыться и стать чистым, как вы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ети соглашаются).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кие предметы требуются, чтобы смыть грязь? (Вода, мыло, мочалка, полотенце)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! Молодцы, вы знаете!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ля чего нужна мочалка?  (Ответы детей)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т дети вам маленькие мочалки, мойте своих человечков, лучше трите (Дети трут)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е оттирается? Наверное, с мылом лучше получится!  Возьмите мыло, намыливайте человечков. Не намыливается? 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и мыло, ни мочалка не могут отмыть грязь!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казывается самое главное – это вода. Только с  водой пенится мыло и мочалка отмоет грязь, только с водой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вам вода, мойте человечков (Дети моют человечков)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чистенькие стали человечки! Вода помогла смыть грязь, значит, самое главное при умывании - вода.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 простой воды и мыла, у микробов тает сила»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какая вода? Давайте её рассмотрим.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Рассмотреть воду на прозрачно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цвет у воды?  (нет цвета, вода прозрачная).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Рассмотреть воду на текуче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те, я наклоняю стакан, вода выливается и переливается в другой стакан. Что  делает вода?  (льётся, течет, струится, переливается).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А еще, ребята, вода может иметь разную температур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ойте глаза и рукой попробуйте воду в  одном тазу, а потом в другом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вы почувствовали?  (Вода холодная и теплая).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какой воде приятнее мыться?  (В теплой)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олодная вода тоже полезна для умывания, она закаливает организм человека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Стук в дверь, заходит почтальон, в руках у него большой конверт, отдает письмо воспитателю.)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, читает письмо.  «Здравствуйте дети,  посылаю вам  карточки, которые вам помогут  при  умывании, постарайтесь правильно их разложить».              Мойдодыр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ебята, а как правильно мыть руки и умываться?  (Предложить детям </w:t>
      </w:r>
      <w:r>
        <w:rPr>
          <w:rFonts w:cs="Times New Roman" w:ascii="Times New Roman" w:hAnsi="Times New Roman"/>
          <w:b/>
          <w:sz w:val="28"/>
          <w:szCs w:val="28"/>
        </w:rPr>
        <w:t>алгоритм мытья рук на отдельных карточках</w:t>
      </w:r>
      <w:r>
        <w:rPr>
          <w:rFonts w:cs="Times New Roman" w:ascii="Times New Roman" w:hAnsi="Times New Roman"/>
          <w:sz w:val="28"/>
          <w:szCs w:val="28"/>
        </w:rPr>
        <w:t>, дети расставляют карточки по порядку)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, по этой схеме мы моемся каждый день и поэтому вы все красивые, чистые, аккуратные. Я очень рада, что вы  справились с заданием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17" w:right="57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Вот и подошло к концу наше путешествие. 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вы сегодня были внимательны, активны, хорошо отвечали на вопросы и  посмотрите, что вам оставил  Мойдодыр в подарок,  (достаю из конверта книгу «Мойдодыр» ).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онравилось ли вам наше путешествие? Что больше всего понравилось? Ребята, а в следующий раз мы отправимся в Страну «Зубной щётки» и узнаем много интересного об ее жителях. А теперь заводите моторы и полетели (дети под музыку выходят из зала)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ooden Ship Decorated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7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8:15:00Z</dcterms:created>
  <dc:creator>Admin</dc:creator>
  <dc:description/>
  <cp:keywords/>
  <dc:language>en-US</dc:language>
  <cp:lastModifiedBy>Admin</cp:lastModifiedBy>
  <cp:lastPrinted>2013-01-24T13:55:00Z</cp:lastPrinted>
  <dcterms:modified xsi:type="dcterms:W3CDTF">2013-01-24T10:59:00Z</dcterms:modified>
  <cp:revision>10</cp:revision>
  <dc:subject/>
  <dc:title/>
</cp:coreProperties>
</file>