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  <w:t>Занятия по подготовке детей к школ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ема: Станция «Угадай-ка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Цель: Учить детей доброжелательно общаться друг с другом, развивать интерес к школе, познавательную активность, мышлени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обия: Песенка Колобка, костюм Буратино, маски сороки и волка, лисицы и ежа, зайца, серой цапли, летучей мыши и тетерева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Ход урок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Сегодня на встречу с вами пришёл Буратино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Буратино: Дорогие друзья, я нашёл заветную дверцу, которая ведет в Страну знаний. О! Какая это волшебная страна! В стране Знаний живет добрый волшебник, его имя — Учитель. Он научит меня читать и писать. Правда,</w:t>
      </w:r>
    </w:p>
    <w:p>
      <w:pPr>
        <w:pStyle w:val="Normal"/>
        <w:rPr/>
      </w:pPr>
      <w:r>
        <w:rPr>
          <w:bCs/>
          <w:sz w:val="28"/>
        </w:rPr>
        <w:t>ребята? А вы, ребята, хотите научиться писать и считать? Поднимите руки, кто пойдет со мной в Страну знаний? О, сколько у меня друзей! Отгадайте, что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олжен взять с собой в эту страну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овый дом несу в руке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верца дома на замк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ут жильцы бумажные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се ужасно важные.                      /портфель/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Учитель: У каждого ученика есть портфел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гадайте, что должно в нем лежать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агадк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ртфель у мен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е велик и не мал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ежат в нем: задачни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Букварь и …                                   /пенал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еревянный ящик мо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Я в портфель кладу с собой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Ящик этот очень ма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зывается ...                                  /пенал/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о я в клетку, то в линейку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писать на мне сумей-к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ожешь и нарисоват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Что такое я?                                    /тетрадь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Я люблю прямоту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Я самая пряма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делать ровную черт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ам я помогаю.                              /линейк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накомьтесь и со мной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исать умею на бегу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о жить без вас я не могу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то дружить со мной готов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от не пожалее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колько он хороших сл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писать сумеет.                           /ручк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говорит она беззвучно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о понятно и нескучно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ы беседуй чаще с не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танешь вчетверо умней.             /книг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Книга-ключ к знаниям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лушайте рассказы и подготовьтесь ответить на вопросы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нсценировк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Сорока и волк.</w:t>
      </w:r>
    </w:p>
    <w:p>
      <w:pPr>
        <w:pStyle w:val="Normal"/>
        <w:rPr/>
      </w:pPr>
      <w:r>
        <w:rPr>
          <w:bCs/>
          <w:sz w:val="28"/>
        </w:rPr>
        <w:t>-Эй, Волк, что ты хмурый такой?</w:t>
      </w:r>
    </w:p>
    <w:p>
      <w:pPr>
        <w:pStyle w:val="Normal"/>
        <w:rPr/>
      </w:pPr>
      <w:r>
        <w:rPr>
          <w:bCs/>
          <w:sz w:val="28"/>
        </w:rPr>
        <w:t>-От голода.</w:t>
      </w:r>
    </w:p>
    <w:p>
      <w:pPr>
        <w:pStyle w:val="Normal"/>
        <w:rPr/>
      </w:pPr>
      <w:r>
        <w:rPr>
          <w:bCs/>
          <w:sz w:val="28"/>
        </w:rPr>
        <w:t>- И ребра торчат — выпирают.</w:t>
      </w:r>
    </w:p>
    <w:p>
      <w:pPr>
        <w:pStyle w:val="Normal"/>
        <w:rPr/>
      </w:pPr>
      <w:r>
        <w:rPr>
          <w:bCs/>
          <w:sz w:val="28"/>
        </w:rPr>
        <w:t>-От голод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И воешь тоскливо .</w:t>
      </w:r>
    </w:p>
    <w:p>
      <w:pPr>
        <w:pStyle w:val="Normal"/>
        <w:rPr/>
      </w:pPr>
      <w:r>
        <w:rPr>
          <w:bCs/>
          <w:sz w:val="28"/>
        </w:rPr>
        <w:t>-От голод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Вот и поговори с тобой. Заладил одно: от голода да от голода! Чего это ты такой неразговорчивый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Почему же волк такой неразговорчивый?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</w:t>
      </w:r>
      <w:r>
        <w:rPr>
          <w:bCs/>
          <w:sz w:val="28"/>
        </w:rPr>
        <w:t>/От голод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 вот идут к нам следующие герои. Кто это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Лисица и Ёж.</w:t>
      </w:r>
    </w:p>
    <w:p>
      <w:pPr>
        <w:pStyle w:val="Normal"/>
        <w:rPr/>
      </w:pPr>
      <w:r>
        <w:rPr>
          <w:bCs/>
          <w:sz w:val="28"/>
        </w:rPr>
        <w:t>-Всем ты, Ёж, хорош и пригож, да вот колючки тебе не к лицу!</w:t>
      </w:r>
    </w:p>
    <w:p>
      <w:pPr>
        <w:pStyle w:val="Normal"/>
        <w:rPr/>
      </w:pPr>
      <w:r>
        <w:rPr>
          <w:bCs/>
          <w:sz w:val="28"/>
        </w:rPr>
        <w:t>-А что, лиса, я с колючками некрасивый что ли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Не то, чтобы некрасивый.</w:t>
      </w:r>
    </w:p>
    <w:p>
      <w:pPr>
        <w:pStyle w:val="Normal"/>
        <w:rPr/>
      </w:pPr>
      <w:r>
        <w:rPr>
          <w:bCs/>
          <w:sz w:val="28"/>
        </w:rPr>
        <w:t>-Может я с колючками неуклюжий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Так какой же я такой, с колючками-то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Что ответила Лиса Ежу? /Не съедобный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Кто как спит.-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-</w:t>
      </w:r>
      <w:r>
        <w:rPr>
          <w:bCs/>
          <w:sz w:val="28"/>
        </w:rPr>
        <w:t xml:space="preserve"> Ты, Заяц, как спишь?</w:t>
      </w:r>
    </w:p>
    <w:p>
      <w:pPr>
        <w:pStyle w:val="Normal"/>
        <w:rPr/>
      </w:pPr>
      <w:r>
        <w:rPr>
          <w:bCs/>
          <w:sz w:val="28"/>
        </w:rPr>
        <w:t>-Как и положено, лёжа.</w:t>
      </w:r>
    </w:p>
    <w:p>
      <w:pPr>
        <w:pStyle w:val="Normal"/>
        <w:rPr/>
      </w:pPr>
      <w:r>
        <w:rPr>
          <w:bCs/>
          <w:sz w:val="28"/>
        </w:rPr>
        <w:t>-А ты, Косач, как?</w:t>
      </w:r>
    </w:p>
    <w:p>
      <w:pPr>
        <w:pStyle w:val="Normal"/>
        <w:rPr/>
      </w:pPr>
      <w:r>
        <w:rPr>
          <w:bCs/>
          <w:sz w:val="28"/>
        </w:rPr>
        <w:t>-А я сидя.</w:t>
      </w:r>
    </w:p>
    <w:p>
      <w:pPr>
        <w:pStyle w:val="Normal"/>
        <w:rPr/>
      </w:pPr>
      <w:r>
        <w:rPr>
          <w:bCs/>
          <w:sz w:val="28"/>
        </w:rPr>
        <w:t>-А ты, Серая цапля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А я стоя.</w:t>
      </w:r>
    </w:p>
    <w:p>
      <w:pPr>
        <w:pStyle w:val="Normal"/>
        <w:rPr/>
      </w:pPr>
      <w:r>
        <w:rPr>
          <w:bCs/>
          <w:sz w:val="28"/>
        </w:rPr>
        <w:t>-Выходит, друзья, что я, Летучая мышь, ловчее всех сплю, удобнее всех отдыхаю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А как ты, Летучая мышь, спишь-отдыхаешь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Как спит Летучая мышь? /Вниз головой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Дети очень любят сказки. Проверим, знаете ли вы героев сказок. У меня в руках волшебная кисточка. Она сможет рисовать, когда отгадаете, что это за зверь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 овчарку он похож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Что ни зуб, то острый нож!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н бежит, оскалив пасть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 овцу готов напасть.                             /волк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 кого нет берлог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е нужна ему нора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врагов спасают ног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 от голода — кора.                                 /заяц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мотрите-ка, как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ся горит, как золота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Ходит в шубке дорогой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Хвост пушистый и большой.                 /лис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то в лесу глухом живет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еуклюжий, косолапый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етом ест малину, мед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А зимой сосёт он лапу.                          /медведь/ 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/Закрашиваю кисточкой на бумаге животных, нарисованных парафином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з какой сказки герои? /Колобок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авайте споем песню, которую всем пел Колобо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Учитель: В каждой сказке есть геро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зовите, кто был другом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абавный бурундук Чип и… /Дейл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обрая Белоснежка и ... /семь гномов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екрасная Русалочка и ... /рак Себастьян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абавный Вини-Пух и…/Пятачок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Добрый Малыш и…/Карлсон/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оверчивый Буратино и…/Мальвина /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еленый Крокодил Гена и … /Чебурашка/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олодцы! Вы хорошо справились с заданиями, знаете сказки, умеете слушать, дружно отвечал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Буратино: Вам понравилось в Стране Знаний? До скорой встреч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1:00Z</dcterms:created>
  <dc:creator>Admin</dc:creator>
  <dc:description/>
  <cp:keywords/>
  <dc:language>en-US</dc:language>
  <cp:lastModifiedBy>Admin</cp:lastModifiedBy>
  <dcterms:modified xsi:type="dcterms:W3CDTF">2013-01-23T20:42:00Z</dcterms:modified>
  <cp:revision>3</cp:revision>
  <dc:subject/>
  <dc:title>Занятия по подготовке детей к школе</dc:title>
</cp:coreProperties>
</file>