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«Дети  и война»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сторико-литературная компози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и задачи: </w:t>
      </w:r>
    </w:p>
    <w:p>
      <w:pPr>
        <w:pStyle w:val="Normal"/>
        <w:rPr/>
      </w:pPr>
      <w:r>
        <w:rPr>
          <w:sz w:val="28"/>
          <w:szCs w:val="28"/>
        </w:rPr>
        <w:t xml:space="preserve">-формировать у детей знания о Великой Отечественной войне 1941-1945 гг., ее маленьких защитниках и их подвигах; </w:t>
      </w:r>
    </w:p>
    <w:p>
      <w:pPr>
        <w:pStyle w:val="Normal"/>
        <w:rPr/>
      </w:pPr>
      <w:r>
        <w:rPr>
          <w:sz w:val="28"/>
          <w:szCs w:val="28"/>
        </w:rPr>
        <w:t xml:space="preserve">-формировать образ личности для подражания и нравственно-патриотического воспитания дошкольников </w:t>
      </w:r>
    </w:p>
    <w:p>
      <w:pPr>
        <w:pStyle w:val="Normal"/>
        <w:rPr/>
      </w:pPr>
      <w:r>
        <w:rPr>
          <w:sz w:val="28"/>
          <w:szCs w:val="28"/>
        </w:rPr>
        <w:t xml:space="preserve">-воспитывать любовь и уважение к своему народу, к истории своей стра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ор, ноутбук, экран, презентация «Детей на войне не бывает…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Ход мероприятия.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ети входят в зал под торжественную музыку. Садятся на места.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Вступление: песня о войне  «От героев былых времен…»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Ведущий</w:t>
      </w:r>
      <w:r>
        <w:rPr>
          <w:rStyle w:val="StrongEmphasis"/>
          <w:b w:val="false"/>
          <w:bCs w:val="false"/>
          <w:sz w:val="28"/>
          <w:szCs w:val="28"/>
        </w:rPr>
        <w:t xml:space="preserve">  У</w:t>
      </w:r>
      <w:r>
        <w:rPr>
          <w:sz w:val="28"/>
          <w:szCs w:val="28"/>
        </w:rPr>
        <w:t xml:space="preserve"> времени есть своя память – история. И потому мир никогда не забывает о трагедиях, потрясших планету в разные эпохи, в том числе и о жестоких войнах. </w:t>
      </w:r>
    </w:p>
    <w:p>
      <w:pPr>
        <w:pStyle w:val="Normal"/>
        <w:rPr/>
      </w:pPr>
      <w:r>
        <w:rPr>
          <w:sz w:val="28"/>
          <w:szCs w:val="28"/>
        </w:rPr>
        <w:t>Наш разговор сегодня – это попытка вспомнить  обо всем пережитом и взрослыми, и детьми в те безжалостные годы. Ведь время все быстрее уносит свидетелей и участников, тех, кто был, кто знал, кто видел и выстрадал боль и ужас утрат (потерь) и радость надежд в ожидании поб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 xml:space="preserve">      </w:t>
      </w:r>
      <w:r>
        <w:rPr>
          <w:sz w:val="28"/>
          <w:szCs w:val="28"/>
        </w:rPr>
        <w:t>Не обожженные сороковыми,</w:t>
        <w:br/>
        <w:t xml:space="preserve">      Сердцами, вросшими в тишину,-</w:t>
        <w:br/>
        <w:t xml:space="preserve">      Конечно, мы смотрим глазами иными</w:t>
        <w:br/>
        <w:t xml:space="preserve">      На нашу большую вой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 xml:space="preserve">      </w:t>
      </w:r>
      <w:r>
        <w:rPr>
          <w:sz w:val="28"/>
          <w:szCs w:val="28"/>
        </w:rPr>
        <w:t>Мы знаем по сбивчивым трудным рассказам,</w:t>
        <w:br/>
        <w:t xml:space="preserve">      О горьком, победном пути,</w:t>
        <w:br/>
        <w:t xml:space="preserve">      Поэтому должен хотя бы наш разум</w:t>
        <w:br/>
        <w:t xml:space="preserve">      Дорогой страданья прой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 мы разобраться обязаны сами </w:t>
        <w:br/>
        <w:t xml:space="preserve">      В той боли, что мир перенес,</w:t>
        <w:br/>
        <w:t xml:space="preserve">      Конечно, мы смотрим иными глазами – </w:t>
        <w:br/>
        <w:t xml:space="preserve">      Такими же, полными слез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вучит  Песня «С чего начинается Родина» (отрывок)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Нет на свете Родины милее,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Где других лазурней небеса,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Солнце ярче, звезды всех светлее,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Где отрадны рощи и лес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Где в реках стремительные воды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Голубеют, словно бирюза,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Где, когда настанет непогода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есь народ выходит, как гроза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вучит музыка «Священная война».( отрывок)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Что случилось, скажи мне, ветер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Что за боль у тебя в глазах?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Разве солнце не так уж светит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Или вянут травы в садах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Почему люди все на рассвете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друг застыли, раскрыв глаза?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Что случилось, скажи нам, ветер,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Неужели это война?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ъявление  о начале войны ( Левитан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тех пор прошло много лет, но ленинградцы очень хорошо помнят каждый из 900 дней блокады, так как каждый день был битвой за собственную жизнь с голодом, холодом и битвой за Ленингра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лнечным ранним утром в июне,</w:t>
        <w:br/>
        <w:t xml:space="preserve">    В час, когда пробуждалась страна.</w:t>
        <w:br/>
        <w:t xml:space="preserve">    Прозвучало впервые для юных </w:t>
        <w:br/>
        <w:t xml:space="preserve">    Это страшное слово – вой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сполняется песня «Победа придет»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br/>
      </w:r>
      <w:r>
        <w:rPr>
          <w:color w:val="000000"/>
          <w:sz w:val="28"/>
          <w:szCs w:val="28"/>
        </w:rPr>
        <w:t xml:space="preserve">Фашисты решили уничтожить город, стереть его с лица земли, уничтожить ленинградцев. </w:t>
        <w:br/>
        <w:t>За время блокады фашисты выпустили по городу 150 тысяч тяжелых артиллерийских снарядов, сбросили 5 тысяч фугасных бомб и 10 тысяч зажигательных бомб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ностью было разрушено и сожжено снарядами и бомбами 3174 здания и сильно повреждено 7143 здания. </w:t>
        <w:br/>
        <w:t xml:space="preserve">Всю блокаду в городе работало радио. Пока стучал метроном, все знали: город жив! Сердце его бьется! Весь город слушал замечательную поэтессу Ольгу Берггольц.   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Зучат стихи О. Берггольц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И все же никакие муки и лишения не смогли сломить мужества и стойкости защитников Ленинграда, не смогли поколебать веры ленинградцев в победу над  фашизмом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да — иначе не могли </w:t>
        <w:br/>
        <w:t xml:space="preserve">Ни те бойцы, ни те шоферы, </w:t>
        <w:br/>
        <w:t xml:space="preserve">Когда грузовики вели </w:t>
        <w:br/>
        <w:t xml:space="preserve">По озеру в голодный город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гой жизни шел к нам хлеб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гой дружбы многих к многи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е не знают на земл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шней и радостней дорог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u w:val="single"/>
        </w:rPr>
        <w:t>Ведущий</w:t>
      </w:r>
      <w:r>
        <w:rPr>
          <w:color w:val="000000"/>
          <w:sz w:val="28"/>
          <w:szCs w:val="28"/>
        </w:rPr>
        <w:t xml:space="preserve"> : Ледовая трасса по Ладожскому озеру начала действовать с 21 ноября 1941 года. Шли днем и ночью по льду озера машины и доставляли в город  6—7 тысяч тонн продовольствия, вооружения, боеприпасов. По Дороге жизни из Ленинграда вывозили детей, стариков, больных, раненых жителей — всего на Большую землю было переправлено более' полумиллиона человек.  Молодежь и школьники наравне со взрослыми боролись за победу. У станков стояли дети. Чтобы дотянуться до станка, они становились на подставки. Они наравне со взрослыми работали без отдыха, делали снаряды, оружие. Город боролся. 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Просмотр видео-фрагмента «Дорога Жизни»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Война поглотила в своем пламени миллионы людей, принесла народу колоссальные разрушения, страдания и горечь, которые и поныне  тревожат  нашу пам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йна длилась 4 года. Она закончилась 9 мая 1945 года. В нашей стране погибли 27 миллионов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ы знаешь, что была война,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гда тебя на свете не было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сколько помнила страна-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акой войны на свете не было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азрыв снаряда, пули свист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азалось, воздух весь наполнили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слово страшное «фашист»                      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се дети в это время поняли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 возвратившихся с войны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вои дома, в свои 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к много, что на три страны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ого хватило б на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Все для фронта, все для победы” — повсюду звучал девиз. </w:t>
      </w:r>
    </w:p>
    <w:p>
      <w:pPr>
        <w:pStyle w:val="Normal"/>
        <w:rPr/>
      </w:pPr>
      <w:r>
        <w:rPr>
          <w:sz w:val="28"/>
          <w:szCs w:val="28"/>
        </w:rPr>
        <w:t>Все люди  рыли окопы, вставали к станкам, выпускали вооружение и боеприпасы. Они работали по 12-14 часов в су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сячи мальчишек убегали из дома на фронт, рвались на флот, на боевые корабли. Они хотели стоять в одном строю с отцами и старшими братьями, ведь они мужчины, а РОДИНА в опаснос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удная доля выпала всем тем ленинградцам, которые остались в блокадном городе. В жутких условиях, когда не хватало еды, воды, дров, тёплой одежды, многие ленинградские дети учились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Просмотр видео-фрагмента «город во время войны, хлеб»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новь скупая слеза сторожит тишину, </w:t>
        <w:br/>
        <w:t>Вы о жизни мечтали, уходя на войну.</w:t>
        <w:br/>
        <w:t xml:space="preserve">Сколько юных тогда не вернулось назад, </w:t>
        <w:br/>
        <w:t>Не дожив, не допев, под гранитом лежат.</w:t>
        <w:br/>
        <w:t>Глядя в вечный огонь – тихой скорби сиянье –</w:t>
        <w:br/>
        <w:t>Ты послушай святую минуту молчанья.     (зажигаем свеч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едущий</w:t>
      </w:r>
      <w:r>
        <w:rPr>
          <w:i/>
          <w:sz w:val="28"/>
          <w:szCs w:val="28"/>
          <w:u w:val="single"/>
        </w:rPr>
        <w:t>: Прошу всех присутствующих почтить память погибших минутой молчания. Звучит метроном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абывайте, прошу вас, того поколе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, кто тогда воев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насмерть с врагами в войну ту сража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чизну свою отстоя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 забывайте, прошу вас, того поколенья,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ех, кто на фронт не попал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ех, кто работал для фронта в три смены,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рудом он в тылу ту победу ков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е забывайте, прошу вас, того поколень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Чьё детство украла войн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сё горе и беды со взрослыми вмес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з чаши одной хлебнули спол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сполняется песня «Блокада Ленинграда»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Ведущий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 xml:space="preserve">Миллионы жизней унесла та война. Но эти жертвы не были напрасными, фашисты были разбиты.  9 мая 1945 года Берлин пал. Все небо взорвалось салютом долгожданной побе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осмотр видео-фрагмента «Детям блокадного Ленинграда»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Многие пишут стихи о войне,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А я напишу стих о мире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Пусть будет мир в каждой стране,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В каждом доме, и в каждой квартире!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Мир Земли начинается с наших сердец,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Каждый хочет любви и покоя,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Каждый сам для себя и слуга и творец,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Каждый хочет быть в мире с собою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br/>
      </w:r>
    </w:p>
    <w:p>
      <w:pPr>
        <w:pStyle w:val="Normal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Птица Мира летает над каждым из нас,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Протяни к ней с любовью ладони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Сохраним же наш мир здесь и сейчас,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И тогда война нас не тронет.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м нужен мир – тебе и мне,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И всем на свете детям.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И должен мирным быть рассвет,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торый завтра встрет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Нам нужен мир – трава в росе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Улыбчивое детство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Нам нужен мир, прекрасный мир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олученный в наслед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НЕТ» – заявляем мы войне,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сем злым и черным силам…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</w:t>
      </w:r>
      <w:r>
        <w:rPr>
          <w:sz w:val="28"/>
          <w:szCs w:val="28"/>
        </w:rPr>
        <w:t>Должна трава зеленой быть,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 небо – синим-синим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</w:t>
      </w:r>
      <w:r>
        <w:rPr>
          <w:sz w:val="28"/>
          <w:szCs w:val="28"/>
        </w:rPr>
        <w:t>Ты слышишь, друг, звенят ручь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оют на ветках птицы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а замечательной земл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ам повезло род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 пусть она цветет всегда,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ускай шумит садами,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усть люди смотрят на нее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любленными глаза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ужны нам книжки, песни, пляс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увлекательные сказ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льтфильмы, игры и конфе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в цирк бесплатные биле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усть всюду светлый детский мир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стречает радостно ребят!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усть всем везде хватает школ,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тоб утром каждый в школу шё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отим мы вырасти врачами,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удожниками и скрипачами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елями, и артистами,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лётчиками, и танкис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Хотим под мирным небом жить,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радоваться и дружить!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Хотим, чтоб всюду на планете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йны совсем не знали де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сполняется песня «Солнечный круг»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сполняется танец «Казачок»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ostbody1">
    <w:name w:val="postbody1"/>
    <w:basedOn w:val="Style13"/>
    <w:qFormat/>
    <w:rPr>
      <w:sz w:val="21"/>
      <w:szCs w:val="21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360"/>
      <w:jc w:val="both"/>
    </w:pPr>
    <w:rPr>
      <w:sz w:val="28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Red">
    <w:name w:val="red"/>
    <w:basedOn w:val="Normal"/>
    <w:qFormat/>
    <w:pPr>
      <w:spacing w:before="100" w:after="100"/>
    </w:pPr>
    <w:rPr>
      <w:rFonts w:ascii="Verdana" w:hAnsi="Verdana" w:cs="Verdana"/>
      <w:color w:val="B33400"/>
      <w:sz w:val="18"/>
      <w:szCs w:val="18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76"/>
      <w:jc w:val="center"/>
    </w:pPr>
    <w:rPr>
      <w:rFonts w:ascii="Arial" w:hAnsi="Arial"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2:25:00Z</dcterms:created>
  <dc:creator>МАМА</dc:creator>
  <dc:description/>
  <cp:keywords/>
  <dc:language>en-US</dc:language>
  <cp:lastModifiedBy>Home_User</cp:lastModifiedBy>
  <dcterms:modified xsi:type="dcterms:W3CDTF">2013-01-24T14:17:00Z</dcterms:modified>
  <cp:revision>7</cp:revision>
  <dc:subject/>
  <dc:title>Внеклассное мероприятие</dc:title>
</cp:coreProperties>
</file>