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/>
      </w:pPr>
      <w:r>
        <w:rPr>
          <w:b/>
        </w:rPr>
        <w:t>1.Вступлени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В этом учебном году на уроках литературы мы изучали  роман А.С. Пушкина «Дубровский»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 xml:space="preserve">Нам постоянно приходилось обращать внимание на непонятные слова.  Но ведь нельзя же изучать произведение, если тебе что-то непонятно, тем более написанное на твоём родном  русском  языке!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Учитель объяснила нам, что эти непонятные слова - устаревшие, то есть вышедшие из активного употребления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Я решила подробнее рассмотреть, как часто употребляются эти слова в романе  «Дубровский», что они значат, какую художественную роль играют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Так сложилось моё исследование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</w:rPr>
        <w:t>2.Основная часть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</w:t>
      </w:r>
      <w:r>
        <w:rPr/>
        <w:t xml:space="preserve">Устаревшая лексика делится на два вида: историзмы и архаизмы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Историзмы - это названия устаревших, ушедших из жизни, не встречающихся в современной действительности вещей, явлений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Это могут быть названия предметов старого быта, наименования ушедших в прошлое видов вооружения,  названия общественно- политических явлений, не существующих нын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 xml:space="preserve">Архаизмы - это устаревшие названия современных вещей, признаков, явлений, которые являются более поздними наименованиями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Историзмы не имеют синонимов в современном русском язык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 xml:space="preserve">Архаизмы, напротив, таковые имеют (яство- еда, пища; рдеет - краснеть) и т.д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Всего в тексте романа А.С. Пушкина «Дубровский» мною найдено 99 архаизмов и 34 историзм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                                        </w:t>
      </w:r>
      <w:r>
        <w:rPr/>
        <w:t>Архаиз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             </w:t>
      </w:r>
      <w:r>
        <w:rPr/>
        <w:t>Авось в глаза попадётся - на гл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 xml:space="preserve">             </w:t>
      </w:r>
      <w:r>
        <w:rPr/>
        <w:t>Ассигнации – бумажные деньг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             </w:t>
      </w:r>
      <w:r>
        <w:rPr/>
        <w:t>Ахти – 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             </w:t>
      </w:r>
      <w:r>
        <w:rPr/>
        <w:t xml:space="preserve">Бельведер – башенка на крыше дом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             </w:t>
      </w:r>
      <w:r>
        <w:rPr/>
        <w:t>В животе и смерти – в жизни и смер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             </w:t>
      </w:r>
      <w:r>
        <w:rPr/>
        <w:t>В постеле – от старой формы «постеля» вместо «постель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В усах, в бороде- с усами, с бород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Вестимо – известно, конечно, само собой разуме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Вкрив и впрям - вкривь и впрям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Вороты – воро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Впал в усыпление - засну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Гвардия – отборное войск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Дабы - что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Дворецкий – главный слуга в доме помещ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Дворовые – крепостные слуги, живущие в помещичьей усадьб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До земи - до зем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Друга (неделя)- друг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Заседатель – судейский чиновни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Знакомец- знакомы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Ибо - так к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Изоб- Р.п. мн.ч. от изба- изб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Изъявляла- проявля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Иные - друг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Искони – издавна, с самого нача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Кабы - если б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Как бишь- как ж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Кои, от коих, коим - которы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Коли - есл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Колодезям- колодц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Кондитор – теперь говорят «кондитер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Кофей – коф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Лазарет- больни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Меж им- между ни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Мне до тебя нужда - ты мне нуже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Мужеска (пола)- мужского по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На холму - на холм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Надлежащая - соответствующ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Надобно - над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Насилу - едва, кое-к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Нашед – старая форма, теперь говорят: найд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Нежели - ч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Нонече - нынч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Образ- ик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Окны – теперь говорят ок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Оного (дела)- этог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Острог – тюрь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Отдать под начал- под начал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ашпор – теперь говорят «паспорт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ерилы (старая форма) – вместо пери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Пеш – пешко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о сказкам - (бывших его двор. людей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о сказкам- по слов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о учинении – произведя (расследовани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окамест – по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Пол-аршина- приблизительно 36 см (аршин-71 см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олно – доволь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омочь – помощ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очасту - част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ошепту – шёпот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редварить – предупред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риказал  долго жить - уме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риметно - замет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ришед - старая форма, теперь говорят: прийд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робудил-разбуди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роворство- провор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рогладавшегося (медведя)- проголодавшего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уще – больш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Пяльцы - пяль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 xml:space="preserve">Рдеть – краснеть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Роптала- возмущалас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Росла в глазах родителя- на глаз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виделись- увиделис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делалось смятение - поднялось волн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ей - это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етовать- жаловать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жалился- пожале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миренное (состояние)- скромно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ношения- отнош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оседам - сосед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ряду - подря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тращать- пуга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Сумневались- сомневалис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Травить зверя – охотиться на н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Трунить – подшучива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Туалет- столик с зеркал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Тщеславились- хвалились, кичилис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Тяжба – судебный спо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Употчевать – накормить досы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Усердию- стара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Успокоивал – успокаива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Фризовой (шинели)- шинель из грубого сук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Хватился – вспомни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Холоп- крепостн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Часом - случай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Шабаш – конец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Шибко (скачут)- быстр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Штаб- лекарь- главный лекар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Я чай – я думаю, чаять – ожида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/>
        <w:t>Яство – кушанье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                                            </w:t>
      </w:r>
      <w:r>
        <w:rPr/>
        <w:t>Историз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 xml:space="preserve">Генерал-аншеф – генеральский чин (отменен в кон. </w:t>
      </w:r>
      <w:r>
        <w:rPr>
          <w:lang w:val="en-US"/>
        </w:rPr>
        <w:t>XVIII</w:t>
      </w:r>
      <w:r>
        <w:rPr/>
        <w:t xml:space="preserve"> века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Губернатор- начальник губерн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Гувернёр- воспитатель, а иногда и учитель в дворянских семья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 xml:space="preserve">           </w:t>
      </w:r>
      <w:r>
        <w:rPr/>
        <w:t>Дворовые- крепостные слуг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Земский судья- выборный судья, ведавший судебными делами дворян в уезд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Искони – издавна, с самого начал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Исправник – начальник полиции в уез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Кадетский корпус – закрытое дворянское военное заве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 xml:space="preserve">            </w:t>
      </w:r>
      <w:r>
        <w:rPr/>
        <w:t>Камердинер – комнатный слуг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Корнет - младший офицерский чин в кавалерийских частях в царской арм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Купчая – документ на право владения землё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Линейка – длинный открытый экипаж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Людские (избы)- крестьянск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Околоток – окру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Остальной деревне – оставшей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Отъезжее поле – дальнее поле, куда выезжали на охот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Паперть – церковное крыльц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Паче чаяния – против ожид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Поверенный- человек, которому доверено вести дело в су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Повинная – просьба о прощ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Подорожная – документ на получение определенного количества почтовых лошад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Пономарь – мелкий служитель церк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Поручик – младший офицерский чин в царской арм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Почтовый тракт – дорога, по которой до устройства железных дорог возили на лошадях почту и пассажир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Приказчик- управляющий имением помещ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Присутствие – канцелярия, где чиновники принимали посет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Псарь – слуга для наблюдения за охотничьими собак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Сертук (старая форма) – теперь говорят сюрту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Смотритель – начальник почтовой стан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Стремянный – слуга, ухаживающий за лошадью бар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426"/>
        <w:jc w:val="both"/>
        <w:rPr/>
      </w:pPr>
      <w:r>
        <w:rPr/>
        <w:t>Стряпчий – чиновник по надзору за ходом дел в суд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>Флигель – жилая пристройка сбоку главного здания или небольшое строение во дворе большого дом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 xml:space="preserve">Шпанские мухи - пластырь из высушенного и измельченного жучк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/>
        <w:t xml:space="preserve">Штаб – лекарь – военный врач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 xml:space="preserve">Исследуя принадлежность устаревших слов к различным частям речи, я пришла к выводу, что романе А.С. Пушкина «Дубровский» таковыми являются слова всех частей речи. Это имена существительные(36), глаголы(15), имена прилагательные(10),местоимения, наречия и слова служебных частей речи. </w:t>
      </w:r>
    </w:p>
    <w:p>
      <w:pPr>
        <w:pStyle w:val="Normal"/>
        <w:spacing w:lineRule="auto" w:line="360"/>
        <w:ind w:firstLine="426"/>
        <w:jc w:val="center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Так, мною найдено 11 наречий  (надобно, пуще, покамест, шибко, приметно, почасту, вестимо, насилу, пошепту, сряду, нонече). Все эти наречия имеют синонимы в современном русском языке, а некоторые из них употребляются в разговорном стиле моими современниками (насилу, шибко, пуще, надобно). Гораздо меньше список  местоимений- архаизмов: их всего 4(кои, сей, оный, иной), но частота употребления этих слов в тексте довольно велика. Так, например, местоимение сей, соответствующее современному местоимению этот, встречается в разных формах 43 раз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«Все завидовали согласию, царствующему между надменным Троекуровым и бедным его соседом, и удивлялись смелости </w:t>
      </w:r>
      <w:r>
        <w:rPr>
          <w:u w:val="single"/>
        </w:rPr>
        <w:t xml:space="preserve">сего </w:t>
      </w:r>
      <w:r>
        <w:rPr/>
        <w:t>последнего…»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«Кирила Петрович гордился </w:t>
      </w:r>
      <w:r>
        <w:rPr>
          <w:u w:val="single"/>
        </w:rPr>
        <w:t>сим</w:t>
      </w:r>
      <w:r>
        <w:rPr/>
        <w:t xml:space="preserve"> прекрасным заведением…»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«… он не мог удержаться от некоторой зависти при виде сего великолепного заведения.»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Местоимение оный встречается в тексте 23 раз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Местоимение коих употребляется 15 раз.</w:t>
      </w:r>
    </w:p>
    <w:p>
      <w:pPr>
        <w:pStyle w:val="Normal"/>
        <w:spacing w:lineRule="auto" w:line="360"/>
        <w:ind w:firstLine="426"/>
        <w:jc w:val="center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Из служебных частей речи встретились устаревшие формы союзов(коли, кабы, ибо, дабы)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Архаичными являются некоторые грамматические формы, например, падежные формы имен существительных единственного и множественного числа: окны, соседам, на постеле, на холму, на пяльцы. Также можно отметить изменение гласных и согласных звуков в корне слова и других морфемах: противуречие, сумневались, отымая, сжалился, свиделись, пробудил. Устаревшими являются формы имён существительных и прилагательных с усечёнными окончаниями: пеш (пеший),  друга (другая), мужеска (мужского)отдал под начал(под начало)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Ещё мною найдено одно слово с неполногласным сочетанием в корне: прогладавшегося (медведя). В современном языке - проголодавшегося. Остальные архаизмы относятся к именам существительным(36), прилагательным(10) и глаголам(15)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Встречаются архаизмы- словосочетания: впал в усыпление, сделалось смятение, земский судья, авось в глаза попадётся, приказал долго жить, от времени до времени, мне до тебя нужда, паче чаяния и другие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Иногда устаревшее слово приобретает иной смысл в современном язык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Например, слово «туалет» в романе А.С. Пушкина означает -  столик с зеркалом, а в наше время это слово имеет совершенно другое значени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</w:t>
      </w:r>
      <w:r>
        <w:rPr/>
        <w:t xml:space="preserve">Работая над текстом романа, я пришла к выводу, что устаревшие слова распределены в тексте неравномерно. Большая их часть встречается в тех главах и эпизодах, которые описывают молодость героев старшего поколения - Кирилы Петровича Троекурова и Андрея Гавриловича Дубровского. 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drawing>
          <wp:inline distT="0" distB="0" distL="0" distR="0">
            <wp:extent cx="2430145" cy="1797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797685"/>
                    </a:xfrm>
                    <a:prstGeom prst="rect">
                      <a:avLst/>
                    </a:prstGeom>
                    <a:ln w="190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435860" cy="1797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797685"/>
                    </a:xfrm>
                    <a:prstGeom prst="rect">
                      <a:avLst/>
                    </a:prstGeom>
                    <a:ln w="190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Также часто встречаются они в речи представителей простого народа. Буквально пестрит архаизмами текст официального документа- определения суда, что подчёркивает его подлинный характер, ведь подобные бумаги пишутся и сейчас по определённым шаблонам. 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«Из коего дела видно…», «… и со всеми принадлежащими к оному имению…», «… коих по нынешней в том сельце всего ** душ…», «… представляя при оном прошении, ту подлинную купчую…». «А за несправедливое оного присвоение, с коего он пользовался получаемыми доходами, по учинении об оных надлежащего дознания, положить с него, Дубровского, следующее по законам взыскание и оным его Троекурова, удовлетворить.»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 xml:space="preserve">Довольно редко употребляются архаизмы в речи молодых героев - Владимира Дубровского и Маши Троекуровой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drawing>
          <wp:inline distT="0" distB="0" distL="0" distR="0">
            <wp:extent cx="2424430" cy="17976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797685"/>
                    </a:xfrm>
                    <a:prstGeom prst="rect">
                      <a:avLst/>
                    </a:prstGeom>
                    <a:ln w="190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402840" cy="18021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0213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/>
        <w:t>Также они практически исчезают и в авторской речи в последних главах романа. Например, вот отрывок из диалога молодых героев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«Марья Кириловна отвечала заготовленною фразой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 </w:t>
      </w:r>
      <w:r>
        <w:rPr/>
        <w:t>-Надеюсь, что вы не заставите меня раскаяться в моей снисходи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Он молчал и, казалося, собирался с духом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 </w:t>
      </w:r>
      <w:r>
        <w:rPr/>
        <w:t xml:space="preserve">- Обстоятельства требуют… я должен вас оставить,- сказал он наконец…-Вы скоро, может быть, услышите… Но перед разлукой я должен с вами сам объясниться…»    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Это может быть следствием того, что А.С. Пушкин намеренно использовал архаизмы в первых главах романа, стремясь достичь большей достоверности в изображении исторической эпохи начала Х</w:t>
      </w:r>
      <w:r>
        <w:rPr>
          <w:lang w:val="en-US"/>
        </w:rPr>
        <w:t>I</w:t>
      </w:r>
      <w:r>
        <w:rPr/>
        <w:t>Х век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Действительно, в речи героев старшего поколения архаизмы звучат  вполне естественно, а молодёжь - представители нового поколения- говорят достаточно  современным языком, употребляя в речи те слова- историзмы, которые означают предметы и явления, которые существовали в их время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Работая над исследованием, я решила выяснить, как мои сверстники понимают значение архаизмов и историзмов в романе «Дубровский». С этой целью был проведён опрос, в котором участвовали ученики шестого и девятого класса. Результаты опроса очень удивили: как шестиклассники, так и девятиклассники показали непонимание значений большинства устаревших слов. Они либо вообще не комментировали их, либо давали неверное толкование. Например, шабаш- гадание, пуще- хуже, острог- остро, исправник- исправлять и тому подобное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</w:t>
      </w:r>
      <w:r>
        <w:rPr/>
        <w:t xml:space="preserve">По этим ответам можно судить о том, что современная молодёжь мало читает(во всяком случае, классическую литературу) и не обращает внимания на непонятные слова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                                                  </w:t>
      </w:r>
      <w:r>
        <w:rPr>
          <w:b/>
        </w:rPr>
        <w:t>Заключени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>Таким образом,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старевшая лексика- необходимый элемент в романе А.С. Пушкина «Дубровский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о времена Пушкина эти слова были в активном употреблении, их применение в тексте уместно и даже необходим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 помощью устаревших слов  автор достигает исторической достоверности изображаемог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м, людям ХХ</w:t>
      </w:r>
      <w:r>
        <w:rPr>
          <w:lang w:val="en-US"/>
        </w:rPr>
        <w:t>I</w:t>
      </w:r>
      <w:r>
        <w:rPr/>
        <w:t xml:space="preserve"> века необходимо  лучше изучать свой родной язык, его историю, чтобы свободно читать произведения великой рус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.С. Пушкин. Полное собрание сочинений в десяти томах. Том 6. «Дубровский», стр. 215-317. Москва. «Наука», 196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.И. Даль. Толковый словарь в 4 томах.  Москва, «Русский язык», 199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Большой толковый словарь русского языка под редакцией С.А. Кузнецова. Санкт-Петербург, «Норинт» , 199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тернет-ресурс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right="-339" w:firstLine="5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center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50:00Z</dcterms:created>
  <dc:creator>Ананим</dc:creator>
  <dc:description/>
  <cp:keywords/>
  <dc:language>en-US</dc:language>
  <cp:lastModifiedBy>Н</cp:lastModifiedBy>
  <cp:lastPrinted>2006-01-25T15:17:00Z</cp:lastPrinted>
  <dcterms:modified xsi:type="dcterms:W3CDTF">2013-01-27T09:54:00Z</dcterms:modified>
  <cp:revision>3</cp:revision>
  <dc:subject/>
  <dc:title>Ананим</dc:title>
</cp:coreProperties>
</file>