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1" w:hanging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шко И.Н. ,</w:t>
      </w:r>
    </w:p>
    <w:p>
      <w:pPr>
        <w:pStyle w:val="Normal"/>
        <w:spacing w:lineRule="auto" w:line="276" w:before="0" w:after="0"/>
        <w:ind w:left="71" w:hanging="0"/>
        <w:contextualSpacing/>
        <w:jc w:val="right"/>
        <w:rPr/>
      </w:pPr>
      <w:r>
        <w:rPr>
          <w:i/>
          <w:sz w:val="28"/>
          <w:szCs w:val="28"/>
        </w:rPr>
        <w:t>БОУ г. Омска «СОШ №145»</w:t>
      </w:r>
    </w:p>
    <w:p>
      <w:pPr>
        <w:pStyle w:val="Normal"/>
        <w:spacing w:lineRule="auto" w:line="276" w:before="0" w:after="0"/>
        <w:ind w:left="71" w:hanging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7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 воспитание обучающихся во внеурочной деятельности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ховность - это «устремление человека к тем или иным высшим ценностям и смыслу, идеалу, стремление человека переделать себя, приблизить свою жизнь к этому идеалу и внутренне освободиться от обыденности»</w:t>
      </w:r>
    </w:p>
    <w:p>
      <w:pPr>
        <w:pStyle w:val="Normal"/>
        <w:spacing w:lineRule="auto" w:line="276" w:before="0" w:after="0"/>
        <w:ind w:left="7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В. И. Даль).</w:t>
      </w:r>
    </w:p>
    <w:p>
      <w:pPr>
        <w:pStyle w:val="Normal"/>
        <w:spacing w:lineRule="auto" w:line="276" w:before="0" w:after="0"/>
        <w:ind w:left="71" w:firstLine="851"/>
        <w:contextualSpacing/>
        <w:jc w:val="both"/>
        <w:rPr/>
      </w:pPr>
      <w:r>
        <w:rPr>
          <w:sz w:val="28"/>
          <w:szCs w:val="28"/>
        </w:rPr>
        <w:t>Духовность — в самом общем смысле — совокупность проявлений духа в мире и человеке. В социологии, культурологии, а ещё чаще в публицистике «духовностью» часто называют объединяющие начала общества, выражаемые в виде моральных ценностей и традиций, сконцентрированные, как правило, в религиозных учениях и практиках, а также в художественных образах искусства. В рамках такого подхода, проекция духовности в индивидуальном сознании называется совестью, а также утверждается, что укрепление духовности осуществляется в процессе проповеди (увещания), просвещения, идейно-воспитательной или патриотической работы.</w:t>
      </w:r>
    </w:p>
    <w:p>
      <w:pPr>
        <w:pStyle w:val="Normal"/>
        <w:spacing w:lineRule="auto" w:line="276" w:before="0" w:after="0"/>
        <w:ind w:left="7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задача духовно-нравственного воспитания подрастающего поколения имеет чрезвычайную значимость, ее, без преувеличения, необходимо осмыслить сегодня как одну из приоритетных в деле обеспечения НАЦИОНАЛЬНОЙ БЕЗОПАСНОСТИ СТРАНЫ.  И возрождение, поддержание ее статуса как великой державы сегодня связано не только с решением политических, экономических, социальных проблем, но, прежде всего, с воспитанием Человека в человеке, формированием у него духовности, нравственности, исторически сложившейся российской ментальности.</w:t>
      </w:r>
    </w:p>
    <w:p>
      <w:pPr>
        <w:pStyle w:val="Normal"/>
        <w:spacing w:lineRule="auto" w:line="276" w:before="0" w:after="0"/>
        <w:ind w:left="7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ховность - это совокупность качеств человеческой личности, обозначающее наличие высоконравственных Божественных принципов в человек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актуальности духовно- нравственного воспитания  в школе свидетельствуют многие кризисные явления современной жизни: наркомания, криминализация детской среды, низкий уровень общественной морали, утрата семейных ценностей, упадок патриотического воспитания и др.  Из этого вытекает необходимость выделения духовно- нравственного воспитания в особую воспитательную область, обладающую своими методологическими доминантами, структурой, целями и способами реализаци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должен решать каждый учитель через урок и внеклассные мероприятия. Мы просто обязаны передать новому поколению высокие качества духовности русского народа. И на уроках, и на кружковых занятиях я стремлюсь прививать детям любовь к русскому прикладному искусству, русским традициям, воспитываю высокие качества духовности русского человека. Мы любим своих детей, желаем им добра и счастья. Напутствуем их, чтобы они росли умными, активными, творческими, целеустремленными хозяевами своей страны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помним, что настоящий хозяин растет в труде. Труд должен войти в жизнь наших воспитанников, одухотворив её, придав ей деятельную активность и нравственную направленность, обогатив душу сознанием пользы любого, даже маленького дела, совершенного во имя блага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бщение детей к творчеству — верный путь формирования человека высокой нравственности и культуры. Общеобразовательная школа должна научить школьника постоянно стремиться к совершенствованию, к преобразованию мира по законам красоты. Как тут не вспомнить высказывания В.А. Сухомлинского: «Дети любят труд, в процессе которого создается что-то красивое, необычное. Ум ребенка — на кончике его пальцев, и чем выше мастерство, которым овладела и овладевает рука, тем умнее ребенок, подросток, юноша»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ыт народа, мудрость поколений — вот без чего нельзя воспитать полноценную личность. Нельзя познать чужую культуру, если отказался от своей собственной. Забывая культуру и историю своего народа, мы тем самым предаем забвению глубинную историческую память народа. В нашей школе возрождают изучение народных традиций. 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законе РФ «Об образовании» говорится, что образование - единый целостный процесс воспитания и обучения. Главное удержать эту целостность во всех видах образовательной деятельност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— это питание человека всеми достижениями человеческой культуры так, чтобы он жил в контексте с общечеловеческой культурой, а не вне нее. Я на своих уроках и во внеурочной деятельности приобщаю обучающихся к культурному наследию, воспитываю нравственные и эстетические качества личности через народное искусство, народные мотивы, декоративно-прикладное творчество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воспитания выступает как общая, когда она выражает качество, которые должны быть сформированы у всех людей, и как индивидуальное, когда предполагается воспитание определённого «отдельного человека»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Цели нравственно - эстетического воспитания</w:t>
      </w:r>
      <w:r>
        <w:rPr>
          <w:sz w:val="28"/>
          <w:szCs w:val="28"/>
        </w:rPr>
        <w:t xml:space="preserve"> определяются по-разному, а я их определяю для себя в следующем, это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раскрытие, развитие, реализация творческих способностей учащихся,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- формирование нравственно – эстетической, социально компетентной личност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этой цели вытекают следующие задачи: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>1. Способствовать становлению учащегося как будущего специалиста, семьянина, гражданина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>2. Обеспечивать оптимальные условия для самореализации личности ориентированной на общечеловеческие ценност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>3. Акцентировать внимание в воспитательной системе на перспективу, на будущее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дачей номер один для всей системы образования становится воспитание духовно-нравственной культуры. Планируя свои занятия, ставлю задачу — расширять и углублять знания и представления учеников о национальной культуре. 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ародной педагогике особое значение всегда придавалось трудовому воспитанию. Когда дети узнают о народных промыслах, у них появляется желание сделать что-нибудь своими руками. Они с радостью учатся рукоделию: бабушка и дедушка умели, а мы что хуже, что ли? Уже стало традицией организовывать выставки под знаком преемственности поколений: на них представлены работы, например, вышивальщиц крестом ХIX в. и работы учащихся выполненных сегодня. Интересны и работы по образцу, т.е. используя старую работу, уже потерявшую свой эстетический вид. Ученица выполняет новую вышивку. Школьники получают возможность сравнивать, анализировать. Это помогает им восстановить связь поколений, задуматься о том, что и их работы, возможно, с таким же вниманием будут рассматривать потомки. У них формируется совсем иное отношение к учебе, работе, жизни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разовательная область «Технология» способствует развитию у школьников функциональной технологической грамотности, общетрудовых политехнических знаний и умений, необходимых по всех сферах профессиональной деятельности, формирует такие важные качества личности, как трудолюбие, уважительное отношение к труду, бережливость, упорство в достижении поставленной цели, предприимчивость, творческий подход к принятию решений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нятия по технологии, как и по любому другому предмету, представляет собой законченный, целостный, ограниченный временными рамками отрезок учебно-воспитательного процесса, логическую единицу темы, раздела, курса. Оно является звеном в цепи и решает конкретные образовательные и воспитательные задачи, которые определяются программой трудового обучения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ходя из этого, можно сформулировать конкретные задачи изучения технологии на каждой школьной ступен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ачальной школе образовательная область «Технология» решает следующие задачи: привитие детям любви и привычки к труду, развитие чувства удовольствия от процесса участия в нем и удовлетворения его результатами, обеспечивает понимание роли труда в жизни людей, ознакомление с материалами и ручными инструментами, применяемыми в быту, и получение навыков ручной работы. Необходимо также привить учащимся навыки аккуратности, бережливости, трудолюбие. Результатом обучения должны стать общая положительная установка на труд, начальные знания о труде и элементарные трудовые навык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этого процесса учащиеся проходят путь от «незнания» к «знанию», от «неумения» к «умению». Обучение будет успешным, если знания и умения усваиваются учащимися в строгой последовательности, постепенно, в порядке возрастающей трудност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так, высшая цель общения человека с народным творчеством — это выработка потребности к самосовершенствованию и совершенствованию всего окружающего мира. Такому человеку нетерпимо видеть грубо сделанное изделие, особенно если это результат его собственного труда. Это характеризует его как гражданина, человека требовательного как к окружающим, так и к самому себе. 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ого чтобы данные цель и задачи были реализованы, я разработала программу кружков «Умелые ручки» для первых классов и «Рукодельница» для 5-9. Особенность её в том, что обучающимся даётся большой выбор направлений и возможностей в творческой деятельности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блоки, из которых состоит учебная программа: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b/>
          <w:sz w:val="28"/>
          <w:szCs w:val="28"/>
        </w:rPr>
        <w:t>1. Математическая вышивка – ИЗОНИТЬ</w:t>
      </w:r>
      <w:r>
        <w:rPr>
          <w:sz w:val="28"/>
          <w:szCs w:val="28"/>
        </w:rPr>
        <w:t>. Изонить - доступный для детей вид искусства. Занятия изонитью воспитывают усидчивость, аккуратность, терпение, развивают абстрактное мышление и умение координировать внимание, глазомер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b/>
          <w:sz w:val="28"/>
          <w:szCs w:val="28"/>
        </w:rPr>
        <w:t>2. Вышивка бисером, крестом, гладью</w:t>
      </w:r>
      <w:r>
        <w:rPr>
          <w:sz w:val="28"/>
          <w:szCs w:val="28"/>
        </w:rPr>
        <w:t xml:space="preserve"> - в процессе обучения учащиеся знакомятся с разными по технологии исполнения вышивками. Этот блок состоит из самостоятельных блоков, которые можно изучать как комплексно, так и по отдельности. Формируется устойчивый интерес учащихся к художественным ремеслам, развивается художественный вкус, фантазия, умение использовать компьютерную программу в учебных целях. Воспитывается аккуратность, внимательность, усидчивость, настойчивость при работе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b/>
          <w:sz w:val="28"/>
          <w:szCs w:val="28"/>
        </w:rPr>
        <w:t>3. Вязание крючком</w:t>
      </w:r>
      <w:r>
        <w:rPr>
          <w:sz w:val="28"/>
          <w:szCs w:val="28"/>
        </w:rPr>
        <w:t xml:space="preserve"> - это занятие лечит от скуки и безделья и постепенно открывает целый мир рукоделия, художественного творчества, народных ремесел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b/>
          <w:sz w:val="28"/>
          <w:szCs w:val="28"/>
        </w:rPr>
        <w:t xml:space="preserve">4. Мягкая игрушка </w:t>
      </w:r>
      <w:r>
        <w:rPr>
          <w:sz w:val="28"/>
          <w:szCs w:val="28"/>
        </w:rPr>
        <w:t>- особенность заключается в том, что в этом блоке закрепляется не только изученный материал, но и изучаются обычаи и традиции разных народов, что очень важно в наше время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Лоскутная пластика-английский пэчворк – </w:t>
      </w:r>
      <w:r>
        <w:rPr>
          <w:sz w:val="28"/>
          <w:szCs w:val="28"/>
        </w:rPr>
        <w:t>орнаменты, выполненные этой старинной техникой, напоминают цветы с лепестками в форме пчелиных сот. Занятие это для терпеливых, усидчивых, аккуратных и бережливых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>Реализация программы на протяжении  дала следующие результаты: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пехи, достигнутые детьми, создают положительное к ним со стороны сверстников, отношение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ровень работ, представленных на выставки, с каждым годом всё выше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/>
      </w:pPr>
      <w:r>
        <w:rPr>
          <w:sz w:val="28"/>
          <w:szCs w:val="28"/>
        </w:rPr>
        <w:t>- Обучающиеся оценивают своё состояние после занятий как комфортное, имеют чувство удовлетворения, «доволен достигнутым результатом».</w:t>
      </w:r>
    </w:p>
    <w:p>
      <w:pPr>
        <w:pStyle w:val="Normal"/>
        <w:spacing w:lineRule="auto" w:line="276" w:before="0" w:after="0"/>
        <w:ind w:left="7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бщая выше сказанное, следует отметить, что воплощение программы благотворно влияет на развитие творческих достижений учащихся, устойчивого интереса к предмету, расширяет кругозор, знакомит с творческим наследием и воспитывает нравственно – эстетические качества личности. Считаю, что данная программа благотворно влияет на подрастающее поко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очется закончить словами В. А. Сухомлинского «Учение – это лишь один из лепестков того цветка, который называется воспитанием в широком смысле этого понятия. В воспитании нет главного и второстепенного, как нет главного лепестка среди множества лепестков, создающих красоту цветка. В воспитании всё главное – и урок, и развитие разносторонних интересов детей вне урока…»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слово «духовность» употребляются в обиходе наших выражений очень широко. И только в силу незнания его значения люди иногда относят его лишь к одной человеческой деятельности - религиозной. Религиозность - это лишь определенное убеждение. А вот исполнение высокодуховных истин: умение быть добрым, милосердным, нравственно уравновешенным, культурным, умение прощать  -  это и есть духовность. Это качество всей человеческой деятельности, все то, что может нас возвысить над нашими вчерашними достижени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27:00Z</dcterms:created>
  <dc:creator>Ирина</dc:creator>
  <dc:description/>
  <cp:keywords/>
  <dc:language>en-US</dc:language>
  <cp:lastModifiedBy>Ирина</cp:lastModifiedBy>
  <dcterms:modified xsi:type="dcterms:W3CDTF">2012-04-17T13:51:00Z</dcterms:modified>
  <cp:revision>3</cp:revision>
  <dc:subject/>
  <dc:title>Духовно-нравственное воспитание обучающихся во внеурочной деятельности</dc:title>
</cp:coreProperties>
</file>