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сновная общеобразовательная школа № 36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Татаркиной Татьяны Викторовны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учителя географи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 элективному курсу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риродная среда Старого Оскол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 Старый Оско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11 г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лективный курс «Природная среда Старого Оскола» рекомендован для 8 класса в рамках базово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грамме по географии в 8 классе на реализацию краеведческого компонента отводится всего 10 часов, этого недостаточно, поэтому я предлагаю данный элективный курс в количестве 35 ча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краеведческой деятельности в образовательную систему средней школы позволит обогатить их жизненный опыт, сформировать представления и понятия, развить самостоятельность и наблюдательность, накопить первоначальный багаж навыков и умений. Активные формы деятельности создадут иные отношения педагога и обучающего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-географическое краеведение поможет увидеть и оценить красоту родной природы, ощутить ее эмоциональное и нравственное  воздействие. Л.Н. Толстой писал: «Все недоброе в сердце человека должно бы, кажется, исчезнуть в соприкосновении с природой – этим непосредственным выражением красоты и добра». Природа города рассматривается как часть природы более крупной территории – области. В то же время выявляется местная специфика природных компонентов. Предлагаемый курс «Природная среда Старого Оскола», позволит обеспечить необходимую связь глобальных, национальных и региональных (местных) аспектов в изучении современных проблем экологии и охраны природы, поможет правильно организовать работу по экологическому воспитанию учащихся, формированию у них навыков природоохран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ю программы элективного курса является всестороннее развитие личности через изучение природного окру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зной программы «Природная среда Старого Оскола» является разработка форм и методов занятий по ознакомлению с окружающей средой, через цикличность познавательной и исследовательской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еализация программы осуществляется на основе межпредметных связей географии, биологии, эко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курс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заложить основы географического мировоззр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формировать первоначальные представления о взаимосвязях между физико-географическими объектами, природой и об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способствовать развитию творческих, исследовательских способностей обучаемых через научность и практическую направленность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сформировать системное представление о природе Старого Оскола как целостностном географическом район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практическое значение взаимосвязи природных явлений на изучаемой территории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развивать умения работать с географо-краеведческими источниками информации, тематическими картами.</w:t>
      </w:r>
    </w:p>
    <w:p>
      <w:pPr>
        <w:pStyle w:val="Normal"/>
        <w:ind w:left="708" w:firstLine="372"/>
        <w:jc w:val="both"/>
        <w:rPr/>
      </w:pPr>
      <w:r>
        <w:rPr>
          <w:sz w:val="28"/>
          <w:szCs w:val="28"/>
        </w:rPr>
        <w:t>Предполагаемые результаты обучения связаны с общими задачами обучения и воспитания, с необходимостью повышения базовой и региональной компетентнос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нятия организуются в форме лекций, семинаров. Помимо вопросов теоретического характера программой предусмотрены практические занятия. На заключительном этапе предлагается подготовить представление творческой работы в виде компьютерной презентаци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адь территории города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особенности физико-географического положения Старого Оскол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формы рельефа, геологическое строени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факторы, формирующие климат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вод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ипы почв, меры по их охране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представителей растительного и животного мира Староосколь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экологические проблемы, пути их решения</w:t>
      </w:r>
    </w:p>
    <w:p>
      <w:pPr>
        <w:pStyle w:val="Normal"/>
        <w:ind w:left="708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физико-географическое положение территории населенного пункта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размеры территории 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зависимость между рельефом, тектоническим строением и размещением полезных ископаемых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основные черты климата, строить графики, диаграммы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водные, почвенные, растительные, животные ресурсы для прогнозирования рационального природопользования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авила природоохранного поведения в повседневной деятельности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ий план</w:t>
      </w:r>
    </w:p>
    <w:p>
      <w:pPr>
        <w:pStyle w:val="Normal"/>
        <w:tabs>
          <w:tab w:val="clear" w:pos="708"/>
          <w:tab w:val="left" w:pos="4530" w:leader="none"/>
        </w:tabs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географическое положение города Старый Оск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, его происхождение и хозяйственное 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ическое стро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ы и их исполь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характеристика района Старого Оск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в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итель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прир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экологического состоя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творческая работа в виде компьютерной презент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часов</w:t>
            </w:r>
          </w:p>
        </w:tc>
      </w:tr>
    </w:tbl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тематическое планирование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180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 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Т-1. </w:t>
            </w:r>
            <w:r>
              <w:rPr>
                <w:b/>
                <w:sz w:val="28"/>
                <w:szCs w:val="28"/>
              </w:rPr>
              <w:t>Физико-географическое положение города Старый Оскол. (1 ча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и физико-географическое положение города Старый Оск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«Мой город на карте области и России». Работа со справочными материалами по физико-географической характеристике город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-2</w:t>
            </w:r>
            <w:r>
              <w:rPr>
                <w:b/>
                <w:sz w:val="28"/>
                <w:szCs w:val="28"/>
              </w:rPr>
              <w:t>. Рельеф, его происхождение и хозяйственное значение. (4 час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ые особенности ландшаф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о-сырьевые ресур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ги нашей мес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Краткое описание рельеф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-3.</w:t>
            </w:r>
            <w:r>
              <w:rPr>
                <w:b/>
                <w:sz w:val="28"/>
                <w:szCs w:val="28"/>
              </w:rPr>
              <w:t xml:space="preserve"> Геологическое стро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черты геологического стро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ые сейсмические я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Определение структуры горных пор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-4.</w:t>
            </w:r>
            <w:r>
              <w:rPr>
                <w:b/>
                <w:sz w:val="28"/>
                <w:szCs w:val="28"/>
              </w:rPr>
              <w:t xml:space="preserve"> Воды и их исполь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логические услов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графическая се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баланс бассейна реки Оск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Измерение скорости течения, ширины и глубины реки. Определение свойств воды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химическое состояние поверхностных и подземных 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-5.</w:t>
            </w:r>
            <w:r>
              <w:rPr>
                <w:b/>
                <w:sz w:val="28"/>
                <w:szCs w:val="28"/>
              </w:rPr>
              <w:t xml:space="preserve"> Климатическая характеристика района Старого Оско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оценка климатических условий Старого Оско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Организация наблюдения за погодой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характеристика сезон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ый режи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воздух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 воздух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ые осад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ый пок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 по организации наблюдения за погод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Вычерчивание графиков температуры, облачности». Составление «розы ветров» данной мест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-6.</w:t>
            </w:r>
            <w:r>
              <w:rPr>
                <w:b/>
                <w:sz w:val="28"/>
                <w:szCs w:val="28"/>
              </w:rPr>
              <w:t xml:space="preserve"> Поч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ы, их тип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почвенного покр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-7.</w:t>
            </w:r>
            <w:r>
              <w:rPr>
                <w:b/>
                <w:sz w:val="28"/>
                <w:szCs w:val="28"/>
              </w:rPr>
              <w:t xml:space="preserve"> Раститель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й мир мес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й дик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леснич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дендропар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-8.</w:t>
            </w:r>
            <w:r>
              <w:rPr>
                <w:b/>
                <w:sz w:val="28"/>
                <w:szCs w:val="28"/>
              </w:rPr>
              <w:t xml:space="preserve"> Животный ми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животного м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зоопар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-9.</w:t>
            </w:r>
            <w:r>
              <w:rPr>
                <w:b/>
                <w:sz w:val="28"/>
                <w:szCs w:val="28"/>
              </w:rPr>
              <w:t xml:space="preserve"> Охрана приро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зо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ь особо охраняемых природных территор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ние окружающей природной среды и здоровье человек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-10.</w:t>
            </w:r>
            <w:r>
              <w:rPr>
                <w:b/>
                <w:sz w:val="28"/>
                <w:szCs w:val="28"/>
              </w:rPr>
              <w:t xml:space="preserve"> Прогноз экологического состояния гор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экологические объек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оценка состояния природной среды в районе Старого Оско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Составление правил природоохранного поведения в повседневной  деятельности». Конкур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экологического состояния гор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«Конкурс сочинений на тему: «Экологические проблемы города», «Мой город в будущем». Выставка творческих работ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творческая работа в виде компьютерной презент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</w:t>
      </w:r>
    </w:p>
    <w:p>
      <w:pPr>
        <w:pStyle w:val="Normal"/>
        <w:ind w:left="708" w:firstLine="12"/>
        <w:jc w:val="both"/>
        <w:rPr/>
      </w:pPr>
      <w:r>
        <w:rPr>
          <w:b/>
          <w:sz w:val="28"/>
          <w:szCs w:val="28"/>
          <w:u w:val="single"/>
        </w:rPr>
        <w:t>Тема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изико-географическое положение города Старый Оскол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и физико-географического положения города, размеры.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  <w:u w:val="single"/>
        </w:rPr>
        <w:t>Практическая работа.</w:t>
      </w:r>
      <w:r>
        <w:rPr>
          <w:sz w:val="28"/>
          <w:szCs w:val="28"/>
        </w:rPr>
        <w:t xml:space="preserve"> Работа со справочными материалами по физико-географической характеристике города.</w:t>
      </w:r>
    </w:p>
    <w:p>
      <w:pPr>
        <w:pStyle w:val="Normal"/>
        <w:ind w:left="708" w:firstLine="12"/>
        <w:jc w:val="both"/>
        <w:rPr/>
      </w:pPr>
      <w:r>
        <w:rPr>
          <w:b/>
          <w:sz w:val="28"/>
          <w:szCs w:val="28"/>
          <w:u w:val="single"/>
        </w:rPr>
        <w:t>Тема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льеф, его происхождение  и хозяйственное значение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обенности рельефа своей местности. Формы поверхности.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враги нашей местности, их обследование, условия образования, вред, меры борьбы с ростом и развитием оврагов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>Ознакомление с возможностями использования оврагов для строительства водоемов.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  <w:u w:val="single"/>
        </w:rPr>
        <w:t>Практическая работа.</w:t>
      </w:r>
      <w:r>
        <w:rPr>
          <w:sz w:val="28"/>
          <w:szCs w:val="28"/>
        </w:rPr>
        <w:t xml:space="preserve"> Краткое описание рельефа.</w:t>
      </w:r>
    </w:p>
    <w:p>
      <w:pPr>
        <w:pStyle w:val="Normal"/>
        <w:ind w:left="708" w:firstLine="12"/>
        <w:jc w:val="both"/>
        <w:rPr/>
      </w:pPr>
      <w:r>
        <w:rPr>
          <w:b/>
          <w:sz w:val="28"/>
          <w:szCs w:val="28"/>
          <w:u w:val="single"/>
        </w:rPr>
        <w:t>Тема 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еологическое строение своей местности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еологическое строение местности. 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орождения и разработки важнейших полезных ископаемых своей местности. Ознакомление с ними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>Сбор образцов полезных ископаемых для коллекций.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  <w:u w:val="single"/>
        </w:rPr>
        <w:t>Практическая работа.</w:t>
      </w:r>
      <w:r>
        <w:rPr>
          <w:sz w:val="28"/>
          <w:szCs w:val="28"/>
        </w:rPr>
        <w:t xml:space="preserve"> Определение структуры горных пород. Экскурсия на ближайший карьер для ознакомления с разработкой полезных ископаемых.</w:t>
      </w:r>
    </w:p>
    <w:p>
      <w:pPr>
        <w:pStyle w:val="Normal"/>
        <w:ind w:left="708" w:firstLine="12"/>
        <w:jc w:val="both"/>
        <w:rPr/>
      </w:pPr>
      <w:r>
        <w:rPr>
          <w:b/>
          <w:sz w:val="28"/>
          <w:szCs w:val="28"/>
          <w:u w:val="single"/>
        </w:rPr>
        <w:t>Тема 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ды и их использование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чьи и реки, грунтовые воды и источник, озера, болота, искусственные водоемы, их обследование, описание. Гидрогеографическая карта. Охрана вод. Сведения об использовании рек, озер, прудов в хозяйстве города. Участие в операции «Малым рекам – чистую воду».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  <w:u w:val="single"/>
        </w:rPr>
        <w:t xml:space="preserve">Практическая работа. </w:t>
      </w:r>
      <w:r>
        <w:rPr>
          <w:sz w:val="28"/>
          <w:szCs w:val="28"/>
        </w:rPr>
        <w:t>Измерение скорости течения реки. Измерение ширины и глубины реки. Определение свойств воды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5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Климатическая характеристика района Старого Оскола 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перетура воздуха. Атмосферное давление. Облачность и форма облаков. Атмосферные осадки, их виды. Снежный покров по месяцам года. Местные признаки и прогноз погоды. Метеорологическая служба города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.</w:t>
      </w:r>
      <w:r>
        <w:rPr>
          <w:sz w:val="28"/>
          <w:szCs w:val="28"/>
        </w:rPr>
        <w:t xml:space="preserve"> Ведение дневников наблюдений. Вычерчивание графиков температуры, облачности. Составление «розы ветров» данной местности.</w:t>
      </w:r>
    </w:p>
    <w:p>
      <w:pPr>
        <w:pStyle w:val="Normal"/>
        <w:ind w:left="708" w:firstLine="12"/>
        <w:jc w:val="both"/>
        <w:rPr/>
      </w:pPr>
      <w:r>
        <w:rPr>
          <w:b/>
          <w:sz w:val="28"/>
          <w:szCs w:val="28"/>
          <w:u w:val="single"/>
        </w:rPr>
        <w:t>Тема 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чвы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вы нашей местности, их типы. Знакомство с почвой пришкольного участка. Изучение почв (состав, структура, физические свойства). Способы обработки почв. Охрана почв от эрозии и загрязнения.</w:t>
      </w:r>
    </w:p>
    <w:p>
      <w:pPr>
        <w:pStyle w:val="Normal"/>
        <w:ind w:left="708" w:firstLine="12"/>
        <w:jc w:val="both"/>
        <w:rPr/>
      </w:pPr>
      <w:r>
        <w:rPr>
          <w:b/>
          <w:sz w:val="28"/>
          <w:szCs w:val="28"/>
          <w:u w:val="single"/>
        </w:rPr>
        <w:t>Тема 7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тительность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распространенные породы деревьев и кустарников, условия их жизни. Редкие для города породы деревьев и кустарников.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  <w:u w:val="single"/>
        </w:rPr>
        <w:t>Практическая работа.</w:t>
      </w:r>
      <w:r>
        <w:rPr>
          <w:sz w:val="28"/>
          <w:szCs w:val="28"/>
        </w:rPr>
        <w:t xml:space="preserve"> Изучение городского парка и шефство над ним. Сбор гербариев.</w:t>
      </w:r>
    </w:p>
    <w:p>
      <w:pPr>
        <w:pStyle w:val="Normal"/>
        <w:ind w:left="708" w:firstLine="12"/>
        <w:jc w:val="both"/>
        <w:rPr/>
      </w:pPr>
      <w:r>
        <w:rPr>
          <w:b/>
          <w:sz w:val="28"/>
          <w:szCs w:val="28"/>
          <w:u w:val="single"/>
        </w:rPr>
        <w:t>Тема 8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Животный мир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ы животных. Млекопитающие. Птицы. Земноводные. Рыбы. Насекомые и другие наземные беспозвоночные.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  <w:u w:val="single"/>
        </w:rPr>
        <w:t>Практическая работа.</w:t>
      </w:r>
      <w:r>
        <w:rPr>
          <w:sz w:val="28"/>
          <w:szCs w:val="28"/>
        </w:rPr>
        <w:t xml:space="preserve"> Учет состава животного мира города. Экскурсия в дендропарк. </w:t>
      </w:r>
    </w:p>
    <w:p>
      <w:pPr>
        <w:pStyle w:val="Normal"/>
        <w:ind w:left="708" w:firstLine="12"/>
        <w:jc w:val="both"/>
        <w:rPr/>
      </w:pPr>
      <w:r>
        <w:rPr>
          <w:b/>
          <w:sz w:val="28"/>
          <w:szCs w:val="28"/>
          <w:u w:val="single"/>
        </w:rPr>
        <w:t>Тема 9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храна природы. 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храна природы как антропогенный фактор. Рациональное и нерациональное использование природы. 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  <w:u w:val="single"/>
        </w:rPr>
        <w:t>Практическая работа.</w:t>
      </w:r>
      <w:r>
        <w:rPr>
          <w:sz w:val="28"/>
          <w:szCs w:val="28"/>
        </w:rPr>
        <w:t xml:space="preserve"> Составление правил природоохранного поведения в повседневной  деятельности.</w:t>
      </w:r>
    </w:p>
    <w:p>
      <w:pPr>
        <w:pStyle w:val="Normal"/>
        <w:ind w:left="708" w:firstLine="12"/>
        <w:jc w:val="both"/>
        <w:rPr/>
      </w:pPr>
      <w:r>
        <w:rPr>
          <w:b/>
          <w:sz w:val="28"/>
          <w:szCs w:val="28"/>
          <w:u w:val="single"/>
        </w:rPr>
        <w:t>Тема 10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гноз экологического состояния города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и подхода в оценке экологической ситуации. Сокращение площади городских лесов. Возрастание браконьерства, самовольные порубки, опасность лесных пожаров. 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.</w:t>
      </w:r>
      <w:r>
        <w:rPr>
          <w:sz w:val="28"/>
          <w:szCs w:val="28"/>
        </w:rPr>
        <w:t xml:space="preserve"> Конкурс сочинений на тему «Экологические проблемы города», «Мой город в будущем»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 для учител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родная среда Старого Оскола. Мигунов А.М., Сорокин Н.А., г. Старый Оскол, 1994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я. Книга для учителя. Козлова Т.А., Сухова Т.С., Сивоглазова В.И. – М:. школа-Пресс, 1996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а Белгородской области. Б. Осыков – Центрально-Черноземное книжное издательство, Воронеж – 1973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ый Оскол. А.П. Никулов, Э.И. Григорьев – Белгород, 1992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я, окружающая среда и человек. Учеб. Пособие для ВУЗов – Новиков Ю.В.- М:. Агенство «ФАИР», 1998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городская черта. В.П. Загоровский. – Изд-во Воронежского университета, Воронеж – 1969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кольский край. Никулов А.П. – Старый Оскол, 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 для учащихс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графия Белгородской области: Учеб. Пособие для учащихся 8-9 классов. Белгородский государственный университет. Издательство Московского университета, 2008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я Белгородской области: Учеб. Пособие для учащихся 8-11 классов. А.Н.Петин, Л.Л.Новых, В.И. Петина, Е.Г. Глазунов. – М:. Изд-во МГУ, 2002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экологии и природопользования. Учеб. Пособие для учащихся 8-11 классов. А.Н.Петин, Л.Л.Новых, В.И. Петина, Е.Г. Глазунов. – М:. Изд-во МГУ, 2004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я города. 10-11 класс. Г.С. Камерилова – М:., Просвещение, 1997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еведение. Строев К.Ф. – М:., Просвещение, 1967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Карт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елгородская область (физическа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Белгородская область (административное устройст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Россия (физическа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Россия (политико-административное устрой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чатные пособ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тлас Белгородской обла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бор контурных кар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невники-наблю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риборы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Барометр-анероид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ермометр почвенный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ермометр лабораторный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ивелир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Эклиментр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Рулетка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мпас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екундомер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иск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Флюг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Коллекции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разцы горных пород и минерал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ербарий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блицы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Животные лесостепей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ультурные растения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ост оврагов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дземные воды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идовой состав местных ры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средств ИКТ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ппаратные сред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дем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граммные средства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US"/>
        </w:rPr>
        <w:t>Linux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48:00Z</dcterms:created>
  <dc:creator>vadim2</dc:creator>
  <dc:description/>
  <cp:keywords/>
  <dc:language>en-US</dc:language>
  <cp:lastModifiedBy>1boss</cp:lastModifiedBy>
  <dcterms:modified xsi:type="dcterms:W3CDTF">2011-10-27T09:20:00Z</dcterms:modified>
  <cp:revision>27</cp:revision>
  <dc:subject/>
  <dc:title/>
</cp:coreProperties>
</file>