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Учитель географии Горбатова И.М.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МОБУ Чесменская СОШ №2 с. Чесмы Челябинской области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Географический диктант по теме: «Вулканы»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  <w:t>Ответы: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1.Кратер.                                                             7. Вулканические бомбы.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2. Жерло.                                                             8. Действующий вулкан.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3. Очаг магмы.                                                    9. Потухший вулкан.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4. Лава.                                                                10. Везувий.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5. Конический вулкан.                                       11. Ключевская Сопка.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6. Щитовой вулкан.                                            12. Вулканический конус.</w:t>
      </w:r>
    </w:p>
    <w:p>
      <w:pPr>
        <w:pStyle w:val="Normal"/>
        <w:ind w:left="1134" w:hanging="1134"/>
        <w:rPr>
          <w:bCs/>
        </w:rPr>
      </w:pPr>
      <w:r>
        <w:rPr>
          <w:bCs/>
        </w:rPr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>
          <w:b/>
          <w:b/>
          <w:i/>
          <w:i/>
        </w:rPr>
      </w:pPr>
      <w:r>
        <w:rPr>
          <w:b/>
          <w:i/>
        </w:rPr>
        <w:t>К предложенным вопросам подберите правильные ответы. Например,  А-1, В-2 и т.д.</w:t>
      </w:r>
    </w:p>
    <w:p>
      <w:pPr>
        <w:pStyle w:val="Normal"/>
        <w:ind w:left="1134" w:hanging="1134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134" w:hanging="1134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134" w:hanging="1134"/>
        <w:rPr/>
      </w:pPr>
      <w:r>
        <w:rPr/>
        <w:t>А. Каменные глыбы, выбрасываемые из жерла вулкана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Б. Углубление в верхней части вулкана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В. Вулкан с густой лавой и крутыми склонами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Г. Самый высокий действующий вулкан в России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Д. Вулкан, извержения которого прекратились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Е. Канал, по которому поднимается магма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Ж. Магма, излившаяся на поверхность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З. Вулкан, извержения которого периодически повторяются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И. Вулкан с жидкой лавой и пологими склонами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К. Расплавленная мантия в глубинах Земли.</w:t>
      </w:r>
    </w:p>
    <w:p>
      <w:pPr>
        <w:pStyle w:val="Normal"/>
        <w:ind w:left="1134" w:hanging="1134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Newton-Regular;MS Mincho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14:26:00Z</dcterms:created>
  <dc:creator>Igor</dc:creator>
  <dc:description/>
  <cp:keywords/>
  <dc:language>en-US</dc:language>
  <cp:lastModifiedBy>Ирина</cp:lastModifiedBy>
  <dcterms:modified xsi:type="dcterms:W3CDTF">2013-01-27T10:43:00Z</dcterms:modified>
  <cp:revision>6</cp:revision>
  <dc:subject/>
  <dc:title>Блиц-турнир  «Страны Евросоюза»</dc:title>
</cp:coreProperties>
</file>