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графическое положение России.                      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1 «Россия на карте ми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и и задачи: </w:t>
      </w:r>
      <w:r>
        <w:rPr/>
        <w:t>изучить главные черты географического положения России и их влияния на природу и хоз. деятельность населения, дать знания о границах России и пограничных государствах, научить определять крайние точки и их координаты, определить место России на карте мира.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мультимедиопроектор, диск, политическая и физ. карты, глобус, карты атласа.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комбинированны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Проверить усвоение домашнего задания с применением игровых приемов.</w:t>
      </w:r>
    </w:p>
    <w:p>
      <w:pPr>
        <w:pStyle w:val="Normal"/>
        <w:jc w:val="both"/>
        <w:rPr/>
      </w:pPr>
      <w:r>
        <w:rPr/>
        <w:t>Соревнования между рядами: какой ряд быстрее покажет географические объекты из д/з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Normal"/>
        <w:jc w:val="both"/>
        <w:rPr/>
      </w:pPr>
      <w:r>
        <w:rPr/>
        <w:t xml:space="preserve">Просмотр урока-диска. Беседа. </w:t>
      </w:r>
    </w:p>
    <w:p>
      <w:pPr>
        <w:pStyle w:val="Normal"/>
        <w:jc w:val="both"/>
        <w:rPr/>
      </w:pPr>
      <w:r>
        <w:rPr/>
        <w:t>План характеристики географического положения стра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ение по отношению к экватор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ение по отношению к 0° меридиан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ение на материке, части св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ря и океаны, омывающие страну (морские границы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едние государ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ординаты крайних точек страны (описание в И. И. Бариновой стр. 13-15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ка географического положения страны для жизни и хоз. деятельности населе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лощади материков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783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, млн.к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рктид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лощади крупнейших государств мира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783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ударств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ощадь, млн. к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Площадь России примерно равна площади Южной Америки, 1/3 часть площади Евразии, в 2 частях света, около 1/5 восточная Европа (4185 тыс.км</w:t>
      </w:r>
      <w:r>
        <w:rPr>
          <w:vertAlign w:val="superscript"/>
        </w:rPr>
        <w:t>2</w:t>
      </w:r>
      <w:r>
        <w:rPr/>
        <w:t>), 4/5 – северную часть Азии (12971 тыс.км</w:t>
      </w:r>
      <w:r>
        <w:rPr>
          <w:vertAlign w:val="superscript"/>
        </w:rPr>
        <w:t>2</w:t>
      </w:r>
      <w:r>
        <w:rPr/>
        <w:t>), более чем в 2 раза больше Австралии, 11,3% мировой суши. Численность России – 145 млн. ч., 2,7% от населения планеты, 7 место среди стран мира (Китай, Индия, США, Индонезия, Бразилия, Пакистан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еографический центр России расположен на юго-западном берегу оз. Виви (Среднесибирское плоскогорье). Протяженность с севера на юг – 4 тыс. км, с запада на восток – 10 тыс. км, более 170°. Протяженность границ России – 60 тыс. км, из них морские – 2/3, свыше 40 тыс. км (12 миль от берега, 22,2 км, 1 миля – 1852 м – территориальные воды, 200 миль – экономическая зона, 370,4 км). Россия – северная страна. Более половины ее территории лежит севернее 60° с.ш., в том числе свыше 20 % - за Полярным кругом. Нигде в мире нет такого большого скопления людей в столь высоких широтах (150 млн ч.), как в России. более 65 % ее территории расположено в зоне многолетней мерзлоты, в зоне рискованного земледелия.</w:t>
      </w:r>
    </w:p>
    <w:p>
      <w:pPr>
        <w:pStyle w:val="Normal"/>
        <w:jc w:val="center"/>
        <w:rPr/>
      </w:pPr>
      <w:r>
        <w:rPr/>
        <w:t>Границы России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494"/>
        <w:gridCol w:w="1566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граничные       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бщая   длина,   к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орю, к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уше,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рекам и озерам, к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вегия – О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ляндия – Хельс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ония - Тал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.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вия - Р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а - Вильню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ша – Варш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сия – Ми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 – Ки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я – Тбили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 – Ба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 – Аст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8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ия – Улан-Б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 – Пек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ДР - Пхенья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 – Токио (пр-в  Кунашир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 - Вашингтон (о. Диоми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5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рактическая работа № 1. «Россия на карте мира».</w:t>
      </w:r>
    </w:p>
    <w:p>
      <w:pPr>
        <w:pStyle w:val="Normal"/>
        <w:jc w:val="both"/>
        <w:rPr/>
      </w:pPr>
      <w:r>
        <w:rPr/>
        <w:t>1. отметить на к/к гос. границу России;</w:t>
      </w:r>
    </w:p>
    <w:p>
      <w:pPr>
        <w:pStyle w:val="Normal"/>
        <w:jc w:val="both"/>
        <w:rPr/>
      </w:pPr>
      <w:r>
        <w:rPr/>
        <w:t>2. подписать пограничные государства;</w:t>
      </w:r>
    </w:p>
    <w:p>
      <w:pPr>
        <w:pStyle w:val="Normal"/>
        <w:jc w:val="both"/>
        <w:rPr/>
      </w:pPr>
      <w:r>
        <w:rPr/>
        <w:t>3. отметить крайние точки России, подписать их координаты (м. Челюскин – 77° 13' с.ш., м. Флигели – 81° 49' с.ш., м. Дежнева – 169° 40' з.д., Балтийская коса – 19° 38' в.д., г. Базардюзю – 41° 11' с.ш., о. Ратманова – 169° 02' з.д.);</w:t>
      </w:r>
    </w:p>
    <w:p>
      <w:pPr>
        <w:pStyle w:val="Normal"/>
        <w:jc w:val="both"/>
        <w:rPr/>
      </w:pPr>
      <w:r>
        <w:rPr/>
        <w:t>4. определить протяженность России по Северному полярному кругу, где 1° параллели = 44,5 км (160° или 7120 км) и с севера на юг по 100-му меридиану (28° или 3108 км)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Итоги урока.</w:t>
      </w:r>
    </w:p>
    <w:p>
      <w:pPr>
        <w:pStyle w:val="Normal"/>
        <w:jc w:val="both"/>
        <w:rPr/>
      </w:pPr>
      <w:r>
        <w:rPr/>
        <w:t>Домашнее задание:  § 2, стр. 10-16, выявите положительные и отрицательные черты в географическом положении Росс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0:06:00Z</dcterms:created>
  <dc:creator>Roman</dc:creator>
  <dc:description/>
  <cp:keywords/>
  <dc:language>en-US</dc:language>
  <cp:lastModifiedBy>Roman</cp:lastModifiedBy>
  <dcterms:modified xsi:type="dcterms:W3CDTF">2013-01-27T10:06:00Z</dcterms:modified>
  <cp:revision>1</cp:revision>
  <dc:subject/>
  <dc:title>Географическое положение России</dc:title>
</cp:coreProperties>
</file>