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Казённое общеобразовательное учреждение «Красноярская специальная (коррекционная) школа-интернат </w:t>
      </w:r>
      <w:r>
        <w:rPr>
          <w:lang w:val="en-US"/>
        </w:rPr>
        <w:t>VIII</w:t>
      </w:r>
      <w:r>
        <w:rPr/>
        <w:t xml:space="preserve"> вида.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49525</wp:posOffset>
                </wp:positionV>
                <wp:extent cx="4869180" cy="2783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278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Данные игры можно  использовать на самоподготовке в школе-интернате </w:t>
                                  </w:r>
                                  <w:r>
                                    <w:rPr>
                                      <w:rFonts w:cs="Cambria" w:ascii="Cambria" w:hAnsi="Cambria"/>
                                      <w:lang w:val="en-US"/>
                                    </w:rPr>
                                    <w:t>VII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 вида для детей младшего возраст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Cambria" w:hAnsi="Cambria" w:cs="Cambria"/>
                                      <w:color w:val="4F81BD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4F81BD"/>
                                      <w:sz w:val="80"/>
                                      <w:szCs w:val="80"/>
                                    </w:rPr>
                                    <w:t>Игры по развитию устной реч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Предметы быт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219.15pt;mso-wrap-distance-left:9.35pt;mso-wrap-distance-right:9.35pt;mso-wrap-distance-top:0pt;mso-wrap-distance-bottom:0pt;margin-top:200.75pt;mso-position-vertical-relative:page;margin-left:4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668"/>
                      </w:tblGrid>
                      <w:tr>
                        <w:trPr/>
                        <w:tc>
                          <w:tcPr>
                            <w:tcW w:w="7668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Данные игры можно  использовать на самоподготовке в школе-интернате </w:t>
                            </w:r>
                            <w:r>
                              <w:rPr>
                                <w:rFonts w:cs="Cambria" w:ascii="Cambria" w:hAnsi="Cambria"/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 вида для детей младшего возраст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8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Style17"/>
                              <w:rPr>
                                <w:rFonts w:ascii="Cambria" w:hAnsi="Cambria" w:cs="Cambria"/>
                                <w:color w:val="4F81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4F81BD"/>
                                <w:sz w:val="80"/>
                                <w:szCs w:val="80"/>
                              </w:rPr>
                              <w:t>Игры по развитию устной реч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8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Предметы быт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869180" cy="786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/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  <w:t>Самкова Ирина Александровна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  <w:t>17.01.2013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61.95pt;mso-wrap-distance-left:9.35pt;mso-wrap-distance-right:9.35pt;mso-wrap-distance-top:0pt;mso-wrap-distance-bottom:0pt;margin-top:666.55pt;mso-position-vertical:bottom;mso-position-vertical-relative:margin;margin-left:4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668"/>
                      </w:tblGrid>
                      <w:tr>
                        <w:trPr/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Style17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  <w:t>Самкова Ирина Александровна</w:t>
                            </w:r>
                          </w:p>
                          <w:p>
                            <w:pPr>
                              <w:pStyle w:val="Style17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  <w:t>17.01.2013</w:t>
                            </w:r>
                          </w:p>
                          <w:p>
                            <w:pPr>
                              <w:pStyle w:val="Style17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гра «Из чего сделано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. Закрепление названия предметов посуды, её отнесённости к определённому виду, названия материала, из которого она сделана, умения правильно употреблять местоимения и согласовывать прилагательное с существитель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. Набор посуды, таблица с образом ответа. Например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383155" cy="4775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Это миска. Она металлическая, относится к кухонной посуд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65pt;height:37.6pt;mso-wrap-distance-left:9.05pt;mso-wrap-distance-right:9.05pt;mso-wrap-distance-top:0pt;mso-wrap-distance-bottom:0pt;margin-top:-0.35pt;mso-position-vertical-relative:text;margin-left:140.05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Это миска. Она металлическая, относится к кухонной посу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. Учащиеся по одному с каждого ряда подходят к столу, выбирают любой предмет посуды и, ориентируясь на образец, характеризуют его. Каждый правильный ответ оценивается двумя фишками. После окончания игры фишки подсчитываются, определяется победите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8750" cy="136207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23950" cy="1047750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8250" cy="933450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23950" cy="1066800"/>
            <wp:effectExtent l="0" t="0" r="0" b="0"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04925" cy="981075"/>
            <wp:effectExtent l="0" t="0" r="0" b="0"/>
            <wp:docPr id="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гра «Как мы одеваемс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. Закрепление словаря по теме «Одежда», отработка классификации одежды по сезонам, обучение правильному построению предложений с однородными член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. Предметные картинки с изображением одеж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. Ученики выбирают себе по одной картинке, не показывая её воспитател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оизносит начало предлож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383155" cy="4775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ля собрался кататься на коньках и надел на себя…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65pt;height:37.6pt;mso-wrap-distance-left:9.05pt;mso-wrap-distance-right:9.05pt;mso-wrap-distance-top:0pt;mso-wrap-distance-bottom:0pt;margin-top:-0.35pt;mso-position-vertical-relative:text;margin-left:140.05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ля собрался кататься на коньках и надел на себя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ываются два воспитанника из первого ряда. Один из них повторяет часть предложения воспитателя (Коля надел на себя…) и называет предмет, изображённый на своей картинке, второй ученик добавляет союз и, а также название своей картинки. Например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383155" cy="2813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ля надел на себя майку и шапку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65pt;height:22.15pt;mso-wrap-distance-left:9.05pt;mso-wrap-distance-right:9.05pt;mso-wrap-distance-top:0pt;mso-wrap-distance-bottom:0pt;margin-top:-0.35pt;mso-position-vertical-relative:text;margin-left:140.05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ля надел на себя майку и шапк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ёр ряда, выбранный заранее, комментирует правильность названной одежды, соотнося её с определённым сезон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начинает новое предложение, например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383155" cy="4775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итя отправился купаться и взял с собой…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65pt;height:37.6pt;mso-wrap-distance-left:9.05pt;mso-wrap-distance-right:9.05pt;mso-wrap-distance-top:0pt;mso-wrap-distance-bottom:0pt;margin-top:-0.35pt;mso-position-vertical-relative:text;margin-left:140.05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итя отправился купаться и взял с собой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ят два воспитанника из другого ряда, и игровые действия повторяются. Комментирует ситуацию контролёр второго ряда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89430" cy="2172970"/>
            <wp:effectExtent l="0" t="0" r="0" b="0"/>
            <wp:docPr id="1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9385" cy="1362710"/>
            <wp:effectExtent l="0" t="0" r="0" b="0"/>
            <wp:docPr id="1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14475" cy="1390650"/>
            <wp:effectExtent l="0" t="0" r="0" b="0"/>
            <wp:docPr id="1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8250" cy="1715770"/>
            <wp:effectExtent l="0" t="0" r="0" b="0"/>
            <wp:docPr id="1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2" r="-2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8985" cy="1332865"/>
            <wp:effectExtent l="0" t="0" r="0" b="0"/>
            <wp:docPr id="1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8" r="-12" b="-1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3898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72260" cy="1637665"/>
            <wp:effectExtent l="0" t="0" r="0" b="0"/>
            <wp:docPr id="1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8" r="-12" b="-1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7226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63370" cy="1076325"/>
            <wp:effectExtent l="0" t="0" r="0" b="0"/>
            <wp:docPr id="18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7480" cy="2047875"/>
            <wp:effectExtent l="0" t="0" r="0" b="0"/>
            <wp:docPr id="1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51890" cy="141859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29410" cy="1380490"/>
            <wp:effectExtent l="0" t="0" r="0" b="0"/>
            <wp:docPr id="2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гра «Так у нас. А у вас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. Закрепление названия предметов мебели и их назначения; развитие связной речи, отработка умения работать в па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. Картинки с изображением предметов мебел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Ход игры. Воспитатель раздаёт картинки по одной на каждую парту. Воспитанники, работающие в паре, предварительно договариваются, кто из них будет называть предмет, а кто - рассказывать о его назначении. Например: Это платяной шкаф. В нём лежит бельё и висит одежда. Заканчивают они хором словами: Так у нас. А у вас? – и называют имена тех, кто будет продолжать игру. Слаженная работа пары оценивается двумя игровыми жетонами.</w:t>
      </w:r>
    </w:p>
    <w:p>
      <w:pPr>
        <w:pStyle w:val="Normal"/>
        <w:tabs>
          <w:tab w:val="clear" w:pos="708"/>
          <w:tab w:val="left" w:pos="26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81125" cy="1905000"/>
            <wp:effectExtent l="0" t="0" r="0" b="0"/>
            <wp:docPr id="2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2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381125" cy="1905000"/>
            <wp:effectExtent l="0" t="0" r="0" b="0"/>
            <wp:wrapSquare wrapText="bothSides"/>
            <wp:docPr id="2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81125" cy="1905000"/>
            <wp:effectExtent l="0" t="0" r="0" b="0"/>
            <wp:docPr id="2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81125" cy="1905000"/>
            <wp:effectExtent l="0" t="0" r="0" b="0"/>
            <wp:docPr id="2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81125" cy="1905000"/>
            <wp:effectExtent l="0" t="0" r="0" b="0"/>
            <wp:docPr id="2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81125" cy="1905000"/>
            <wp:effectExtent l="0" t="0" r="0" b="0"/>
            <wp:docPr id="2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 xml:space="preserve">Игра «Лото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. Закрепление знания родовых и видовых понятий, обозначающих мебель, посуду, одежду, обувь, транспорт; обучение правильному употреблению местоим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. Большие карточки лото с тремя предметами, маленькие карточки с одиночными предметам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. Воспитанники получают по большой карточке, у воспитателя – стопка маленьких карточек, повёрнутых кверху тыльной стороной. Он поочерёдно поднимает картинки и показывает их классу. Тот, у кого есть один из таких предметов на большой карточке, должен назвать его и отнести к соответствующему родовому понятию. Например: «Это диван. Он относится к мебели»( или он мебель»).</w:t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8:10:00Z</dcterms:created>
  <dc:creator>Самкова Ирина Александровна</dc:creator>
  <dc:description/>
  <dc:language>en-US</dc:language>
  <cp:lastModifiedBy>ирина</cp:lastModifiedBy>
  <dcterms:modified xsi:type="dcterms:W3CDTF">2013-01-26T18:10:00Z</dcterms:modified>
  <cp:revision>2</cp:revision>
  <dc:subject>Предметы быта.</dc:subject>
  <dc:title>Игры по развитию устной речи.</dc:title>
</cp:coreProperties>
</file>