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32"/>
          <w:szCs w:val="32"/>
        </w:rPr>
        <w:t>Эсс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Мой любимый гор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жды на уроке учительница спросила, что мы понимаем под словом Родина.  Я пока ещё маленькая и в полной мере не могу это осознать и выразить словами. Но для меня Родина – это мой дом, друзья,  улица, где мы играем и бегаем  и, конечно, город, в котором я родилась –  Лебедянь.  Я с радостью и гордостью могу говорить, что я лебедянка.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янь -небольшой городок, расположенный  на берегу реки Дон.  На первый взгляд, он  ничем не отличается от других  городов, но есть в нем что-то, что волнует и радует душу.  Мне нравится  гулять по  центральному парку, выходить на крутой берег реки, наблюдать за движением транспорта по мосту, любоваться величественными куполами соборов .Мой город строится и становится с каждым годом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этом году городу Лебедянь  исполнится 400 лет. Я побывала с  бабушкой в Лебедянском краеведческом музее. Он оказался маленьким, но мы узнали много интересного  о жизни нашего города в разные периоды.  Меня это поразило. Сколько же городу пришлось пережить, испытать и всё- таки выстоять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как красиво  весной, когда цветут сады!  Хорошо в нашем крае и осенью. В осеннем лесу легко дышится.  А летом? Сколько красоты в покрытых листьями берёз !Белоствольные берёзы – это гордость нашего края. Я уверенна, что нигде нет неба красивее на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колько в Лебедяни талантов! В концертах участвуют и дети и взросл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амое главное достоинство нашего края - это добрые, отзывчивые люди, которые  делают всё, чтобы наш край был  самым лучшим.  Лебедь, изображённая на гербе города ,  олицетворяет  и добро, и любовь. и 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я  вырасту, то постараюсь приносить пользу родному  городу, приумножая его красоту и вели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Лебедяни написано очень много стихов. Своё сочинение  о моем любимом городе мне хотелось бы закончить стихотворением Раисы Козловцев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Край родной». </w:t>
        <w:br/>
        <w:br/>
        <w:t xml:space="preserve">Где блистали грозные зарницы, </w:t>
        <w:br/>
        <w:t xml:space="preserve">В дикие вонзаясь ковыли, </w:t>
        <w:br/>
        <w:t xml:space="preserve">С криками пугливой лебедицы </w:t>
        <w:br/>
        <w:t xml:space="preserve">Город наш поднялся от земли. </w:t>
        <w:br/>
        <w:br/>
        <w:t xml:space="preserve">От святых ключей земли родимой </w:t>
        <w:br/>
        <w:t xml:space="preserve">Силу черпал праведный народ. </w:t>
        <w:br/>
        <w:t xml:space="preserve">Потому-то дар неистощимый </w:t>
        <w:br/>
        <w:t xml:space="preserve">В нём от века древнего живёт. </w:t>
        <w:br/>
        <w:br/>
        <w:t xml:space="preserve">Как цветы, раскрытые таланты! </w:t>
        <w:br/>
        <w:t xml:space="preserve">Это от тебя, моя земля, - </w:t>
        <w:br/>
        <w:t xml:space="preserve">Пахари, поэты, музыканты, </w:t>
        <w:br/>
        <w:t xml:space="preserve">Зодчие, врачи, учителя. </w:t>
        <w:br/>
        <w:br/>
        <w:t xml:space="preserve">Вот она, с фруктовыми садами, </w:t>
        <w:br/>
        <w:t xml:space="preserve">Вся благословенная краса, </w:t>
        <w:br/>
        <w:t xml:space="preserve">С храмами, широкими полями - </w:t>
        <w:br/>
        <w:t xml:space="preserve">Русская родная полоса. </w:t>
        <w:br/>
        <w:br/>
        <w:t xml:space="preserve">Переливы иволги над Доном, </w:t>
        <w:br/>
        <w:t xml:space="preserve">Лес с иван-да-марьиной красой. </w:t>
        <w:br/>
        <w:t xml:space="preserve">Белая берёза перед домом </w:t>
        <w:br/>
        <w:t xml:space="preserve">Яркою осыпана росой... </w:t>
        <w:br/>
        <w:br/>
        <w:t xml:space="preserve">Милый край, сторонушка родная, </w:t>
        <w:br/>
        <w:t xml:space="preserve">Не забыть тебя, не разлюбить. </w:t>
        <w:br/>
        <w:t xml:space="preserve">Бережно истоки сохраняя, </w:t>
        <w:br/>
        <w:t xml:space="preserve">От врагов сумеем защит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укушкина А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ченица 4 класс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БОУ СОШ с.Большое Поп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18:00Z</dcterms:created>
  <dc:creator>user</dc:creator>
  <dc:description/>
  <cp:keywords/>
  <dc:language>en-US</dc:language>
  <cp:lastModifiedBy>user</cp:lastModifiedBy>
  <cp:lastPrinted>2012-12-25T18:21:00Z</cp:lastPrinted>
  <dcterms:modified xsi:type="dcterms:W3CDTF">2013-01-27T13:17:00Z</dcterms:modified>
  <cp:revision>7</cp:revision>
  <dc:subject/>
  <dc:title>         Однажды на уроке учительница спросила, что мы понимаем под словом Родина</dc:title>
</cp:coreProperties>
</file>