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 ШМО уч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уманитарного цик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430"/>
        <w:gridCol w:w="2232"/>
        <w:gridCol w:w="2700"/>
      </w:tblGrid>
      <w:tr>
        <w:trPr>
          <w:trHeight w:val="7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5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: Изучение нормативной и методической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докуме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плана работы на        новый учебн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, рассмотрение и утверждение рабочих программ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программ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рабочих программ по всем предметам, в том числе по искусству (Музыка и ИЗО), музыке, рисованию, физической культуре;  (элективные курсы) по  русскому языку  в 10 классе  («Практическая орфография.») и по русскому языку в 11 кл. («Абсолютная грамотность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 мониторингов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й (6,8,10кл.),  ЕГЭ по русскому языку, литературе и обществознанию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 засе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Работа с одаренными детьми: проблемы и перспектив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направления в  работе с одаренными деть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системе  личностно-ориентированного развивающего обу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формы и методы работы с одаренными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их анализ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 засе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: Преимущества использования  информационных технологий  на уроках гуманитарного цик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о- коммуникационных  технологий на уроке русского язы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при применении 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тернет-сайт – источник информаций и  самостоятельно обучающий продук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их анализ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се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 Качественные знания -первостепенная задач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роков в современных условиях          (обмен мнения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рочные работы на уроках англий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грамотности учащи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в единстве с развитием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и их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ение итогов годовой работы. Постановка задач на новый учебный го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се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08:00Z</dcterms:created>
  <dc:creator>USER</dc:creator>
  <dc:description/>
  <cp:keywords/>
  <dc:language>en-US</dc:language>
  <cp:lastModifiedBy>Ремзия</cp:lastModifiedBy>
  <cp:lastPrinted>2012-12-02T00:07:00Z</cp:lastPrinted>
  <dcterms:modified xsi:type="dcterms:W3CDTF">2013-01-27T10:27:00Z</dcterms:modified>
  <cp:revision>4</cp:revision>
  <dc:subject/>
  <dc:title>План работы ШМО учителей</dc:title>
</cp:coreProperties>
</file>