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 по русскому языку. 7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нная рабочая программа  по предмету «Русский язык» для работы с учащимися 5-9 классов  разработана на основе ФГОС  по русскому языку,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вторской программы М.Т.Баранова, Т.А. Ладыженской, Н.М. Шанского( Москва «Просвещение», 2008 г.),  при использовании учебников для общеобразовательных учреждений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Русский язык. 5 класс.» авторы: Ладыженская Т.А, Баранов М.Т. Тростенцова Л.А.(Москва «Просвещение», 2009 год)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 Русский язык. 6 класс», авторы: ЛадыженскаяТ.А., Баранов .М.Т, Тростенцова Л.А. (Москва «Просвещение», 2010год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Русский язык. 7 класс.» авторы: Баранов М.Т. ,Ладыженская Т.А Тростенцова Л.А.(Москва «Просвещение», 2010 г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Русский язык. 8 класс.» авторы: С.Г.Бархударов, С.Е.Крючков, Л.Ю.Максимов, Л.А.Чешко.(Москва «Просвещение», 2009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Русский язык. 9 класс.»  авторы: С.Г.Бархударов, С.Е.Крючков, Л.Ю.Максимов (Москва «Просвещение», 2010 год)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х указаний авторов учебн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ровень данной программы</w:t>
      </w:r>
      <w:r>
        <w:rPr>
          <w:rFonts w:cs="Times New Roman" w:ascii="Times New Roman" w:hAnsi="Times New Roman"/>
          <w:sz w:val="20"/>
          <w:szCs w:val="20"/>
        </w:rPr>
        <w:t xml:space="preserve"> – базовы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сновная цель</w:t>
      </w:r>
      <w:r>
        <w:rPr>
          <w:rFonts w:cs="Times New Roman" w:ascii="Times New Roman" w:hAnsi="Times New Roman"/>
          <w:sz w:val="20"/>
          <w:szCs w:val="20"/>
        </w:rPr>
        <w:t xml:space="preserve"> её реализации: формирование интереса и положительной мотивации школьников к изучению русского языка, ключевых компетенций,  подготовка  к итоговой аттест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пециальными целями</w:t>
      </w:r>
      <w:r>
        <w:rPr>
          <w:rFonts w:cs="Times New Roman" w:ascii="Times New Roman" w:hAnsi="Times New Roman"/>
          <w:sz w:val="20"/>
          <w:szCs w:val="20"/>
        </w:rPr>
        <w:t xml:space="preserve"> являются формирование языковой, коммуникативной и лингвистической, культуроведческой компетенций учащих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Языковая компетенция</w:t>
      </w:r>
      <w:r>
        <w:rPr>
          <w:rFonts w:cs="Times New Roman" w:ascii="Times New Roman" w:hAnsi="Times New Roman"/>
          <w:sz w:val="20"/>
          <w:szCs w:val="20"/>
        </w:rPr>
        <w:t xml:space="preserve">( осведомленность школьников в системе родного языка) реализуется в процессе решени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ознавательных зада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я у учащихся научно-лингвистического мировоззрения ( его устройстве и функционировании), вооружения их основами знаний о родном языке, развития языкового и эстетического идеала( представления о прекрасном в языке и реч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оммуникативная компетенция </w:t>
      </w:r>
      <w:r>
        <w:rPr>
          <w:rFonts w:cs="Times New Roman" w:ascii="Times New Roman" w:hAnsi="Times New Roman"/>
          <w:sz w:val="20"/>
          <w:szCs w:val="20"/>
        </w:rPr>
        <w:t xml:space="preserve">(осведомленность школьников в особенностях функционирования родного языка в устной и письменной формах) реализуется в процессе решени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рактических задач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, обучение школьников умению связно излагать свои мысли в устной и письменной форме, развитие умений работать в парах,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обучения русскому языку учащиеся должны свободно пользоваться им во всех общественных сферах его прим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Лингвистическая компетенция</w:t>
      </w:r>
      <w:r>
        <w:rPr>
          <w:rFonts w:cs="Times New Roman" w:ascii="Times New Roman" w:hAnsi="Times New Roman"/>
          <w:sz w:val="20"/>
          <w:szCs w:val="20"/>
        </w:rPr>
        <w:t xml:space="preserve"> – это знания учащихся о самой науке « Русский язык», её разделах, целях научного изучения, элементарные сведения о её методах, этапах развития, о выдающихся ученых, сделавших открытия в изучении род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Культуроведческая компетенция</w:t>
      </w:r>
      <w:r>
        <w:rPr>
          <w:rFonts w:cs="Times New Roman" w:ascii="Times New Roman" w:hAnsi="Times New Roman"/>
          <w:sz w:val="20"/>
          <w:szCs w:val="20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бщепредметными задачами</w:t>
      </w:r>
      <w:r>
        <w:rPr>
          <w:rFonts w:cs="Times New Roman" w:ascii="Times New Roman" w:hAnsi="Times New Roman"/>
          <w:sz w:val="20"/>
          <w:szCs w:val="20"/>
        </w:rPr>
        <w:t xml:space="preserve"> работы по русскому языку являются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82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учащихся средствами данного предмета, развитие их логического мышления, творческих способностей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82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учение школьников умению самостоятельно пополнять знания по русскому языку,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82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общеучебных умений - работа с книгой, со справочной литературой, Интернет- ресурсами, совершенствование навыков чт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спользуемые </w:t>
      </w:r>
      <w:r>
        <w:rPr>
          <w:rFonts w:cs="Times New Roman" w:ascii="Times New Roman" w:hAnsi="Times New Roman"/>
          <w:b/>
          <w:bCs/>
          <w:sz w:val="20"/>
          <w:szCs w:val="20"/>
        </w:rPr>
        <w:t>технологии:</w:t>
      </w:r>
      <w:r>
        <w:rPr>
          <w:rFonts w:cs="Times New Roman" w:ascii="Times New Roman" w:hAnsi="Times New Roman"/>
          <w:sz w:val="20"/>
          <w:szCs w:val="20"/>
        </w:rPr>
        <w:t xml:space="preserve"> ЛОО, Здоровьесберегающая, ИК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етоды: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бъяснительно-иллюстративный</w:t>
      </w:r>
      <w:r>
        <w:rPr>
          <w:rFonts w:cs="Times New Roman" w:ascii="Times New Roman" w:hAnsi="Times New Roman"/>
          <w:color w:val="000000"/>
          <w:sz w:val="20"/>
          <w:szCs w:val="20"/>
        </w:rPr>
        <w:t>(использование индивидуальных приемов понимания и запоминания учебного материала,  работа с таблицами, схемами и др. наглядными средств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метод самостоятельной работы и работы под руководство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различные виды диктантов и списываний, изложения, сочинения, работа с дополнительной литературой) 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метод проблемного обуч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исследовательский метод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метод стимулирования интереса к учению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метод контроля  и самоконтрол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самопроверка, взаимопровер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иды контроля</w:t>
      </w:r>
      <w:r>
        <w:rPr>
          <w:rFonts w:cs="Times New Roman" w:ascii="Times New Roman" w:hAnsi="Times New Roman"/>
          <w:sz w:val="20"/>
          <w:szCs w:val="20"/>
        </w:rPr>
        <w:t xml:space="preserve">: фронтальный опрос, текущий, индивидуальный опрос, самостоятельная работа, словарная работа и словарные диктанты, выборочные и свободные  диктанты, тестирование, тематический, изложения, сочинения, работа над ошибками, зачет, комментированное письмо, комплексный анализ текс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ь процесс работы по программе организую через классно-урочную и индивидуально- групповые формы занят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урс русского языка 7 класса направлен на достижение </w:t>
      </w:r>
      <w:r>
        <w:rPr>
          <w:rFonts w:cs="Times New Roman" w:ascii="Times New Roman" w:hAnsi="Times New Roman"/>
          <w:b/>
          <w:sz w:val="20"/>
          <w:szCs w:val="20"/>
        </w:rPr>
        <w:t>следующих целе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познакомить с самостоятельными(причастие и деепричастие), служебными частями речи, междометием, их функционированием в различных сферах и ситуациях общения, нормами употребления в реч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формировать умения опознавать, анализировать, классифицировать изученные языковые единицы, оценивать их с точки зрения нормативности; правильно писать слова с изученными орфограммами, непроверяемыми написаниями; выделять запятыми причастные и деепричастные обороты, работать с тексто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вершенствовать речемыслительную деятельность, коммуникативные умения и навыки в  разных сферах и ситуациях использования русского литературного языка: при написании рассказов на предложенные сюжеты, сочинений- рассуждений на материале жизненного опыта, подробных и сжатых изложений, при создании текстов публицистического стиля и устных рассказ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спитывать гражданственность и патриотизм, сознательное отношение к языку как явлению культуры, основному средству общения и получения знаний в разных сферах челове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учебных часов в 7 классе:  170 (5 часов в неделю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26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личество часов по развитию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развивающееся я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как часть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епричастие как часть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остоя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. Звукоподражательные сл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здел программы завершается повторением пройденного материала, что обеспечивает необходимый уровень прочных знаний и умений. Внесены изменения в последовательность изучения тем в разделе «Причастие», в распределение часов, направленных на развитие связной речи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контрольных работ и диктантов: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Календарно- тематическое планирование   7 клас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876"/>
        <w:gridCol w:w="3889"/>
        <w:gridCol w:w="1276"/>
        <w:gridCol w:w="1099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е содержание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ая</w:t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сведения о языке   1 ча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как развивающееся явление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 ПРОЙДЕННОГО В   5,6      КЛАССАХ  14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Синтаксис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Пунктуация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интаксис и пунктуация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Лексика и фразеология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Фонетика и орфография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й раз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ловообразование.  Морфемик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образование и орфография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ный и словообразовательный раз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орфология и орфография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орфология и орфография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орфологический разбор слова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 и орф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Текст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знаки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.Р.  Стили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.Р.  Стили литературн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 Публицистический стиль, его жанры, языковые особенност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анры публицистического стиля, языковые особ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диктант №1 по теме «Повторение»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РФОЛОГ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    Причастие.  31 ча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астие как часть речи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пройденного о глаголе  в 5,6 класса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прилагательных и глаголов у причас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витие речи. Виды публичных  общественно-политических выступлений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труктура общественно-политических выступл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 полных причастий и правописание гласных в падежных окончаниях причастий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 полных причастий и правописание гласных в падежных окончаниях причастий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причастий в предложени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ный оборот. Знаки препинания при причастном оборот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образующая роль причаст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умения строить предложения с причастным оборо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Описание внешности челове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уктура, языковые особенности, «портретные» слова. Устный пересказ исходного текста с описанием внеш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и страдательные причастия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и страдательны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е и полные страдательные причастия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умения правильно ставить ударение в полных и кратких страдательных причас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орочное изложение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Выборочное изложение текста с описанием внешности челове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.Р. Написание изложения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действительных причастий настоящего времени. 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ействительных причастий настоящего и прошедш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ействительных  причастий прошедшего времени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 страдательных причастий настоящего времени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в суффиксах страдательных причастий настоящ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страдательных причастий прошедшего времен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страдательных причастий прошедш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 гласных в суффиксах   причаст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 гласных в суффиксах   прича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перед Н в полных и кратких страдательных причастия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перед Н в полных и кратких страдательных причас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отглагольных прилагательных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отглагольных прилагательных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отглагольных прилагательных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суффиксах страдательных причастий прошедшего времени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суффиксах  прича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суффиксах кратких страдательных причастий и в кратких отглагольных прилагательных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суффиксах страдательных причастий прошедшего времени и отглагольных прилагательных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причастий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причастиям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причастиям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в суффиксах действительных и страдательных причаст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.Р. Описание внешности знакомого по фотографии, по личным впечатлениям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Устное описание однокласс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Причастие».Тест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по теме  «Причастие»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диктант № 2 по теме « Причастие»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епричастие   12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причастие как часть речи. Глагольные и наречные свойства деепричаст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ьные и наречные свойства деепричас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ческая роль деепричастий в предложении. Деепричастный оборот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деепричастном обороте и одиночном деепричаст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 написание НЕ с деепричастиям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 написание НЕ с деепричаст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еепричастий несовершенного вида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еепричастий несовершенного в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еепричастий  совершенного вида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еепричастий  совершенного в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Сочинение-рассказ на основе картины С.Григорьева «Вратарь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чинение-рассказ на основе картины С.Григорьева «Вратар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Написание сочинен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Анализ черн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деепричастий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образующая роль дееприча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 Деепричастие и причастие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 с деепричастным оборотом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.Р. Составление предложений с деепричастным оборотом.Формирование умения правильно строить предложения с деепричастным оборо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по теме «Деепричастие»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диктант № 3 по теме «Деепричастие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ечие  34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ечие как часть речи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 роль наречий в пред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ые группы наречий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ые группы нареч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ые группы наречий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.Р.  Сочинение в форме дневниковых записей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невниковые за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 Написание сочинен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равнения наречий и их образование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равнения наречий и их обра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равнения наречий и их образование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наречий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наречий и их текстообразующая роль 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Сочинение-рассуждение на тему «Прозвища»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суждение на тему «Прозвищ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Написание сочинен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 НЕ с наречиями на - о и -е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 НЕ с наречиями на - О и -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 НЕ с наречиями на - о и -е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ение по теме «Наречие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крепление знаний  по теме «Нареч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-, ни-  в наречиях 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-, ни-  в нареч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-, ни-  в наречиях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наречиях на О, Е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наречиях на О, 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и две Н в наречиях на О, Е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.Р.Описание действий как вид текст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Структура, языковые особен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О, Е после шипящих на конце наречий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О, Е после шипящих на конце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О, Е после шипящих на конце наречий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ффиксы О, А на конце наречий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ффиксы О, А на конце наре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ффиксы О, А на конце наречий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с между частями слова в наречиях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с между частями слова в нареч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с между частями слова в наречиях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1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написания приставок в наречиях, образованных от существительных и количественных числительны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 после шипящих на конце наречий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 после шипящих на конце наречий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по теме «Наречие»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 по теме «Наречие». Словарный диктант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2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диктант № 4  по теме «Наречие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Изложение с включением  описания действ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ресказ исходного текста с включением  описания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состояния как часть речи  6 часов</w:t>
            </w:r>
          </w:p>
        </w:tc>
      </w:tr>
      <w:tr>
        <w:trPr>
          <w:trHeight w:val="3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состояния как часть речи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наки  категории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е категории состояния от нареч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тельные при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ческая роль категории состояния 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с использованием категории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.Р.  Описание состояни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Выборочное  изложение текста с описанием состояния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Изложение с включением  описания природы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Самостоятельные части речи»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УЖЕБНЫЕ ЧАСТИ РЕЧИ 1 ча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е части реч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е самостоятельных частей речи от служеб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г 13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 как  служебная часть реч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пред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едлогов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умения правильно употреблять предлоги в и на, с и 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ные и непроизводные предлог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и простые и составные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образующая роль пред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и простые и составные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предлогов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производных  предлогов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производных  предл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производных  предлогов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предлогов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пред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фис в предлогах из-за, из-под. Употребление предлог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, благодаря, вопрек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фис в предлогах из-за, из-под. Употребление предлог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, благодаря, вопр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материала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 по теме «Предлог» Словарный диктант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витие речи .Рассказ от своего имени на основе прочитанного.   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ссказ от своего имени на основе прочитанного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Рассказ от своего имени на основе увиденного на картин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сказ от своего имени на основе увиденного на карт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юз         18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 как  служебная  часть речи. Синтаксическая роль союзов в предложени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союзов в пред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 составные союзы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 составные сою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ы сочинительные и подчинительные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ы сочинительные и подчин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ы сочинительные и подчинительные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ятая между простыми предложениями  в союзном сложном предложени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ительные союзы. Употребление сочинительных союзов в простом и сложном предложениях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ы соединительные, разделительные, против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.Р. Сочинение. Описание пейзажа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исание пейз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Написание сочинения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чинительные союзы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чинительные сою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одчинительных союзов в сложном предложени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союзов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сою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витие речи. Устное рассуждение на дискуссионную тему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зыковые особенности рассу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Устное рассуждение на  тему «Книга - наш друг и советчик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тное и раздельное  написание союзов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тное и раздельное  написание союз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ие на письме союз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то, тоже, чтоб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местоимений с предлогами и частицами и союз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акже от наречия так с частицей ж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ие на письме союз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то, тоже, чтоб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местоимений с предлогами и частицами и союз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акже от наречия так с частицей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Предлоги. Союзы». Словарный диктант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Предлоги. Союз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 по теме «Предлоги. Союзы». Тестирование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диктант  № 5 по теме «Союзы. Предлоги»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цы 22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ца как служебная  часть реч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ца как служебная  часть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частиц в предложени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частиц в пред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частиц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образующие частицы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образующие час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.Р. Рассказ по данному сюж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сказ по предложенному началу и конц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Написание рассказа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ые частицы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ые час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ые частицы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 и дефисное написание частиц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 и дефисное написание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 и дефисное написание частиц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частицы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час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НЕ с разными частями реч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НЕ с разными частя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е частицы НЕ и НИ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е частицы НЕ и 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е частицы НЕ и НИ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частиц НЕ и Н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частиц НЕ и 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частиц НЕ и Н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частиц НЕ и 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приставки и частицы НЕ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приставки и частицы 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приставки и частицы НЕ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ца НИ, приставка НИ-, союз НИ-НИ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ца НИ, приставка НИ-, союз НИ-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ца НИ, приставка НИ-, союз НИ-НИ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 Частицы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 Части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5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6 по теме «Частицы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дометие.  Звукоподражательные слова 4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ометие как часть речи. Синтаксическая роль междометий в предложениях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умения выразительно читать предложения с междоме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с в междометиях. Запятая и восклицательный знак  при междометиях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5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подражательные слова, их отличие от междомет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 по теме « Служебные части речи»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ТОРЕНИЕ И СИСТЕМАТИЗАЦИЯ ИЗУЧЕННОГО 14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азделы науки о русском языке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Текст. Стили реч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. Стил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Фонетика. Фонетический разбор. Графика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нетика. Фонетический разбор. Граф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Лексика и фразеология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 и фразе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орфемика. Словообразование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емика. Словообра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орфология. Именные части реч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. Именные част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орфология. Глагол и его формы   (причастие и деепричастие)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я. Глагол и 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орфология. Самостоятельные части реч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. Самостоятельные част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орфология. Служебные части реч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. Служебные част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Орфография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интаксис. Простое, осложнённое предложение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с. Простое, осложнён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 Сочинение-рассуждение на морально-этическую тему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чинение-рассуждение на морально-этическ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ложное предложение с сочинительными союзами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ложное предложение с подчинительными союзами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уровню подготовки учащихся 7 кла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нать/ понимать: </w:t>
      </w:r>
      <w:r>
        <w:rPr>
          <w:rFonts w:cs="Times New Roman" w:ascii="Times New Roman" w:hAnsi="Times New Roman"/>
          <w:sz w:val="20"/>
          <w:szCs w:val="20"/>
        </w:rPr>
        <w:t>определения основных изученных в 7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  <w:r>
        <w:rPr>
          <w:rFonts w:cs="Times New Roman" w:ascii="Times New Roman" w:hAnsi="Times New Roman"/>
          <w:b/>
          <w:bCs/>
          <w:sz w:val="20"/>
          <w:szCs w:val="20"/>
        </w:rPr>
        <w:t>Уметь:       речев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декватно понимать содержание научно-учебного и художественного текста, воспринимаемого на 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ыделять основную и дополнительную информацию текста, определять его принадлежность к типу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оставлять план текста, производить полный и сжатый переск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наруживать ошибки в содержании и речевом оформлении устного высказывания однокласс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дифференцировать известную и неизвестную информацию прочитанного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выделять иллюстрирующую и аргументирующую информацию;  находить в тексте ключевые слова и объяснять их лексическое зна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проводить маркировку текста;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составлять тезисный план исходного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владеть ознакомительным, изучающим, просмотровым видами чтения;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прогнозировать содержание текста по данному начал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хранять при устном изложении, близком к тексту, типологическую структуру и выразительные языковые речевые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оздавать собственные высказывания, соответствующие требованиям точности, логичности, выразительности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троить небольшое по объёму устное высказывание на основе данного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формулировать выводы по итогам урока, по результатам проведенного анализа, после выполнения упраж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размышлять о содержании прочитанного или прослушанного текста лингвистического содержания, соблюдать основные лексические и грамматические нормы современного русского литературного языка, нормы уст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местно использовать этикетные формулы, жесты, мимику в устном общении с учетом речев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хранять при письменном изложении типологическую структуру исходного текста и его выразительные языковые и речевые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оздавать собственные высказывания, соответствующие требованиям точности, логичности и выразительности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исать тексты-размышления на лингвистические, морально-этические темы дискуссионного характ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блюдать основные лексические и грамматические нормы современного русского литературного языка, а также нормы письмен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местно употреблять пословицы, поговорки, крылатые выражения, фразеологизмы в связном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использовать лингвистические словари при подготовке к сочинению и при редактировании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редактировать текст с использованием богатых возможностей лексической, словообразовательной и грамматической синоним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ЕК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нализировать тексты с точки зрения их соответствия требованиям точности и логичности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ецензировать чужие тексты и редактировать собственные с учётом требований к построению связ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авливать в тексте ведущий тип речи, находить в нем фрагменты с иным типовым знач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определять стиль речи, прямой и обратный порядок слов в предложениях текста, способы и средства связи предложений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ОНЕТИКА И ОРФОЭП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роводить фонетический и орфоэпический разбор слов;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правильно произносить широко употребляемые служебные части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анализировать собственную и чужую речь с точки зрения  соблюдения  орфоэпических норм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РФЕМИКА И СЛОВО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типичным суффиксам и окончанию определять изученные части речи и их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ъяснять значение слова, его написание, опираясь на словообразовательный анализ и морфемные модели с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пределять способы образования слов различных частей речи;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анализировать словообразовательные гнезда на основе словообразовательного словар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составлять словообразовательные гнезда однокоренных слов;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 помощью этимологического словаря комментировать исторические изменения в морфемной структур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КОЛОГИЯ И ФРАЗЕОЛОГ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блюдать лексические нормы, употреблять слова в соответствии с их лексическим значением, с условиями и задачами общ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толковать лексическое значение общеупотребительных слов и фразеологизмов;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пользоваться различными видами лексических словар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находить справку о значении и происхождении фразеологического сочетания во фразеологическом слова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проводить элементарный анализ художественного текста, обнаруживая в нем примеры употребления слова в переносном знач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РФ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личать постоянные и непостоянные морфологические признаки частей речи и проводить морфологический разбор слов всех часте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равильно, уместно, выразительно употреблять слова изученных частей реч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использовать знания и умения по морфологии в практике правописания и проведения синтаксического анализа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Ф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ладеть правильным способом применения изученных правил орфограф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читывать значение, морфемное строение и грамматическую характеристику слов при выборе  правильного напис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ргументировать тезис о системном характере русской орфограф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ТАКСИС и ПУНКТУ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ставлять схемы именных, глагольных и наречных словосочетаний и конструировать словосочетания по предложенной сх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пределять синтаксическую роль  всех самостоятельных часте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личать и конструировать сложные предложения с сочинительными и подчинительными  союз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использовать сочинительные союзы как средство связи предложений в тексте;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соблюдать правильную интонацию предложений в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устно объяснить пунктуацию предложений  изученных конструкций, использовать на письме специальные графические обозначения, строить пунктуационные схемы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амостоятельно подбирать примеры на изученные пунктуационные прави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tt-RU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6">
    <w:name w:val="Верхний колонтитул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Нижний колонтитул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9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10">
    <w:name w:val="Красная строка Знак"/>
    <w:basedOn w:val="Style9"/>
    <w:qFormat/>
    <w:rPr/>
  </w:style>
  <w:style w:type="character" w:styleId="Style11">
    <w:name w:val="Основной текст с отступом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basedOn w:val="Style5"/>
    <w:qFormat/>
    <w:rPr>
      <w:b/>
      <w:bCs/>
      <w:sz w:val="40"/>
      <w:szCs w:val="40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ru-RU" w:bidi="ar-SA"/>
    </w:rPr>
  </w:style>
  <w:style w:type="character" w:styleId="32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C0">
    <w:name w:val="c0"/>
    <w:basedOn w:val="Style5"/>
    <w:qFormat/>
    <w:rPr/>
  </w:style>
  <w:style w:type="character" w:styleId="C23">
    <w:name w:val="c23"/>
    <w:basedOn w:val="Style5"/>
    <w:qFormat/>
    <w:rPr/>
  </w:style>
  <w:style w:type="character" w:styleId="C10">
    <w:name w:val="c10"/>
    <w:basedOn w:val="Style5"/>
    <w:qFormat/>
    <w:rPr/>
  </w:style>
  <w:style w:type="character" w:styleId="C37">
    <w:name w:val="c37"/>
    <w:basedOn w:val="Style5"/>
    <w:qFormat/>
    <w:rPr/>
  </w:style>
  <w:style w:type="character" w:styleId="C32">
    <w:name w:val="c32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Стиль2"/>
    <w:basedOn w:val="Style14"/>
    <w:next w:val="Style14"/>
    <w:qFormat/>
    <w:pPr>
      <w:spacing w:before="120" w:after="120"/>
      <w:ind w:left="170"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200"/>
      <w:ind w:left="720" w:hanging="0"/>
      <w:contextualSpacing/>
      <w:jc w:val="center"/>
    </w:pPr>
    <w:rPr>
      <w:rFonts w:eastAsia="Times New Roman" w:cs="Times New Roma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Нумерованный список 2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32:00Z</dcterms:created>
  <dc:creator>User</dc:creator>
  <dc:description/>
  <cp:keywords/>
  <dc:language>en-US</dc:language>
  <cp:lastModifiedBy>Admin</cp:lastModifiedBy>
  <dcterms:modified xsi:type="dcterms:W3CDTF">2013-01-27T06:17:00Z</dcterms:modified>
  <cp:revision>2</cp:revision>
  <dc:subject/>
  <dc:title>Рабочая программа по русскому языку</dc:title>
</cp:coreProperties>
</file>