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1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Грачевка Грачев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ция: экология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звание работы:</w:t>
      </w:r>
    </w:p>
    <w:p>
      <w:pPr>
        <w:pStyle w:val="Style16"/>
        <w:jc w:val="center"/>
        <w:rPr>
          <w:rFonts w:ascii="Monotype Corsiva" w:hAnsi="Monotype Corsiva" w:cs="Monotype Corsiva"/>
          <w:i/>
          <w:i/>
          <w:sz w:val="72"/>
          <w:szCs w:val="72"/>
        </w:rPr>
      </w:pPr>
      <w:r>
        <w:rPr>
          <w:rFonts w:cs="Monotype Corsiva" w:ascii="Monotype Corsiva" w:hAnsi="Monotype Corsiva"/>
          <w:i/>
          <w:sz w:val="72"/>
          <w:szCs w:val="72"/>
        </w:rPr>
        <w:t>«Энергетические напитки: чудо энергия или вред?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втор работы: Красноруцкая Виктория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есто выполнения работы: с.Грачёвка,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КОУ СОШ 1, 9 Б класс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Фадеева Ольга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епановна, учитель химии и экологи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. 3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Теоретическая часть………………………………………………..4-9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История энергетических напитков……………………………...4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Состав энергетических напитков ……………………………... 5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3.Плюсы и минусы энергетических напитков с точки зрения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оровья…………………………………………………………..7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Правила употребления энергетических напитков……………9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Практическая часть………………………………………………11-15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1 Анализ  анкетирования школьников МКОУ СОШ 1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.Грачевка………………………………………………………..11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2 Анализ состава энергетических напитков и их влияние  н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кани растительного и животного происхождения…………..12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14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16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 17-19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леднее время в моду вошли энергетические напитки у молодежи и школьников. Их используют на дискотеках и вечеринках, спорзалах, а также просто так. Банка напитка вначале добавляет энергии, снимает усталость и сон. Реклама напитка говорит  о нем только позитивную информацию. Но так ли все хорошо и безвредно в употреблении «энергетиков» и откуда, же берется чудодейственная энергия? Поэтому мы считаем нашу тему актуально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выяснить ситуацию по употреблению энергетических напитков школьниками и доказать что употребление энергетических напитков оказывает пагубное влияние на физиологические процессы организма человек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если школьники будут информированы о пагубном влиянии энергетических напитков на биологические ткани и как следствие на организм человека, то возникает осмысленное отношение к процессу употребления энергетик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кетирование  среди учащихся МКОУ СОШ 1 с.Грачёвка с целью изучения отношения к энергетическим напиткам и проанализировать анкеты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влияние ингредиентов энергетических напитков  на ткани растительного  и животного происхождения: сырой куриный белок и желток, картофель, мясо и печень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остав  некоторых энергетических напитков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   учащиеся МКОУ СОШ 1 с.Грачёвка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лияние энергетических напитков на ткани растительного и животного происхождения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Теоретическая часть.</w:t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стория энергетических напитков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езапамятных времен люди употребляли стимуляторы. Так на Ближнем Востоке  для того, чтобы прибавить сил и энергии, пили кофе, в Китае и Азии – чай, в Африке – орехи кола. В Сибири и на Дальнем Востоке популярны были лимонник, женьшень, аралия и другие  стимулирующие растения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нергетические напитки появились в конце ХХ века. В 1982 году Дитрих Матешиц, путешествуя по Азии, в Гонконге  попробовал местный тонизирующий напиток и привез эту идею в западные страны. В 1984 году он основал свое первое  предприятие по промышленному производству энергетического напитка – популярного и сейчас «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ll</w:t>
      </w:r>
      <w:r>
        <w:rPr>
          <w:rFonts w:cs="Times New Roman" w:ascii="Times New Roman" w:hAnsi="Times New Roman"/>
          <w:sz w:val="28"/>
          <w:szCs w:val="28"/>
        </w:rPr>
        <w:t>». Энергетик достаточно быстро завоевал потребительскую любовь  на ряду с  «</w:t>
      </w:r>
      <w:r>
        <w:rPr>
          <w:rFonts w:cs="Times New Roman" w:ascii="Times New Roman" w:hAnsi="Times New Roman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val="en-US"/>
        </w:rPr>
        <w:t>Pepsi</w:t>
      </w:r>
      <w:r>
        <w:rPr>
          <w:rFonts w:cs="Times New Roman" w:ascii="Times New Roman" w:hAnsi="Times New Roman"/>
          <w:sz w:val="28"/>
          <w:szCs w:val="28"/>
        </w:rPr>
        <w:t>». В свою очередь, производители последних быстро сориентировались и выпустили свои энергетические напитки – «</w:t>
      </w:r>
      <w:r>
        <w:rPr>
          <w:rFonts w:cs="Times New Roman" w:ascii="Times New Roman" w:hAnsi="Times New Roman"/>
          <w:sz w:val="28"/>
          <w:szCs w:val="28"/>
          <w:lang w:val="en-US"/>
        </w:rPr>
        <w:t>Burn</w:t>
      </w:r>
      <w:r>
        <w:rPr>
          <w:rFonts w:cs="Times New Roman" w:ascii="Times New Roman" w:hAnsi="Times New Roman"/>
          <w:sz w:val="28"/>
          <w:szCs w:val="28"/>
        </w:rPr>
        <w:t>» и  «</w:t>
      </w:r>
      <w:r>
        <w:rPr>
          <w:rFonts w:cs="Times New Roman" w:ascii="Times New Roman" w:hAnsi="Times New Roman"/>
          <w:sz w:val="28"/>
          <w:szCs w:val="28"/>
          <w:lang w:val="en-US"/>
        </w:rPr>
        <w:t>Adrenal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h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нение ученых о пользе и вреде энергетических напитков расходятся. Одни считают, что безобидные напитки, как простая газировка. Другие уверены, что они наносят вред всему организму  человека, который регулярно их употребляет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Европе, в частности в Дании, Норвегии и Франции продажа энергетических напитков разрешена только в аптеках, и они считаются биологически активными добавками. В России тоже существуют ограничения по реализации энергетических напитков: запрещена продажа в школах, о чем говорится в Постановлении Главного государственного санитарного врача РФ «Об усилении надзора за напитками, содержащими тонизирующие компоненты», от 19.01.2005г., на этикетках должны быть прописаны ограничения и побочные эффекты, напиток не может содержать двух тонизирующих компонентов. В США продажу «энергетиков», в состав которых входит алкоголь, недавно запретили совсем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леднее время много шума вокруг «энергетиков» в связи с судебными разбирательствами по поводу нескольких смертей из-за их употребления. В Швеции на дискотеке скончались несколько подростков после смеси энергетического напитка с алкоголем, а 18-летний ирландский баскетболист Росс Куни скончался после трех банок напитка прямо на площадке.</w:t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Состав энергетических напитков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нергетические напитки (энергетики, энерготоники) – безалкогольные или слабоалкогольные напитки, в рекламной компании которых делается акцент на их способность стимулировать центральную нервную систему человека и повышать работоспособность, а также на то, что они не дают человеку уснуть.   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итки содержат тонизирующие вещества, чаще всего кофеин( в некоторых случаях вместо кофеина в составе заявляются экстракты гуараны, чая или  мате, содержащие кофеин, или кофеин под другими названиями: матеин, теин) и другие стимуляторы: теобромин и теофиллин (алкалоиды какао), а также нередко витамины, как легкоусвояемый источник энергии – углеводы (глюкозу, сахарозу), адаптогены и т.д. В последнее время добавляется таурин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составляющие энергетических напитков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здорового организма за день можно выпить до 2 баночек энергетического напитка, в больших дозах кофеин ведет к истощению нервной системы и сердечной деятельности, сильно повышает или понижает артериальное давление, вызывает головную боль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феин – распространенный  психостимулятор, содержится в чае, кофе, мате, гуаране, орехах кола и некоторых других растениях. Уменьшает чувство усталости и сонливости, повышает умственную работоспособность, ускоряет пульс, обладает легким тонизирующим эффектом.  Период стимуляции сменяется усталостью, требующей адекватного отдыха. Содержание кофеина в энергетических напитках составляет от 150 до 320 мг/л при рекомендуемом верхнем допустимом уровне потребления 150 мг в сутки.  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урин – это второй главный компонент энергетиков, содержащихся в них в большом количестве. Таурин накапливается в тканях мышц и улучшает обменные процессы в них. Таурин обладает противосудорожными свойствами. Последние исследования показали, что таурин  положительного  стимулирующего  воздействия  на организм не оказывает. Более того, в больших количествах он способен вызывать перевозбуждение нервной системы и её истощение, а в сочетании с алкоголем таурин усиливает свое воздействие, приводя, к сбоям в работе сердечнососудистой и нервной систем. Таурин противопоказан людям с высокой нервной возбудимостью и употребляющим алкоголь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скорбиновая кислота (витамин С) – органическое соединение, родственное глюкозе, является одним из основных питательных веществ в человеческом рационе, необходимым для нормального функционирования соединительной и костной ткани. Выполняет  биологические функции в метаболических процессах и рассматривается в качестве антиоксиданта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икотиновая кислота – лекарственное средство, витамин, участвующий во многих окислительных процессах. Белый кристаллический порошок без запаха, слабокислого вкуса. Трудно растворяется в холодной воде, лучше в горячей,  мало растворяется в этаноле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нтотеновая кислота – лекарственное средство, по химической природе дипептид, витамин группы В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иродоксин (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) – представляет собой кристаллы бесцветные, хорошо растворимые в воде. 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лиевая кислота – водорастворимый витамин группы В необходимый для  роста и развития кровеносной и иммунной систем, улучшает работу головного мозга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нитин. Среди его положительных свойств – усиление обмена веществ, снижение утомляемости мышц и окисление жирных кислот. При повышении дозы может вызвать боли в области желудка, диспепсию, слабость в  мышцах и резкое снижение давление.</w:t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Плюсы и минусы энергетических напитков с точки зрения здоровья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люсы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нергетические напитки отлично поднимают настроение и стимулируют умственную деятельность, дают человеку ощущение бодрости и энергию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может найти энергетический напиток по своим потребностям, как с большим содержанием кофеина, так и с содержанием витаминов и углеводов. Напитки с кофеином помогут справиться  с сонливостью, а витаминно-углеводные – повысят выносливость при больших физических нагрузках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нергетические напитки содержат комплекс витаминов и глюкозы. О пользе витаминов знают все. Глюкоза же быстро проникает в кровь, участвует в окислительных процессах и обеспечивает энергией мышцы, мозг и другие жизненно - важные органы. 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йствие чашки кофе сохраняется 1-2 часа, действие энергетика -  3 – 4 часа. Кроме того, почти все энергетические напитки газированы, что ускоряет их действие – это их третье отличие от кофе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добная упаковка напитков позволяет принимать их во всех ситуациях – в пути, в машине, на танцполе или спортзале, когда невозможно выпить чашечку кофе или чая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Минусы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питки можно употреблять строго дозировано. Максимум  - 2 баночки  в день. В результате повышения дозы напитков значительно повышается артериальное давление или уменьшается содержание сахара в крови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тамины, которые содержатся в энергетических напитках, не могут заменить  комплекс витаминов. Многие энергетики содержат большое количество витамина В, вызывающего учащенное сердцебиение и дрожь в конечностях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дям, страдающим от сердечных заболеваний, гипо- или гипертонии, нервной системы, поджелудочной железы, печени, не следует употреблять энергетические напитки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, то энергетический напиток обеспечивает организм энергией, является голословным. Содержимое банки энергетика только открывает путь к внутренним резервам организма, то есть выполняет функцию ключа, вернее, отмычки. Другими словами, сам напиток никаой энергии не содержит, а только использует энергию нашего организма. Мы берем  у себя энергию в долг и рано или поздно этот долг придется вернуть с процентами в виде усталости,  бессонницы, раздражительности и депрессии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любой другой стимулятор, кофеин, который содержится в энергетических напитках, приводит к истощению нервной системы. Его действие сохраняется 3-5 часов, после чего организму нужен отдых. Кроме того, кофеин вызывает привыкание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нергетический напиток, содержащий сочетание кофеина и глюкозы вреден для молодого организма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юдям, занимающимся фитнесом нужно помнить о мочегонных свойствах кофеина. Следовательно, после тренировки энергетический напиток пить нельзя, ведь в процессе тренировки мы и так теряем много жидкости. 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нергетические напитки содержат таурин и глюкуроноланктона, содержащееся в 2 банках превышает суточную норму почти в 500 раз(!). Даже ученым неизвестно, как эти ингредиенты действуют на организм, и как они взаимодействуют с кофеином. Поэтому эксперты заявляют, то безопасность использования таких доз таурина и глюкуроноланктона еще не определена, что требует проведения дальнейших исследований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нергетики иногда смешивают с алкоголем. Энергетики выполняют стимулирующую функцию,  в то время как алкоголь – угнетающую. Вред такого сочетания заключается в способности энергетиков замаскировать влияние алкоголя, в случае чего человек не сможет принять его влияние в расчет. Алкоголь в больших дозах вызывает сильную усталость, но стимулирующий эффект способен перебить его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ть расхожее мнение, то энергетики вовсе не так эффективны, как их преподносит реклама и что они не оказывают особого влияния на организм человека, но факты свидетельствуют об обратном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дская национальная комиссия расследует дело о смертях трех человек, спровоцированных употреблением напитков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погибших, танцевавшая на дискотеке девушка, вместе с алкоголем выпила 2 банки энергетика и внезапно умерла от остановки сердца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ландский баскетболист Росс Куни выпил три банки энергетика и через несколько часов умер прямо во время тренировки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водители, употреблявшие энергетические напитки в состоянии повышенного утомления с целью продолжения движения, рассказывают о возникающих после этого галлюцинациях, что говорит о психотропном  воздействии указанных напитков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транах (Франция, Дания, Норвегия) энерготоники считают лекарственными препаратами, их можно купить только в аптеке или их производство запрещено (Германия).</w:t>
      </w:r>
    </w:p>
    <w:p>
      <w:pPr>
        <w:pStyle w:val="Style16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авила употребления энергетических напитков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Не превышайте суточную дозу кофеина - т.е. не пейте больше двух банок напитка. Ресурсы организма уже исчерпаны, а потому вместо желаемого эффекта вы ощутите побочные действи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Когда прекращается действие напитка, организм нуждается в отдыхе для восстановления ресурс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Не пейте энергетические напитки после спортивной тренировки - как спорт, так и напитки повышают кровяное давл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Энергетические напитки противопоказаны беременным женщинам, детям, подросткам, пожилым людям, людям, страдающим от гипертонии, сердечно-сосудистых заболеваний, глаукомы, расстройств сна, повышенной возбудимости и чувствительности к кофеин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Кофеин выводится из крови через 3 - 5 часов, да и то лишь половина. Поэтому на протяжении 3-5 часов после употребления энергетиков воздерживайтесь от чая, кофе и других напитков, содержащих кофеин (чай, кофе). За это время половина кофеина, полученного с коктейлем, выводится из крови. Если вы проигнорируете эту рекомендацию, то превысите дозу, и последствия могут оказаться весьма плачевными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Многие напитки высококалорийны. Энергетические напитки следует употреблять только перед тренировкой, а не после не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Энергетические напитки ни в коем случае нельзя смешивать с алкоголем (что часто делают завсегдатаи клубов). Кофеин повышает давление, а алкоголь еще более усиливает его действие. Результат - малопривлекательная перспектива гипертонического криза в очень скором времен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По мнению медиков, энергетические напитки – не более чем витаминные заменители кофе, но только более опасные для здоровья. Фруктовые соки и глюкоза, содержащиеся во многих других продуктах, оказывают подобное действие. Так что выбирайте – пить энергетические напитки, или нет. Или лучше отдать предпочтение чашке кофе с любимой шоколадкой?</w:t>
      </w:r>
    </w:p>
    <w:p>
      <w:pPr>
        <w:pStyle w:val="Style16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>2. Практическая часть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2.1. Анализ анкетирования школьников МКОУ СОШ 1 с.Грачевка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Для определения отношения школьников к энергетическим напиткам был проведено анкетирование  среди учащихся 7-9 классов. В опросе участвовали 141 учащийся в возрасте от 13 до 16 лет: из них 71 мальчик и 70 девочек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Учащимся была предложена анкета «Энергетические напитки»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возраст?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пол?  а) женский       б) мужской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ете ли Вы энергетические напитки?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асто употребляете?   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раз в неделю    б) 2 раза в неделю    в) 1 раз в день    г) не пробовал (а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влияют ли энергетические напитки на здоровье человека? __________________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ют ли в Вашей семье энергетики? ___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, каких энергетических напитков Вы знаете?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те причину, по которой люди начинают употреблять энергетики?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возраста начинают употреблять энергетические напитки?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аше окружение употребляет энергетики?__________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Соцопрос показал, что 26 мальчиков и 30 девочек употребляют энергетические напитки, а остальные из опрошенных не употребляли и не пробовали( Приложение №1).  Более популярными напитками среди школьников являются ( из исследуемых): </w:t>
      </w:r>
      <w:r>
        <w:rPr>
          <w:sz w:val="28"/>
          <w:szCs w:val="28"/>
          <w:lang w:val="en-US" w:eastAsia="en-US"/>
        </w:rPr>
        <w:t>Jaguar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Red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Bull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Burn</w:t>
      </w:r>
      <w:r>
        <w:rPr>
          <w:sz w:val="28"/>
          <w:szCs w:val="28"/>
          <w:lang w:eastAsia="en-US"/>
        </w:rPr>
        <w:t xml:space="preserve"> (Приложение №4). Учащимся предложено было ответить на вопрос  о влиянии энергетических напитков на здоровье человека и 118 учащихся ответили о вредном влиянии  на организм человека и только 16 о безвредном, 7 учащихся затруднились ответить на данный  вопрос.   Также было изучено, что у 78 учащихся  их окружение принимает энергетические напитки, а у 48 – нет, и у 15 – не знают употребляют ли их друзь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Также мы выяснили благодаря соцопросу причины по которым учащиеся начинают употреблять энергетические напитки: интересно-38 учащихся, за компанию – 36 учащихся, проблема в семье – 14 учащихся, для снятия сна и усталости -11 учащихся, а остальные просто не знают причины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Интересно было узнать мнение школьников о возрасте с которого можно начинать употреблять энергетические напитки: 10-12 лет – 25 учащихся, 13-14 лет- 36 учащихся, 15-16 лет – 15 учащихся, 18-20- 20 учащихся, 1-5 лет – 14 учащихся инее знают с какого возраста – 32 учащихся. По нашим данным видно, что большинство потребителей энергетических напитков должны быть в возрасте 15-16 л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Нас также обрадовало, что в семьях у 128 из опрошенных  школьников энергетические напитки не употребляют. Следует задуматься над тем, как уменьшить употребление энергетических напитков школьниками.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2.2. Анализ состава энергетических напитков и их влияние на ткани растительного и животного происхождения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Бы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рассмотре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образцы</w:t>
      </w:r>
      <w:r>
        <w:rPr>
          <w:sz w:val="28"/>
          <w:szCs w:val="28"/>
          <w:lang w:val="en-US" w:eastAsia="en-US"/>
        </w:rPr>
        <w:t xml:space="preserve">: Monster, Red Bull, Adrenalin Rush, Strike, Jaguar.   </w:t>
      </w:r>
      <w:r>
        <w:rPr>
          <w:sz w:val="28"/>
          <w:szCs w:val="28"/>
          <w:lang w:eastAsia="en-US"/>
        </w:rPr>
        <w:t>В полученных образцах были указаны на 100г продукта (объем банки обычно 0,2 – 0,33л, часто – 0,5л) содержание  некоторых компонентов, результаты  приведены в таблице 1  « Состав энергетических напитков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33"/>
        <w:gridCol w:w="1460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Ten Stri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onster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Red Bul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Adrenaline Ru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gua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Этиловый спирт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 о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нергетическая ценность, к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9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глеводы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ури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феи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скорбиновая кислота (С)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тиновая кислота (В3)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3,</w:t>
            </w: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нтотеновая кислота (В5)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иридоксин (В6)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</w:t>
            </w:r>
            <w:r>
              <w:rPr>
                <w:sz w:val="28"/>
                <w:szCs w:val="28"/>
                <w:lang w:val="en-US" w:eastAsia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0,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лиевая кислота (В9), м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5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  <w:t>Сведения переписаны с упаковок и  не проверены на достоверность.</w:t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  <w:t>Были проведены опыты, цель которых – изучение  воздействия на ткани растительного и животного происхождения энергетических напитков.</w:t>
      </w:r>
    </w:p>
    <w:p>
      <w:pPr>
        <w:pStyle w:val="Normal"/>
        <w:spacing w:lineRule="auto" w:line="360"/>
        <w:ind w:firstLine="135"/>
        <w:jc w:val="both"/>
        <w:rPr/>
      </w:pPr>
      <w:r>
        <w:rPr/>
        <w:t xml:space="preserve">   </w:t>
      </w:r>
      <w:r>
        <w:rPr/>
        <w:t>Для исследования мы взяли 5 образцов энергетиков: из них 3 безалкогольные и 2 слабоалкогольные. Также была взята вода как нейтральная среда, для контроля проведения опытов. Данные исследования занесены в таблицу 2. «Воздействие энергетиков на ткани растительного и животного происхожде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2"/>
        <w:gridCol w:w="1493"/>
        <w:gridCol w:w="1493"/>
        <w:gridCol w:w="1436"/>
        <w:gridCol w:w="1436"/>
        <w:gridCol w:w="1437"/>
      </w:tblGrid>
      <w:tr>
        <w:trPr>
          <w:trHeight w:val="32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к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Monster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Ten Strike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Red Bull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uar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Adrenaline Rush</w:t>
            </w:r>
          </w:p>
        </w:tc>
      </w:tr>
      <w:tr>
        <w:trPr>
          <w:trHeight w:val="32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и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е помутнел, мясо побелело и стало распадаться на кусочк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е помутнел и мясо побелело и стало медленно растворятьс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 белка, небольшое выделение газ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емного помутнел, мясо побелело и частично раство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омутнел, мясо покрылось слизью и стало распадаться на кусочк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 мутный раствор, печень стала медленно растворятьс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ая мутность раствора, печень стала пористой и медленно растворять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слабо помутнел, печень сильно пористая и быстро раствор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 мутный раствор, печень медленно растворяет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 мутный раствор, печень растворяется быстр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й бел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л в виде хлопье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свернулс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свернул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свернул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свернул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свернулся быстр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й жел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й 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омутнел и изменил цвет, желток побледнел и всплыл на поверхн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омутнел и изменил цвет, есть осадок на дне и пленка на поверхности из побелевшего бел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 сильно помутнел и изменил цвет, на поверхности слой из желто-белого желт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сильно помутнел и изменил цвет, есть осадок на дне и на поверхности слой из побелевшего желт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емного помутнел и изменил цвет, на поверхности желток побледне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твердый, цвет не измени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омутнел, картофель покрыт налетом, остался тверды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тал пористым и точечно окрасился в желтый цв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тал мягче и окрасился в красный цв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сильно помутнел, картофель покрылся крупными порами и стал мягче.</w:t>
            </w:r>
          </w:p>
        </w:tc>
      </w:tr>
    </w:tbl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Ингредиенты рассмотренных энергетических напитков оказывают различное влияние на ткани растительного и животного происхождения. Более неблагоприятная картина обстоит с безалкогольными энергетическими напитками  на ткани; на основе чего можно сделать вывод, что ткани пищеварительного тракта в первую очередь , и других систем органов, будут подвержены их негативному воздействию.</w:t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center"/>
        <w:rPr/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считаем что цель, поставленная перед началом работы достигнута. Проанализировав состав некоторых энергетических напитков, потребляемых учащимися  МКОУ СОШ 1 с. Грачёвки, выявили ингредиенты, отрицательно влияющие на здоровье человека. Подростки являются активными потребителями энергетиков, не задумываясь над последствиями для своего здоровь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считаем, что поставленная нами гипотеза доказана научными исследованиями. Кофеин, таурин и другие компоненты энергетических напитков пагубно влияют на здоровье человека, а особенного молодого организма. Эффект энергетического подъема является кратковременным, так как возникают нарушения физиологических процессов за счет определенного химического состава. А все рекламные акции вокруг энергетического напитка не имеют подтверждения, то есть являются голослов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стки, пьющие энергетики, думают, что действие их совершенно безвредно и продолжают увеличивать дозу бодрящего напитка. Такое  увлечение энергетиками медики называют новым видом зависимости, а следовательно энергетики можно назвать психостимуляторами, которые вызывают возбудимость на короткий промежуток времени и вызывают привыкание к ни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кетирование показало, что большинство школьников мало  задумываются о своём здоровье. В связи с этим мы решили сделать ознакомительный стенд о вреде энергетических напитков, чтобы пробудить интерес учащихся к этой пробл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Основные рекоменд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Читать состав продукта перед его приобрет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Помнить что некоторые производители предупреждающую информацию пишут мелким шриф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Знать правила употребления энергетических напит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Меньше употреблять продукты, содержащие таурин и кофеин, а особенно алкоголь.</w:t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Веб - документ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 xml:space="preserve">Энергетические напитки: плюсы и минусы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, иллюстрации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2">
        <w:r>
          <w:rPr>
            <w:rStyle w:val="InternetLink"/>
            <w:sz w:val="28"/>
            <w:szCs w:val="28"/>
            <w:lang w:eastAsia="en-US"/>
          </w:rPr>
          <w:t>http://www.womenhealthnet.ru/nutrition/172.html</w:t>
        </w:r>
      </w:hyperlink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етические напитки: плюсы и минусы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, иллюстрации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 </w:t>
      </w:r>
      <w:hyperlink r:id="rId3">
        <w:r>
          <w:rPr>
            <w:rStyle w:val="InternetLink"/>
            <w:sz w:val="28"/>
            <w:szCs w:val="28"/>
            <w:lang w:eastAsia="en-US"/>
          </w:rPr>
          <w:t>http://www.shytok.net/index.php?name=News&amp;op=Article&amp;sid=637</w:t>
        </w:r>
      </w:hyperlink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реде энергетических напитков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http://solyanke.net/?p=152</w:t>
        </w:r>
      </w:hyperlink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нализ рынка энергетических напитков в России в 2005-2010 гг, прогноз на 2011-2014 гг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5">
        <w:r>
          <w:rPr>
            <w:rStyle w:val="InternetLink"/>
            <w:sz w:val="28"/>
            <w:szCs w:val="28"/>
            <w:lang w:eastAsia="en-US"/>
          </w:rPr>
          <w:t>http://marketing.rbc.ru/research/562949979226807.shtml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en-US"/>
        </w:rPr>
        <w:t xml:space="preserve">Как же влияет тонизирующий напиток на водителя и его способности управлять автомобилем, решили выяснить специалисты МЧС России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6">
        <w:r>
          <w:rPr>
            <w:rStyle w:val="InternetLink"/>
            <w:sz w:val="28"/>
            <w:szCs w:val="28"/>
            <w:lang w:eastAsia="en-US"/>
          </w:rPr>
          <w:t>www.gzt.ru</w:t>
        </w:r>
      </w:hyperlink>
      <w:r>
        <w:rPr>
          <w:sz w:val="28"/>
          <w:szCs w:val="28"/>
          <w:lang w:eastAsia="en-US"/>
        </w:rPr>
        <w:t xml:space="preserve"> № 1 (535) • 11-17 января 2010 г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з курса органической химии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, иллюстрации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- </w:t>
      </w:r>
      <w:hyperlink r:id="rId7">
        <w:r>
          <w:rPr>
            <w:rStyle w:val="InternetLink"/>
            <w:sz w:val="28"/>
            <w:szCs w:val="28"/>
            <w:lang w:eastAsia="en-US"/>
          </w:rPr>
          <w:t>http://www.libo.ru/libo959.html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етические напитки: вред или польза?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- </w:t>
      </w:r>
      <w:hyperlink r:id="rId8">
        <w:r>
          <w:rPr>
            <w:rStyle w:val="InternetLink"/>
            <w:sz w:val="28"/>
            <w:szCs w:val="28"/>
            <w:lang w:eastAsia="en-US"/>
          </w:rPr>
          <w:t>http://health.passion.ru/l.php/energeticheskie-napitki-vred-ili-polza.htm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 xml:space="preserve">Бодрость из банки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сайт </w:t>
      </w:r>
      <w:hyperlink r:id="rId9">
        <w:r>
          <w:rPr>
            <w:rStyle w:val="InternetLink"/>
            <w:sz w:val="28"/>
            <w:szCs w:val="28"/>
            <w:lang w:eastAsia="en-US"/>
          </w:rPr>
          <w:t>www.aif.ru</w:t>
        </w:r>
      </w:hyperlink>
      <w:r>
        <w:rPr>
          <w:sz w:val="28"/>
          <w:szCs w:val="28"/>
          <w:lang w:eastAsia="en-US"/>
        </w:rPr>
        <w:t xml:space="preserve"> - </w:t>
      </w:r>
      <w:hyperlink r:id="rId10">
        <w:r>
          <w:rPr>
            <w:rStyle w:val="InternetLink"/>
            <w:sz w:val="28"/>
            <w:szCs w:val="28"/>
            <w:lang w:eastAsia="en-US"/>
          </w:rPr>
          <w:t>http://voronezh.aif.ru/issues/803/20_01</w:t>
        </w:r>
      </w:hyperlink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етические напитки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11">
        <w:r>
          <w:rPr>
            <w:rStyle w:val="InternetLink"/>
            <w:sz w:val="28"/>
            <w:szCs w:val="28"/>
            <w:lang w:eastAsia="en-US"/>
          </w:rPr>
          <w:t>http://ru.wikipedia.org/wiki/Энергетический_напиток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етики. Проект «Здоровая молодежь»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, иллюстрации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12">
        <w:r>
          <w:rPr>
            <w:rStyle w:val="InternetLink"/>
            <w:sz w:val="28"/>
            <w:szCs w:val="28"/>
            <w:lang w:eastAsia="en-US"/>
          </w:rPr>
          <w:t>http://www.project.su/zdorovyemolodezhi/energetiki.php</w:t>
        </w:r>
      </w:hyperlink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нергетические напитки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Wikipedia.ru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135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риложение №1 «Употребление энергетических напитков школьниками МКОУ СОШ 1 с.Грачёвк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6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3.25pt;height:320.65pt" filled="f" o:ole="">
            <v:imagedata r:id="rId14" o:title=""/>
          </v:shape>
          <o:OLEObject Type="Embed" ProgID="Excel.Sheet.12" ShapeID="ole_rId13" DrawAspect="Content" ObjectID="_2059878121" r:id="rId13"/>
        </w:object>
      </w:r>
    </w:p>
    <w:p>
      <w:pPr>
        <w:pStyle w:val="Normal"/>
        <w:spacing w:lineRule="auto" w:line="360"/>
        <w:ind w:firstLine="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«Влияние энергетических напитков на здоровье челове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6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3.5pt;height:287.55pt" filled="f" o:ole="">
            <v:imagedata r:id="rId16" o:title=""/>
          </v:shape>
          <o:OLEObject Type="Embed" ProgID="Excel.Sheet.12" ShapeID="ole_rId15" DrawAspect="Content" ObjectID="_977760601" r:id="rId15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 « Употребляют ли в Вашем окружении энергетические напитки?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5pt;height:252.5pt" filled="f" o:ole="">
            <v:imagedata r:id="rId18" o:title=""/>
          </v:shape>
          <o:OLEObject Type="Embed" ProgID="Excel.Sheet.12" ShapeID="ole_rId17" DrawAspect="Content" ObjectID="_738373750" r:id="rId17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 «Название энергетических напитков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3.5pt;height:252.5pt" filled="f" o:ole="">
            <v:imagedata r:id="rId20" o:title=""/>
          </v:shape>
          <o:OLEObject Type="Embed" ProgID="Excel.Sheet.12" ShapeID="ole_rId19" DrawAspect="Content" ObjectID="_261141673" r:id="rId19"/>
        </w:object>
      </w:r>
    </w:p>
    <w:p>
      <w:pPr>
        <w:pStyle w:val="Normal"/>
        <w:spacing w:lineRule="auto" w:line="360"/>
        <w:ind w:firstLine="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« Причина  из-за которой начинают употреблять энергетические напитки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3.5pt;height:252.5pt" filled="f" o:ole="">
            <v:imagedata r:id="rId22" o:title=""/>
          </v:shape>
          <o:OLEObject Type="Embed" ProgID="Excel.Sheet.12" ShapeID="ole_rId21" DrawAspect="Content" ObjectID="_957279262" r:id="rId21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 « Возраст, с которого считают возможным употребление энергетических напитков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3.5pt;height:252.5pt" filled="f" o:ole="">
            <v:imagedata r:id="rId24" o:title=""/>
          </v:shape>
          <o:OLEObject Type="Embed" ProgID="Excel.Sheet.12" ShapeID="ole_rId23" DrawAspect="Content" ObjectID="_706815298" r:id="rId23"/>
        </w:object>
      </w:r>
    </w:p>
    <w:p>
      <w:pPr>
        <w:pStyle w:val="Normal"/>
        <w:spacing w:lineRule="auto" w:line="360"/>
        <w:ind w:firstLine="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menhealthnet.ru/nutrition/172.html" TargetMode="External"/><Relationship Id="rId3" Type="http://schemas.openxmlformats.org/officeDocument/2006/relationships/hyperlink" Target="http://www.shytok.net/index.php?name=News&amp;op=Article&amp;sid=637" TargetMode="External"/><Relationship Id="rId4" Type="http://schemas.openxmlformats.org/officeDocument/2006/relationships/hyperlink" Target="http://solyanke.net/?p=152" TargetMode="External"/><Relationship Id="rId5" Type="http://schemas.openxmlformats.org/officeDocument/2006/relationships/hyperlink" Target="http://marketing.rbc.ru/research/562949979226807.shtml" TargetMode="External"/><Relationship Id="rId6" Type="http://schemas.openxmlformats.org/officeDocument/2006/relationships/hyperlink" Target="http://www.gzt.ru/" TargetMode="External"/><Relationship Id="rId7" Type="http://schemas.openxmlformats.org/officeDocument/2006/relationships/hyperlink" Target="http://www.libo.ru/libo959.html" TargetMode="External"/><Relationship Id="rId8" Type="http://schemas.openxmlformats.org/officeDocument/2006/relationships/hyperlink" Target="http://health.passion.ru/l.php/energeticheskie-napitki-vred-ili-polza.htm" TargetMode="External"/><Relationship Id="rId9" Type="http://schemas.openxmlformats.org/officeDocument/2006/relationships/hyperlink" Target="http://www.aif.ru/" TargetMode="External"/><Relationship Id="rId10" Type="http://schemas.openxmlformats.org/officeDocument/2006/relationships/hyperlink" Target="http://voronezh.aif.ru/issues/803/20_01" TargetMode="External"/><Relationship Id="rId11" Type="http://schemas.openxmlformats.org/officeDocument/2006/relationships/hyperlink" Target="http://ru.wikipedia.org/wiki/&#1069;&#1085;&#1077;&#1088;&#1075;&#1077;&#1090;&#1080;&#1095;&#1077;&#1089;&#1082;&#1080;&#1081;_&#1085;&#1072;&#1087;&#1080;&#1090;&#1086;&#1082;" TargetMode="External"/><Relationship Id="rId12" Type="http://schemas.openxmlformats.org/officeDocument/2006/relationships/hyperlink" Target="http://www.project.su/zdorovyemolodezhi/energetiki.php" TargetMode="External"/><Relationship Id="rId13" Type="http://schemas.openxmlformats.org/officeDocument/2006/relationships/package" Target="embeddings/oleObject1.xlsx"/><Relationship Id="rId14" Type="http://schemas.openxmlformats.org/officeDocument/2006/relationships/image" Target="media/image1.png"/><Relationship Id="rId15" Type="http://schemas.openxmlformats.org/officeDocument/2006/relationships/package" Target="embeddings/oleObject2.xlsx"/><Relationship Id="rId16" Type="http://schemas.openxmlformats.org/officeDocument/2006/relationships/image" Target="media/image2.png"/><Relationship Id="rId17" Type="http://schemas.openxmlformats.org/officeDocument/2006/relationships/package" Target="embeddings/oleObject3.xlsx"/><Relationship Id="rId18" Type="http://schemas.openxmlformats.org/officeDocument/2006/relationships/image" Target="media/image3.png"/><Relationship Id="rId19" Type="http://schemas.openxmlformats.org/officeDocument/2006/relationships/package" Target="embeddings/oleObject4.xlsx"/><Relationship Id="rId20" Type="http://schemas.openxmlformats.org/officeDocument/2006/relationships/image" Target="media/image4.png"/><Relationship Id="rId21" Type="http://schemas.openxmlformats.org/officeDocument/2006/relationships/package" Target="embeddings/oleObject5.xlsx"/><Relationship Id="rId22" Type="http://schemas.openxmlformats.org/officeDocument/2006/relationships/image" Target="media/image5.png"/><Relationship Id="rId23" Type="http://schemas.openxmlformats.org/officeDocument/2006/relationships/package" Target="embeddings/oleObject6.xlsx"/><Relationship Id="rId24" Type="http://schemas.openxmlformats.org/officeDocument/2006/relationships/image" Target="media/image6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4:11:00Z</dcterms:created>
  <dc:creator>Игорь</dc:creator>
  <dc:description/>
  <cp:keywords/>
  <dc:language>en-US</dc:language>
  <cp:lastModifiedBy>Uzer</cp:lastModifiedBy>
  <cp:lastPrinted>2003-03-10T01:38:00Z</cp:lastPrinted>
  <dcterms:modified xsi:type="dcterms:W3CDTF">2003-03-09T22:38:00Z</dcterms:modified>
  <cp:revision>4</cp:revision>
  <dc:subject/>
  <dc:title/>
</cp:coreProperties>
</file>