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993366"/>
          <w:sz w:val="44"/>
          <w:szCs w:val="44"/>
        </w:rPr>
      </w:pPr>
      <w:r>
        <w:rPr>
          <w:i/>
          <w:color w:val="993366"/>
          <w:sz w:val="44"/>
          <w:szCs w:val="44"/>
        </w:rPr>
        <w:t>Вместе с ребенком смотрим телепередачи о природе</w:t>
      </w:r>
    </w:p>
    <w:p>
      <w:pPr>
        <w:pStyle w:val="Normal"/>
        <w:jc w:val="center"/>
        <w:rPr>
          <w:i/>
          <w:i/>
          <w:color w:val="993366"/>
          <w:sz w:val="44"/>
          <w:szCs w:val="44"/>
        </w:rPr>
      </w:pPr>
      <w:r>
        <w:rPr>
          <w:i/>
          <w:color w:val="993366"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 родител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ветуем  Вам и вашим детям смотреть интересные природоведческие  передачи, которые транслируются по разным каналам телевидения.</w:t>
      </w:r>
    </w:p>
    <w:p>
      <w:pPr>
        <w:pStyle w:val="Normal"/>
        <w:ind w:firstLine="708"/>
        <w:rPr/>
      </w:pPr>
      <w:r>
        <w:rPr/>
        <w:t>Если у Вас дома имеются животные и растения , то эти передачи помогут поддерживать интерес детей к природе , расширят их кругозор , разовьют память , мышление и т.д.</w:t>
      </w:r>
    </w:p>
    <w:p>
      <w:pPr>
        <w:pStyle w:val="Normal"/>
        <w:ind w:firstLine="708"/>
        <w:rPr/>
      </w:pPr>
      <w:r>
        <w:rPr/>
        <w:t>Просмотр передач интересен и взрослым ,и детям.Эти передачи развивают добрые и гуманные чувства ко всему живому, учат любить родную природу.</w:t>
      </w:r>
    </w:p>
    <w:p>
      <w:pPr>
        <w:pStyle w:val="Normal"/>
        <w:ind w:firstLine="708"/>
        <w:rPr/>
      </w:pPr>
      <w:r>
        <w:rPr/>
        <w:t>.</w:t>
      </w:r>
    </w:p>
    <w:p>
      <w:pPr>
        <w:pStyle w:val="Normal"/>
        <w:rPr/>
      </w:pPr>
      <w:r>
        <w:rPr/>
        <w:tab/>
        <w:t>ПРЕДЛАГАЕМ ВАШЕМУ ВНИМАНИЮ ПЕРЕДАЧИ О ПРИРОДЕ,</w:t>
      </w:r>
    </w:p>
    <w:p>
      <w:pPr>
        <w:pStyle w:val="Normal"/>
        <w:rPr/>
      </w:pPr>
      <w:r>
        <w:rPr/>
        <w:tab/>
        <w:t>КОТОРЫЕ ВЫ МОЖЕТЕ СМОТРЕТЬ ВМЕСТЕ С РЕБЕНК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ПЕРВЫЙ  КАНАЛ        </w:t>
      </w:r>
      <w:r>
        <w:rPr/>
        <w:t>,,В  мире  животных,,  ,  ,,Живая  природа ,, , ,,Путешествие натуралиста,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АНАЛ ,, РОССИЯ,,</w:t>
      </w:r>
      <w:r>
        <w:rPr/>
        <w:tab/>
        <w:t>,,Диалоги  о животных ,, ,  Вокруг  света 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ТВ                                        ,,</w:t>
      </w:r>
      <w:r>
        <w:rPr/>
        <w:t>Дикий  мир ,, , ,,Наш сад 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ВЦ</w:t>
      </w:r>
      <w:r>
        <w:rPr/>
        <w:t xml:space="preserve">                                        ,, Мир дикой природы ,,  ,  ,, Растительная   жизнь 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КАНАЛ  ,, КУЛЬТУРА ,, </w:t>
      </w:r>
      <w:r>
        <w:rPr/>
        <w:t xml:space="preserve">    ,,Тайны дикой природы ,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АНАЛ  ,, СТОЛИЦА,,</w:t>
      </w:r>
      <w:r>
        <w:rPr/>
        <w:t xml:space="preserve">        ,, Удивительный  мир кошек ,, , ,, Путешествие  вокруг света 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АНАЛ ,,ТНТ,,</w:t>
      </w:r>
      <w:r>
        <w:rPr/>
        <w:t xml:space="preserve">                      ,,Неизвестная планета ,, , ,,Завтрак  с  ,,Дискавери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сле просмотра  передачи  хорошо  вместе с ребенком  обсудить увиденное, сделать рисунки к интересным и увлекательным эпизодам , рассказать  ее содержание тому члену семьи , который не смотрел эту пере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ОБЩАЙТЕ  РЕБЕНКА  К  ТАЙНАМ  ПРИРОДЫ  И  УЧИТЕ  ПОЗНАВАТЬ  Е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01:00Z</dcterms:created>
  <dc:creator>Admin</dc:creator>
  <dc:description/>
  <cp:keywords/>
  <dc:language>en-US</dc:language>
  <cp:lastModifiedBy>Admin</cp:lastModifiedBy>
  <cp:lastPrinted>2009-10-26T18:42:00Z</cp:lastPrinted>
  <dcterms:modified xsi:type="dcterms:W3CDTF">2010-01-22T16:12:00Z</dcterms:modified>
  <cp:revision>5</cp:revision>
  <dc:subject/>
  <dc:title>ВМЕСТЕ С РЕБЕНКОМ СМОТРИМ  ТЕЛЕПЕРЕДАЧИ О ПРИРОДЕ</dc:title>
</cp:coreProperties>
</file>