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АМОАНАЛИЗ УРОКА</w:t>
      </w:r>
    </w:p>
    <w:p>
      <w:pPr>
        <w:pStyle w:val="Normal"/>
        <w:rPr/>
      </w:pPr>
      <w:r>
        <w:rPr>
          <w:sz w:val="28"/>
          <w:szCs w:val="28"/>
        </w:rPr>
        <w:t>Урок физики  в 7 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Кривошеина Окса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Свою педагогическую деятельность я формирую на основе идей развивающего обучения и считаю, что обучение эффективно в том случае, если учащиеся принимают активное участие в образовательном процессе. Если они сами, на основе результатов наблюдений, экспериментов формулируют выводы, выдвигают гипотезы, добывая таким образом знания самостоятельно, а не получая их в «готовом виде». Это возможно лишь тогда, когда  и в начале занятия, и в его ходе возникают проблемные ситуации, побуждающие школьников мыслить, а также позволяющие четко осознать, на какой вопрос они пытаются найти ответ. Как показывает практика, наиболее прочные и качественные знания учащиеся получают при изучении материала с использованием проблемного подхода в обучении.</w:t>
      </w:r>
      <w:r>
        <w:rPr>
          <w:rStyle w:val="Appleconvertedspace"/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</w:rPr>
        <w:t>Урок  «</w:t>
      </w:r>
      <w:r>
        <w:rPr>
          <w:rStyle w:val="StrongEmphasis"/>
          <w:color w:val="000000"/>
          <w:sz w:val="28"/>
          <w:szCs w:val="28"/>
        </w:rPr>
        <w:t>Физика и медицина» по теме «Давление»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Цель урока:</w:t>
      </w:r>
      <w:r>
        <w:rPr>
          <w:rStyle w:val="Appleconvertedspace"/>
          <w:color w:val="000000"/>
          <w:sz w:val="28"/>
          <w:szCs w:val="28"/>
        </w:rPr>
        <w:t xml:space="preserve"> показать широкое использование физических понятий в медицине, привить интерес к изучению физики.  </w:t>
      </w:r>
      <w:r>
        <w:rPr>
          <w:sz w:val="28"/>
          <w:szCs w:val="28"/>
        </w:rPr>
        <w:t xml:space="preserve">Расширить  представление о давлении, как о величине,  характеризующей результат действия силы. 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Тип урока:</w:t>
      </w:r>
      <w:r>
        <w:rPr>
          <w:rStyle w:val="Appleconvertedspace"/>
          <w:color w:val="000000"/>
          <w:sz w:val="28"/>
          <w:szCs w:val="28"/>
        </w:rPr>
        <w:t xml:space="preserve"> комбинированный </w:t>
      </w:r>
      <w:r>
        <w:rPr>
          <w:sz w:val="28"/>
          <w:szCs w:val="28"/>
        </w:rPr>
        <w:t>урок закрепления и обобщения  знаний с использованием ИКТ.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Образовательные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учащихся по теме «Дав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ить знания о применении давления твёрдых тел в природе, медицине и бы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умению высказывать свои мысли, анализировать и сопоставлять различные точки зрения, делать выводы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ны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Развивать интерес, доброту и любовь к природе, ответственность, самостоятельность, аккуратность, внимательность, сотрудничество, терпимость, бережное отношение к имуществу; Воспитание  отношения к физике как к экспериментальной наук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азвивающие</w:t>
      </w:r>
      <w:r>
        <w:rPr>
          <w:sz w:val="28"/>
          <w:szCs w:val="28"/>
        </w:rPr>
        <w:t>: умение наблюдать и делать выводы; развивать проблемное и образное мышление; умение решать задачи, применяя формулы; умение составлять законченные смысловые ответы при устных и письменных ответах; развивать положительный мотив к учебной - познавательной деятельности, творческой активности и инициа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труктура урока полност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color w:val="000000"/>
          <w:sz w:val="28"/>
          <w:szCs w:val="28"/>
        </w:rPr>
        <w:t>соответствует логи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я заявл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u w:val="single"/>
        </w:rPr>
        <w:t>типа урока</w:t>
      </w:r>
      <w:r>
        <w:rPr>
          <w:color w:val="000000"/>
          <w:sz w:val="28"/>
          <w:szCs w:val="28"/>
        </w:rPr>
        <w:t>, так как моей основной организационной задачей являлось создание условий для восприятия, осмысления уже знакомого учащимися материала. На мой взгляд, та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u w:val="single"/>
        </w:rPr>
        <w:t>условия были созданы</w:t>
      </w:r>
      <w:r>
        <w:rPr>
          <w:rStyle w:val="Appleconvertedspace"/>
          <w:i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на проведенном уроке.</w:t>
      </w:r>
    </w:p>
    <w:p>
      <w:pPr>
        <w:pStyle w:val="Normal"/>
        <w:rPr/>
      </w:pPr>
      <w:r>
        <w:rPr>
          <w:color w:val="000000"/>
          <w:sz w:val="28"/>
          <w:szCs w:val="28"/>
        </w:rPr>
        <w:t>Отобран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u w:val="single"/>
        </w:rPr>
        <w:t>содержание урока</w:t>
      </w:r>
      <w:r>
        <w:rPr>
          <w:color w:val="000000"/>
          <w:sz w:val="28"/>
          <w:szCs w:val="28"/>
        </w:rPr>
        <w:t>, оборудование урока, организация активной мыслительной деятельности учащихся на всех этапах урока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индивидуальные  и фронтальные фор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и учебной деятельности школьников,  применение словесных, визуальных метод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пособствовали достижению </w:t>
      </w:r>
      <w:r>
        <w:rPr>
          <w:rStyle w:val="Emphasis"/>
          <w:color w:val="000000"/>
          <w:sz w:val="28"/>
          <w:szCs w:val="28"/>
          <w:u w:val="single"/>
        </w:rPr>
        <w:t>образовательных целей урока,</w:t>
      </w:r>
      <w:r>
        <w:rPr>
          <w:rStyle w:val="Appleconvertedspace"/>
          <w:i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 стимулировали познавательные интересы учащих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бы познавательный интерес стал мотивом познавательной деятельности учащихся, я поставила перед моими учениками посильные познавательные пробле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ктивизации мышления учащихся я использовала наглядность и опыты  по теме, создавала проблемные ситуац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Использ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u w:val="single"/>
        </w:rPr>
        <w:t>компьютерных технолог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уроке дало возможность для целостного восприятия  материала, для построения визуального ряда воспринимаемо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на уроке занимает формирование и развитие у учащихс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u w:val="single"/>
        </w:rPr>
        <w:t>общеучебных навык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>Уровень самостоятельного мышления школьников, их познавательную активность, уровень усвоения и первичного закрепления нового материала я оцениваю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u w:val="single"/>
        </w:rPr>
        <w:t>хороший</w:t>
      </w:r>
      <w:r>
        <w:rPr>
          <w:color w:val="000000"/>
          <w:sz w:val="28"/>
          <w:szCs w:val="28"/>
        </w:rPr>
        <w:t>. На мой взгляд, этот урок послужит толчком, опорой для дальнейшей познавательной деятельности учеников.</w:t>
      </w:r>
    </w:p>
    <w:p>
      <w:pPr>
        <w:pStyle w:val="Normal"/>
        <w:rPr/>
      </w:pPr>
      <w:r>
        <w:rPr>
          <w:rStyle w:val="Emphasis"/>
          <w:color w:val="000000"/>
          <w:sz w:val="28"/>
          <w:szCs w:val="28"/>
        </w:rPr>
        <w:t>Качественную оцен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ятельности школьников я делала по ходу урока. Я думаю, что она послуж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u w:val="single"/>
        </w:rPr>
        <w:t>стимулом для дальнейшей познавательной деятельности</w:t>
      </w:r>
      <w:r>
        <w:rPr>
          <w:rStyle w:val="Appleconvertedspace"/>
          <w:i/>
          <w:iCs/>
          <w:color w:val="000000"/>
          <w:sz w:val="28"/>
          <w:szCs w:val="28"/>
          <w:u w:val="single"/>
        </w:rPr>
        <w:t xml:space="preserve">  </w:t>
      </w:r>
      <w:r>
        <w:rPr>
          <w:color w:val="000000"/>
          <w:sz w:val="28"/>
          <w:szCs w:val="28"/>
        </w:rPr>
        <w:t>школьников как на уроке, так и во внеурочное врем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Для эмоционального восприятия материала я использовала слайды, демонстрационный материал,  межпредметные связи, что послужило опять же для формирования целостного представления о теме «Давление».</w:t>
      </w:r>
    </w:p>
    <w:p>
      <w:pPr>
        <w:pStyle w:val="Normal"/>
        <w:rPr/>
      </w:pPr>
      <w:r>
        <w:rPr>
          <w:color w:val="000000"/>
          <w:sz w:val="28"/>
          <w:szCs w:val="28"/>
        </w:rPr>
        <w:t>Особый аспект на уроке име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u w:val="single"/>
        </w:rPr>
        <w:t>здоровьесберегающий эффект</w:t>
      </w:r>
      <w:r>
        <w:rPr>
          <w:color w:val="000000"/>
          <w:sz w:val="28"/>
          <w:szCs w:val="28"/>
        </w:rPr>
        <w:t>: я постаралась создать ситуацию психологического комфорта для ребят, когда каждый ребенок успешен в своем мнении, он не боится высказываться. На уроке применена физкультминутка,  дыхательная гимнасти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Возможности учебного кабинета использованы полностью. В кабинете имеется компьюте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на уроке были активны, внимательны, работоспособны. Я считаю, что выбранная форма организации учебной деятельности школьников была достаточно эффективной. Были соблюдены с моей стороны нормы педагогической этики и такта, культура общения «учитель - ученик», и рефлексия урока показала яркое эмоциональное восприятие  матери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7:00Z</dcterms:created>
  <dc:creator>SamLab.ws</dc:creator>
  <dc:description/>
  <cp:keywords/>
  <dc:language>en-US</dc:language>
  <cp:lastModifiedBy>SamLab.ws</cp:lastModifiedBy>
  <dcterms:modified xsi:type="dcterms:W3CDTF">2012-02-16T18:49:00Z</dcterms:modified>
  <cp:revision>10</cp:revision>
  <dc:subject/>
  <dc:title/>
</cp:coreProperties>
</file>