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ульс времен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траницам дневников военн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</w:rPr>
        <w:t>Автор работы:</w:t>
      </w:r>
      <w:r>
        <w:rPr>
          <w:sz w:val="28"/>
          <w:szCs w:val="28"/>
        </w:rPr>
        <w:t xml:space="preserve"> Свенский Ник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993 года рождения, ученик 1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ОУ СОШ № 7 г. Минеральные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Сегеда Галина Николаев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читель русского языка и литературы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МОУ СОШ № 7 г. Минеральные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ьные Воды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Факт, документ, конкретность обладает своей    собственной громадной и взрывчатой силой. В документальной прозе лишь два героя: один из них автор с его мировоззрением, другой – правда.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Ю.Трифонов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 мной лежат два дневника военных лет. Один из них -  дневник московского школьника Лёвы Федотова -  в отрывках приводится в  тоненькой  брошюре  Юрия Росциуса «Дневник пророка?», изданной в 1990 году (кстати, есть замечательный документальный фильм о Л.Федотове – «Соло трубы»). Другой – пожелтевшая старая тетрадь - бережно хранится в семейном архиве  моего учителя литературы и ранее нигде не печата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неведомая сила заставляет обыкновенного  человека (не писателя!)  взять бумагу и ручку в тот момент, когда всё вокруг рушится? Что заставляет запечатлеть  в коротких дневниковых записях  своё видение истории? Для меня дневник очевидца давно минувших событий – символ определённой эпохи, о которой я, конечно же, могу прочитать в учебниках и художественной литературе, но это совсем, совсем другое… Попробуйте полистать старый дневник. Бегло. Пропуская страницы между пальцами. Прислушайтесь к шороху потускневших от времени листов. Почувствуйте запах… Звуки, запахи – это всё </w:t>
      </w:r>
      <w:r>
        <w:rPr>
          <w:i/>
          <w:sz w:val="28"/>
          <w:szCs w:val="28"/>
        </w:rPr>
        <w:t xml:space="preserve">живая </w:t>
      </w:r>
      <w:r>
        <w:rPr>
          <w:sz w:val="28"/>
          <w:szCs w:val="28"/>
        </w:rPr>
        <w:t>история, которая нашла здесь  приют.</w:t>
      </w:r>
    </w:p>
    <w:p>
      <w:pPr>
        <w:pStyle w:val="TextBody"/>
        <w:ind w:firstLine="708"/>
        <w:jc w:val="both"/>
        <w:rPr/>
      </w:pPr>
      <w:r>
        <w:rPr>
          <w:szCs w:val="28"/>
        </w:rPr>
        <w:t>Личные дневники содержат в себе не только даты, факты, но и ярко, осязаемо передают  чувства, переживания  свидетеля и участника далёких от нас событий. В коротких дневниковых записях мы, возможно, не встретим широких обобщений, некоторые выводы могут быть неверными и даже наивными, но зато в них есть нечто совершенно особое, неповторимое – пульс времени!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Итак, 1941 год. Ещё не грянул час войны. Но фашистская Германия, поглотившая 17 стран Европы, уже занесла солдатский сапог над нашей границей. Впереди - 1418 дней героической борьбы нашего народа за родную землю. Гитлеровские войска были уверены в своей молниеносной победе и уже готовились к параду на Красной площади. Но все они, не сделав и первого шага по нашей земле, были обречены. В маленькой московской квартире в центре Москвы, неподалёку от Кремля,  уже был подписан приговор их   преступной затее. Решение было вынесено и зафиксировано в обычной школьной тетради  дневника восемнадцатилетнего Лёвы Федотова. На страницах, датированных 5 июня 1941 года, среди прочих записей  привлекают внимание пророческие мудрые слова, которые можно рассматривать как либретто Великой Отечественной войны: 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«Хотя сейчас Германия находится с нами в дружественных отношениях, но я твёрдо убеждён (и это известно также всем), что это только видимость…</w:t>
      </w:r>
    </w:p>
    <w:p>
      <w:pPr>
        <w:pStyle w:val="TextBody"/>
        <w:ind w:firstLine="708"/>
        <w:jc w:val="both"/>
        <w:rPr/>
      </w:pPr>
      <w:r>
        <w:rPr>
          <w:i/>
          <w:szCs w:val="28"/>
        </w:rPr>
        <w:t xml:space="preserve">Рассуждая о том, что, рассовав свои войска вблизи нашей границы, Германия не станет долго ждать, я приобрёл уверенность в том, что лето этого года будет у нас в стране неспокойным… Я думаю, что война начнётся или во второй половине этого месяца (т.е. июня), или в начале июля, но не позже, ибо ясно, что германцы будут стремиться окончить войну до морозов. </w:t>
      </w:r>
    </w:p>
    <w:p>
      <w:pPr>
        <w:pStyle w:val="TextBody"/>
        <w:ind w:firstLine="708"/>
        <w:jc w:val="both"/>
        <w:rPr/>
      </w:pPr>
      <w:r>
        <w:rPr>
          <w:i/>
          <w:szCs w:val="28"/>
        </w:rPr>
        <w:t xml:space="preserve">… </w:t>
      </w:r>
      <w:r>
        <w:rPr>
          <w:i/>
          <w:szCs w:val="28"/>
        </w:rPr>
        <w:t>То, что немцы страшатся нашей зимы, - это я знаю так же, как и то, что победа будет за нами…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обеда-то победой, но вот то, что мы можем потерять в первую половину войны много территории, это возможно.</w:t>
      </w:r>
    </w:p>
    <w:p>
      <w:pPr>
        <w:pStyle w:val="TextBody"/>
        <w:ind w:firstLine="708"/>
        <w:jc w:val="both"/>
        <w:rPr/>
      </w:pPr>
      <w:r>
        <w:rPr>
          <w:i/>
          <w:szCs w:val="28"/>
        </w:rPr>
        <w:t xml:space="preserve">Понятно, что немцы будут мечтать  об окружении  Москвы и Ленинграда, но, я думаю, они с этим не справятся… Допустить сдачу немцам этих центров – просто безумие. 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Окружить Ленинград, но не взять его фашисты ещё смогут, ибо он всё  же  сосед границы; окружить Москву они, если бы даже и были в силах, то просто не смогут это сделать в области времени, ибо они не успеют замкнуть кольцо к зиме – слишком большое тут расстояние. Зимой же для них районы Москвы и дальше будут просто могилой!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 xml:space="preserve">… </w:t>
      </w:r>
      <w:r>
        <w:rPr>
          <w:i/>
          <w:szCs w:val="28"/>
        </w:rPr>
        <w:t>Я, правда, не собираюсь быть пророком, я мог и ошибиться  во всех этих моих предположениях и выводах… Короче говоря, будущее покажет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Как показала история, все утверждения, содержащиеся в этом отрывке дневника Лёвы Федотов и в дальнейших записях, исполнятся  в течение последующих четырёх лет. Меня поражает мощь разума моего ровесника, который безо всякого доступа к секретной информации с поразительной лёгкостью предсказывает в деталях надвигающиеся трагические события. Интересно, что записи в дневнике обрываются  23 июля 1941 года. Быть может, его самого испугало то, что реальные события совершенно совпали с его довоенными размышлениями о ходе надвигающейся войны? Лёва безоговорочно верил в нашу победу, но сам он не дожил до тех дней, которые столь  страстно  желал повидать. Он был убит под Тулой 25 июня 1943 года…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оих руках - общая тетрадь в твёрдом переплёте, оклеенном зелёной бумагой  «под мрамор». Это тоже дневник военных лет. И первые записи в  нём сделаны приблизительно в это же время  в Туле… С пожелтевшей  фотографии на меня смотрит сам автор этих фронтовых записок – серьёзный молодой солдат в гимнастёрке с погонами, на пилотке - звёздочка с изображением серпа и молота. Это символ той страны, которую защищали в годы Великой Отечественной войны наши отцы и  деды. Это символ, который для нынешнего молодого поколения уже стал историей.</w:t>
        <w:tab/>
        <w:tab/>
        <w:tab/>
        <w:t>Читаю страницы, исписанные ровными строчками. Карандашные записи местами трудно разобрать, чернила кое-где расплылись… Читаю и думаю, что «большое видится» не только на расстоянии, его можно разглядеть и «лицом к лицу». Сумел же семнадцатилетний паренёк, вчерашний школьник, увидеть и понять то, что лишь недавно получило объективную оценку в нашей печати. У меня такое чувство, будто держу в своих руках  кусочек живой истории.</w:t>
        <w:tab/>
        <w:tab/>
        <w:tab/>
        <w:tab/>
        <w:tab/>
        <w:tab/>
        <w:tab/>
        <w:t>Кажется, трудно сейчас добавить что-то в повествование о том героическом и трагическом времени. Но я думаю, что летопись Великой Отечественной войны всё же будет неполной, если в ней сегодня не появятся страницы дневника ещё одного участника тех событий – Глашкина Николая Ивановича, который в 1942 году был студентом 1 курса литературного факультета Тульского педагогического института, а в 1943 – уже солдатом.</w:t>
        <w:tab/>
        <w:t>Итак, первая запись: «25 декабря 1942 года. Вот, наконец, я начал вести дневник и, думаю, основательно…»  Дневник с первых страниц отражает смятение Николая  и поиски себя, что так естественно в семнадцать лет,  а также пронизан размышлениями о судьбе Родины в столь трагические годы. Эта тетрадка  из института попадёт в Телавское пехотное училище, а затем пройдёт с её хозяином Северо-Западный фронт и Второй Прибалтийский, дважды побывает в госпиталях, и последняя запись в ней будет сделана уже после войны – третьего июня 1949 года.</w:t>
        <w:tab/>
        <w:tab/>
        <w:tab/>
        <w:tab/>
        <w:tab/>
        <w:tab/>
        <w:tab/>
        <w:t xml:space="preserve">Вот и ещё одну биографию изменила война: </w:t>
      </w:r>
      <w:r>
        <w:rPr>
          <w:i/>
          <w:iCs/>
          <w:sz w:val="28"/>
          <w:szCs w:val="28"/>
        </w:rPr>
        <w:t>«Разве когда-нибудь было так скучно, и мёртво, и бурно – вместе. Это период великих событий. Правда, они подходят незаметно. Я не могу точно предугадать их ход».</w:t>
        <w:tab/>
        <w:tab/>
      </w:r>
      <w:r>
        <w:rPr>
          <w:iCs/>
          <w:sz w:val="28"/>
          <w:szCs w:val="28"/>
        </w:rPr>
        <w:t>30 декабря 1942 года ознаменуется записью о призыве в армию, что отчасти рассматривается  как способ уйти от проблем. Жизнь по чужой указке, муштра – всё это сделает из него, считает Николай, «покорного слугу». Неужели всё  и правда так мрачно? Нет, просто критицизм по отношению к самому себе, что вполне характерно для нормального человека, требовательного не только к окружающим. Пытаюсь провести некую параллель между Николаем и собой. Какие бы чувства  испытывал, окажись я на его месте? Сразу и не определишь. Конечно, неудовлетворённость собой, жизнью, критическое отношение ко всему вокруг свойственно  многим молодым людям, но далеко не каждый  сможет так просто – «без героики и патетических мест» - написать о великих событиях и о себе как  об одном из участник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Читаю дальше. Скучные дни перед медкомиссией. Николай дожидается её, чтобы уйти в армию. Он не понимает, как может быть «так скучно, и мёртво, и бурно - вместе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черашний школьник и студент, со дня на день ждущий отправки в армию, размышляет уже совсем не по-детски: </w:t>
      </w:r>
      <w:r>
        <w:rPr>
          <w:i/>
          <w:iCs/>
          <w:sz w:val="28"/>
          <w:szCs w:val="28"/>
        </w:rPr>
        <w:t>«Смотрю я на колхозы. И что же? Это не колхозы, а фермы с крепостным трудом. Всё исходит извне. Хозяйство колхозов разорено ужасно. Даже трудно представить. Лошади дохнут. Стоящие у правления тащат последние крохи. Беспорядок, анархия, воровство так глубоко укоренились в сознании людей, что исправить их очень трудно…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То же творится и  на заводах. Та  же рабская забитость, та же боязнь. Ловкие люди стали у правления и обманывают правительство и народ. Очень может быть, что правительство не видит вопиющих безобразий. Людей заставляют смеяться, когда они плачут. Да это почти то же, что у Радищева в его «Путешествии». Что будет дальше?!»  </w:t>
      </w:r>
      <w:r>
        <w:rPr>
          <w:iCs/>
          <w:sz w:val="28"/>
          <w:szCs w:val="28"/>
        </w:rPr>
        <w:t xml:space="preserve">Что и говорить, для тех времен мысли крамольные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днако размышления о большом, глобальном сменяются мыслями о своём, о глубоко личном</w:t>
      </w:r>
      <w:r>
        <w:rPr>
          <w:sz w:val="28"/>
          <w:szCs w:val="28"/>
        </w:rPr>
        <w:t xml:space="preserve"> - о том, какой жизненный путь должен выбрать он сам: </w:t>
      </w:r>
      <w:r>
        <w:rPr>
          <w:i/>
          <w:iCs/>
          <w:sz w:val="28"/>
          <w:szCs w:val="28"/>
        </w:rPr>
        <w:t>«Счастье жизни – это жизнь. Я в настоящее время не живу, а существую. Жизнь – это дорога, ровная и тернистая… Жизнь та хороша, в которой сочетаются трудные и ровные участки пути, когда преодоление препятствий доставляет удовольствие. Тот хлеб сладок, который зарабатываешь сам. Хотя иные едят сладкий хлеб, не зарабатывая его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т Николай в пехотном училище. Дни тянутся серо и однообразно. Скрашивает это ожидание перемен только чтение. Тут хорош и Белинский с его размышлениями об «идеальных людях», и тургеневская «Ася», и пушкинский «Евгений Онегин»! Но вот «курс молодого бойца» пройден. Наконец-то появляется возможность принять участие в событиях, о которых потомки будут читать в учебниках истори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>22 августа. Я на фронте. Восхищаюсь силой русского народа. А каковы духовные силы и возможности у русских! Теперь Толстой становится понятней с его преклонением перед русским мужико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Сколько нужно простоты и силы, истинно детской наивности, чтобы перед сном рассказать сказку или спеть песню. Всё это на фронте, где каждый день можно ожидать отправки на передовую линию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ервый марш-бросок, первый бой… После длительного и утомительного  перехода полк получил задание – занять три деревни. Вот и боевое крещение: </w:t>
      </w:r>
      <w:r>
        <w:rPr>
          <w:i/>
          <w:sz w:val="28"/>
          <w:szCs w:val="28"/>
        </w:rPr>
        <w:t>«Идём мы с пулемётами. Тяжело. Где кончается «наше» и начинается «его»? Все прекрасно знают, что понять этого нельзя, но очень хочется.</w:t>
      </w:r>
    </w:p>
    <w:p>
      <w:pPr>
        <w:pStyle w:val="2"/>
        <w:spacing w:lineRule="auto" w:line="24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шли в только что занятую траншею. Передвигаться иногда приходится по трупам. Всё совершенно безразлично. Хотя нет! Когда передали приказ о наступлении, то захотелось скорее в бой.</w:t>
        <w:tab/>
        <w:tab/>
        <w:tab/>
        <w:tab/>
        <w:t xml:space="preserve">В бою очень многих ранило, и меня в том числе. Почти сутки провалялся в снегу. Нашёл меня сержант из нашего взвода…» </w:t>
        <w:tab/>
        <w:tab/>
        <w:tab/>
        <w:tab/>
      </w:r>
      <w:r>
        <w:rPr>
          <w:iCs/>
          <w:sz w:val="28"/>
          <w:szCs w:val="28"/>
        </w:rPr>
        <w:t>Я думаю, как это страшно – идти по трупам, попирая сапогами то, что ещё недавно было человеком – неважно, своим или чужим. Но, видимо, на войне сердце быстро обрастает бронёй безразличия, иначе просто не выжить!</w:t>
      </w:r>
      <w:r>
        <w:rPr>
          <w:sz w:val="28"/>
          <w:szCs w:val="28"/>
        </w:rPr>
        <w:t xml:space="preserve">    </w:t>
        <w:tab/>
        <w:t>И начались скитания по госпиталям И здесь во время вынужденного бездействия - книги, книги, книги… «</w:t>
      </w:r>
      <w:r>
        <w:rPr>
          <w:i/>
          <w:iCs/>
          <w:sz w:val="28"/>
          <w:szCs w:val="28"/>
        </w:rPr>
        <w:t xml:space="preserve">Прочитал из фантастики «Путь колеса» -  о войне будущего. Но эта война страшнее предполагаемой…» - </w:t>
      </w:r>
      <w:r>
        <w:rPr>
          <w:sz w:val="28"/>
          <w:szCs w:val="28"/>
        </w:rPr>
        <w:t xml:space="preserve"> запись от 28 февраля 1944 года. Здесь же воспоминание о том бое, в котором получил ранение: </w:t>
      </w:r>
      <w:r>
        <w:rPr>
          <w:i/>
          <w:iCs/>
          <w:sz w:val="28"/>
          <w:szCs w:val="28"/>
        </w:rPr>
        <w:t>«Был не бой, а мясорубка. Немцы переняли нашу «тактику изматывания» и неплохо ею овладели. Характерно, что в бою я был совершенно спокоен. Когда ранили, сказал заученное: «Иванов, за меня!» Отползать было необходимо. До своих траншей метров четыреста. Сразу не перевязали : думали доползу. Ползти трудно. Да и немцы видят – маскхалат весь в глине; кроме того, они на высотке, а мы в низине. Ведут себя они спокойно. Ходят во весь рост. Артподготовки не было, и пехота не ведёт огня. А сколько её осталось?! Третья часть, не больше! Поэтому немцы спокойно вели прицельный огонь. У них было много снайперов. Меня ранил тоже снайпер.</w:t>
        <w:tab/>
        <w:tab/>
        <w:tab/>
        <w:tab/>
        <w:tab/>
        <w:tab/>
        <w:tab/>
        <w:tab/>
        <w:tab/>
        <w:tab/>
        <w:t>Сначала полз, но очень лениво. Подгонял себя мыслью, что немцы в контратаку пойдут, тогда мне конец. Но и это не помогло. «Стоит ли так беспокоиться о жизни?» - думал я. Когда стало мне холодно, я решил замёрзнуть. Как слышал, замерзать легко. А сам невольно подпеваю тому, что звучит в ушах. Это был какой-то вальс.</w:t>
        <w:tab/>
        <w:tab/>
      </w:r>
      <w:r>
        <w:rPr>
          <w:i/>
          <w:sz w:val="28"/>
          <w:szCs w:val="28"/>
        </w:rPr>
        <w:t>Опомнился. Холодно. Небо ясно. Звёзды большие и яркие. Ни выстрелов, ни взрывов, ни криков раненых. Всё тихо. Вдруг скрип снега. Кто ходит? «Федин, Федин!» - кричит кто-то. Тихо, и опять зовут. Федин – из нашего взвода. Совсем рядом откликается Федин. Тогда я крикнул Федину. Подходит ко мне. Удивляется: «Глашкин?!» Я прошу его меня не оставить. Потом санитары, и госпитали, и бесконечная волокита…. Я опять скоро попаду в часть, и снова фронт. Теперь немного страшновато».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В «серой прозе» дневниковых записей – размышления о смерти, что естественно на войне, где ежеминутно чувствуется её холодное дыхание: </w:t>
      </w:r>
      <w:r>
        <w:rPr>
          <w:i/>
          <w:iCs/>
          <w:sz w:val="28"/>
          <w:szCs w:val="28"/>
        </w:rPr>
        <w:t>«Два раза в жизни (вернее, три) я чувствовал смерть. Это ощущение чего-то бесконечного, необыкновенно лёгкого. Какая-то оторванность от всего. Чувствуешь, как расширяешься и наконец сливаешься с бесконечностью. Это было до армии два раза, когда я болел воспалением лёгких (серьёзно) и когда ранили»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Но долго размышлять о смерти некогда. Молодость отличается оптимизмом. И если ты пока ещё жив, думать нужно о завтрашнем дне. Однажды я услышал фразу, которая запомнилась мне, хотя вначале я не мог понять полностью её смысл: «Каждый свой день нужно прожить так, будто он последний». Возможно ли это? Возможно. На войне и впрямь каждый день может оказаться последним… И это заставляет задуматься над тем, как ты прожил  свою жизнь и не будет ли тебе «мучительно больно за бесцельно прожитые годы». Поэтому, я думаю, молодой человек так требователен к себе: </w:t>
      </w:r>
      <w:r>
        <w:rPr>
          <w:i/>
          <w:iCs/>
          <w:sz w:val="28"/>
          <w:szCs w:val="28"/>
        </w:rPr>
        <w:t>«Какое у меня непостоянство. Читаю одну книгу – соглашаюсь, читаю другую – тоже соглашаюсь! Как это глупо. Ведь мне уже 18 лет. Пора бы иметь свои убеждения. То жизнь кажется обманом, то хочется жить и любить»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Слишком требовательный к себе человек требователен и к окружающим. Внешняя форма не закрывает от него содержания, сути. Он очень болезненно чувствует фальшь. Вот почему в записи от 6 апреля 1944 года вместо: «Ура! Я комсомолец!» читаем: </w:t>
      </w:r>
      <w:r>
        <w:rPr>
          <w:i/>
          <w:iCs/>
          <w:sz w:val="28"/>
          <w:szCs w:val="28"/>
        </w:rPr>
        <w:t xml:space="preserve">«Странно! Я комсомолец, т.е. владелец комсомольского билета и не больше. Я не исключение. Таких большинство… Вступали в комсомол, чтобы совершенствовать свой идейно-политический уровень, активно участвовать в общественной жизни, помогать отстающим товарищам. На деле этого нет… Комсомольцы устава и программы не знают… на собрания не ходят… Все стараются увильнуть!.. Я нахожу причину этого в том, что люди разные по своему умственному развитию и складу ума, вынуждены толпиться в одном месте, дышать одним воздухом. Ведь разные запросы требуют разных отношений, а хотят подобрать стандарт. Меня это не удовлетворяет». </w:t>
      </w:r>
      <w:r>
        <w:rPr>
          <w:sz w:val="28"/>
          <w:szCs w:val="28"/>
        </w:rPr>
        <w:t xml:space="preserve">А дальше идут и вовсе «крамольные» мысли! В сталинские времена о подобном не только говорить, но и думать было опасно. И тем не менее восемнадцатилетний солдат в своём дневнике чёрным по белому пишет: </w:t>
      </w:r>
      <w:r>
        <w:rPr>
          <w:i/>
          <w:iCs/>
          <w:sz w:val="28"/>
          <w:szCs w:val="28"/>
        </w:rPr>
        <w:t>«Господствующая партия – это хорошо. Но она не может не быть господствующей. Ведь в государстве она одна».</w:t>
      </w:r>
      <w:r>
        <w:rPr>
          <w:sz w:val="28"/>
          <w:szCs w:val="28"/>
        </w:rPr>
        <w:t xml:space="preserve"> Вот ведь как всё, оказывается, просто! Потому и останавливаться на этом долго не стоит: </w:t>
      </w:r>
      <w:r>
        <w:rPr>
          <w:i/>
          <w:iCs/>
          <w:sz w:val="28"/>
          <w:szCs w:val="28"/>
        </w:rPr>
        <w:t>«Хочется верить в скорый конец войны. Финляндия отклонила наши условия перемирия. Это, однако, имеет мало значения. Скорее бы кончилась война. Тогда, может быть, удастся поступить в вуз. Хотя мне трудновато будет, но хочется преодолевать эти трудности».</w:t>
        <w:tab/>
        <w:tab/>
        <w:tab/>
        <w:tab/>
        <w:tab/>
        <w:tab/>
        <w:tab/>
        <w:tab/>
        <w:tab/>
        <w:tab/>
        <w:tab/>
        <w:tab/>
        <w:t>«25 декабря 1944 года. Наша дивизия находится во втором эшелоне. Вот уже двое суток мы стоим непосредственно за передовой линией, вернее, за дивизиями, действующими на передовой. Это 1-4 км от нас. От нас же недалеко… стоит тяжёлая артиллерия, «катюши». Оборону прорвали позавчера. Выбили за день из трёх траншей. Артподготовка была 30 минут. Огня дали порядочно.</w:t>
        <w:tab/>
        <w:tab/>
        <w:tab/>
        <w:tab/>
        <w:tab/>
        <w:tab/>
        <w:tab/>
        <w:tab/>
        <w:t>Сейчас немцы стараются прорваться с левого фланга и захлопнуть нас. Левый фланг от нас в 2-2,5 км. Раненые говорят, что немцы сопротивляются упорно…Я совершенно спокоен. О смерти думаю меньше всего. Я пишу эти строки, а кругом немилосердно бьют. Играет «катюша».</w:t>
        <w:tab/>
        <w:t>Артогонь немцы ведут только по переднему краю. К нам, во второй эшелон, мины не залетают, и снарядов нет. Изредка свистят шальные пули.</w:t>
        <w:tab/>
        <w:t>Находимся мы в траншеях противника Здесь нет никаких укреплений.. Траншеи, и больше ничего. Немцы очень часто ходят в контратаки. Вчера даже взяли одну траншею, но сегодня наши отбили. Немцев, как говорят раненые, положили много. Это хорошо. На мою долю меньше придётся!</w:t>
        <w:tab/>
        <w:tab/>
        <w:t>Думаю о войне. Это самое дикое, самое ужасное явление у цивилизованных народов 20 века. Думаю о немцах и латышах. Почему я должен воевать с ними? Ведь многие немцы, и латыши, и русские думают одинаково, многие могут найти общий язык. Да сам чёрт не разберётся в этой войне. История всё рассмотрит, уточнит и отдаст на суд потомкам»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И так через всю войну: хочется жить, учиться, познавать мир, совершенствовать себя. А это не легче, чем воевать… В мирной жизни надо шаг за шагом утверждать себя, преодолевая трудн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, война, действительно, не ради войны, а «ради жизни на земле».</w:t>
      </w:r>
      <w:r>
        <w:rPr>
          <w:i/>
          <w:i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И вот долгожданная победа! Война закончилась, но надолго выбила из колеи. Вместо желанной учёбы – продолжение службы. Будущее довольно туманно, но это не повод для отчаяния и безразличия: </w:t>
      </w:r>
      <w:r>
        <w:rPr>
          <w:i/>
          <w:iCs/>
          <w:sz w:val="28"/>
          <w:szCs w:val="28"/>
        </w:rPr>
        <w:t>«22 июля 1945 года. 2 часа ночи. … Я всегда стараюсь делать так, чтобы мне не было совестно за себя, за свои действия».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С грустью вспоминает Николай о своём друге, которому не суждено было дожить до победы: </w:t>
      </w:r>
      <w:r>
        <w:rPr>
          <w:i/>
          <w:iCs/>
          <w:sz w:val="28"/>
          <w:szCs w:val="28"/>
        </w:rPr>
        <w:t>«Василий Мерзляков погиб в 44 году. Такие благородные натуры не живут. Они или погибают, или падают до уровня низких. Редко кто пронесёт такую душу через полную жизнь. Как он был требователен к своей совести, как честен был в отношении к людям. Да, война хоть и выбора не делает, но почему-то кажется, что она уносит из жизни лучших, чистых».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Война объединила всех перед лицом общей беды, заставила на какое-то время забыть о разногласиях и сомнениях. Мирное время вновь вернуло к нерешённым вопросам о том, всё ли справедливо устроено в нашей стране – первой в мире социалистической державе: </w:t>
      </w:r>
      <w:r>
        <w:rPr>
          <w:i/>
          <w:iCs/>
          <w:sz w:val="28"/>
          <w:szCs w:val="28"/>
        </w:rPr>
        <w:t>«19 ноября 1945 года. А вокруг всё тот же гомон, крик, пышные фразы… Когда же домой? Хочется учиться, чего-то достигнуть, быть полезным. Моя жизнь возможна только вне политики, только в области человечества. Ведь политика … всегда идёт против определённой группы людей. У нас диктатура только одной партии. А ведь наша страна так велика. Желания людей нельзя объединить в одном. Вся борьба строго направлена в одну сторону. Всё остальное сметается. Довольно крепкая диктатура.</w:t>
        <w:tab/>
        <w:tab/>
        <w:tab/>
        <w:tab/>
        <w:tab/>
        <w:tab/>
        <w:tab/>
        <w:tab/>
        <w:tab/>
        <w:t>Ленин говорил, что всякая власть есть насилие. Опять приходит на память афоризм: «Все побеждены, всё побеждено, а победителей нет». Что будет дальше? Неужели всё останется на своих местах? Неужели не будет изменений?… Настоящая жизнь наталкивает на вопрос: за что мы воевали? За свободу?! Но где плоды? Их долго ждать. И вырастет ли деревцо до грядущей бури? После грядущей бури опять сажать дерево свободы. Его опять сломит буря – и так до бесконечности. Мы воевали для потомков. Насколько я помню историю, все борцы тоже воевали во имя будущего. И, как видно, всегда будут воевать за него. Наверное, лучше воевать за настоящее. Лучше устраивать свою настоящую жизнь. А если мы не будем разрушать, то потомкам придётся меньше строить…»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ли распорядились потомки этим бесценным даром? Строим ли мы больше или разрушаем? Ответственность за страну лежит сегодня на наших плечах. Об этом нам и напомнил дневник военных лет, победивший время…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дневнике есть ещё одна интересная запись от 25 августа 1944 года: «Когда-нибудь мечтаю написать книгу «На дороге войны» - жизнь и наблюдения простого человека, солдата, без героики и без острых и патетических мест… Эпиграфом послужит простая истина, заключённая в короткую формулировку». </w:t>
        <w:tab/>
        <w:tab/>
        <w:tab/>
        <w:tab/>
        <w:tab/>
        <w:tab/>
        <w:tab/>
        <w:tab/>
        <w:tab/>
        <w:tab/>
        <w:t>Книгу о войне  Николай Глашкин так и не написал… После победы ещё пять лет служил в Прибалтике. На литературный факультет  Тульского педагогического института, откуда был призван в армию, он не вернулся. Страну надо было восстанавливать, требовались специалисты в различных областях промышленности, поэтому он стал инженером. Не написал книгу и Лёва Федотов, погибший под Тулой в 1943 году. Однако остались  дневники, читая которые  вы слышите голоса их  авторов и с удивлением замечаете, насколько мысли, записанные в них,  перекликаются с вашими собственными, будто и не разделяют нас почти семь десятиле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14:00Z</dcterms:created>
  <dc:creator>Admin</dc:creator>
  <dc:description/>
  <cp:keywords/>
  <dc:language>en-US</dc:language>
  <cp:lastModifiedBy>Customer</cp:lastModifiedBy>
  <cp:lastPrinted>2010-03-20T13:33:00Z</cp:lastPrinted>
  <dcterms:modified xsi:type="dcterms:W3CDTF">2013-01-27T12:38:00Z</dcterms:modified>
  <cp:revision>34</cp:revision>
  <dc:subject/>
  <dc:title/>
</cp:coreProperties>
</file>