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Урок литературного слушания: Н.Некрасов. «Дедушка Мазай и зайцы»" (1-й класс)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Программа «Начальная школа XXΙ века)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бник « Литературное чтение  1 класс авт. Л.А. Ефросинин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урока: Познакомить учащихся со стихотворением Николая Некрасова “Дедушка Мазай и зайцы”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 изучение нового материал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Образовательные: </w:t>
      </w:r>
      <w:r>
        <w:rPr>
          <w:rFonts w:cs="Times New Roman" w:ascii="Times New Roman" w:hAnsi="Times New Roman"/>
          <w:sz w:val="24"/>
          <w:szCs w:val="24"/>
        </w:rPr>
        <w:t>формировать умение слушать художественное слово и чувствовать красоту родной природы; учить выражать свое отношение к произведению, герою и описанным событиям; учить выражать свою читательскую точку зрения; учить коллективной работе в группе и взаимодействию друг с другом в групп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Развивающие: </w:t>
      </w:r>
      <w:r>
        <w:rPr>
          <w:rFonts w:cs="Times New Roman" w:ascii="Times New Roman" w:hAnsi="Times New Roman"/>
          <w:sz w:val="24"/>
          <w:szCs w:val="24"/>
        </w:rPr>
        <w:t>развивать внимание, аккуратность, выразительность чтения, пополнять  словарный запас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бережное отношение к природе и животным; повторить правила поведения весной во время таяния снега и льд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Оборудование: </w:t>
      </w:r>
      <w:r>
        <w:rPr>
          <w:rFonts w:cs="Times New Roman" w:ascii="Times New Roman" w:hAnsi="Times New Roman"/>
          <w:sz w:val="24"/>
          <w:szCs w:val="24"/>
        </w:rPr>
        <w:t>Мультфильм “Дедушка Мазай и зайцы” (По мотивам стихотворений Н. Некрасова; реж.-пост. Г. Тургенева, худ. Н. Павлов, муз. оформл. Е. Черницкая. Производство Свердловской киностудии 1980г), цветные карандаши и фломастеры; карточки с заданиями, кроссворд; иллюстрации; заголовки на доску; слова на доск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рг. момен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готовность к уро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ить о правильной посадк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вторение пройденного, проверка домашнего зад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! Давайте вспомним, какое произведение мы слушали на прошлом уроке? Покажите модель обложки к этому стихотворени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ывешиваю модель обложки на доске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 чем это стихотворение? (о временах года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овите их.( Вывешиваю на доску названия времен года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(заголовки к временам года – </w:t>
      </w:r>
      <w:r>
        <w:rPr>
          <w:rFonts w:cs="Times New Roman" w:ascii="Times New Roman" w:hAnsi="Times New Roman"/>
          <w:b/>
          <w:sz w:val="24"/>
          <w:szCs w:val="24"/>
        </w:rPr>
        <w:t>лето, осень, зима, вес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Дети читают отрывок из произведения Трутневой «Когда это бывает?» к каждому времени год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дети читают отрывки стихотворения, один ребенок у доски получает конверт со словами – явлениями природы в разные времена года, которые он должен правильно соотнести с карточками на дос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лодцы ребята. Вы все справились хорошо с задани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Знакомство с новым произведени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! А какое время года наступило сейчас? (весн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давайте вспомним, что бывает на реках и озерах весной, когда разливаются реки? Кто назовет эти явления природы?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доход, наводнение, половодье) </w:t>
      </w:r>
      <w:r>
        <w:rPr>
          <w:rFonts w:cs="Times New Roman" w:ascii="Times New Roman" w:hAnsi="Times New Roman"/>
          <w:sz w:val="24"/>
          <w:szCs w:val="24"/>
        </w:rPr>
        <w:t xml:space="preserve">вывешиваю иллюстрации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Сегодня мы с вами побываем в гостях у дедушки Мазая и узнаем о том, что бывает каждую весну в его деревеньке. А поможет нам в этом замечательный русский поэт Николай Некрасов (вывешиваю потрет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ежде чем отправиться в гости, давайте познакомимся с трудными словами, которые нам встретят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арная работ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ЛКИ </w:t>
      </w:r>
      <w:r>
        <w:rPr>
          <w:rFonts w:cs="Times New Roman" w:ascii="Times New Roman" w:hAnsi="Times New Roman"/>
          <w:sz w:val="24"/>
          <w:szCs w:val="24"/>
        </w:rPr>
        <w:t>- приспособление в виде затянутой петли для ловли птиц и мелких животных. (вывешиваю картинку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ШИН – </w:t>
      </w:r>
      <w:r>
        <w:rPr>
          <w:rFonts w:cs="Times New Roman" w:ascii="Times New Roman" w:hAnsi="Times New Roman"/>
          <w:sz w:val="24"/>
          <w:szCs w:val="24"/>
        </w:rPr>
        <w:t>старорусская мера длины (вывешиваю картинку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ЖЕНЬ –</w:t>
      </w:r>
      <w:r>
        <w:rPr>
          <w:rFonts w:cs="Times New Roman" w:ascii="Times New Roman" w:hAnsi="Times New Roman"/>
          <w:sz w:val="24"/>
          <w:szCs w:val="24"/>
        </w:rPr>
        <w:t xml:space="preserve"> старорусская мера длины (вывешиваю картинку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ИПУН –</w:t>
      </w:r>
      <w:r>
        <w:rPr>
          <w:rFonts w:cs="Times New Roman" w:ascii="Times New Roman" w:hAnsi="Times New Roman"/>
          <w:sz w:val="24"/>
          <w:szCs w:val="24"/>
        </w:rPr>
        <w:t xml:space="preserve"> Старинная верхняя одежда крестьян, типа кафтана без воротника, изготовленная из грубого сукна яркого цвета (вывешиваю картинку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ГОР –</w:t>
      </w:r>
      <w:r>
        <w:rPr>
          <w:rFonts w:cs="Times New Roman" w:ascii="Times New Roman" w:hAnsi="Times New Roman"/>
          <w:sz w:val="24"/>
          <w:szCs w:val="24"/>
        </w:rPr>
        <w:t xml:space="preserve"> длинная палка с загнутым металлическим крюком (вывешиваю картинку)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УТОРИТЬ –</w:t>
      </w:r>
      <w:r>
        <w:rPr>
          <w:rFonts w:cs="Times New Roman" w:ascii="Times New Roman" w:hAnsi="Times New Roman"/>
          <w:sz w:val="24"/>
          <w:szCs w:val="24"/>
        </w:rPr>
        <w:t xml:space="preserve"> говорить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РЕМЫКА –</w:t>
      </w:r>
      <w:r>
        <w:rPr>
          <w:rFonts w:cs="Times New Roman" w:ascii="Times New Roman" w:hAnsi="Times New Roman"/>
          <w:sz w:val="24"/>
          <w:szCs w:val="24"/>
        </w:rPr>
        <w:t xml:space="preserve"> слово образовано из двух слов: горе и мыкать, что обозначает страдать. Ну что, хотите попасть в гости к дедушке Мазаю? Тогда слушайте. (Начинаю читать отрывок из стихотворения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по прослушанном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приехал в гости к деду Мазаю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ему вся деревенька весною всплывает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 а теперь давайте посмотрим, что было дальше. (Смотрим мультфильм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Беседа по первичному восприяти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акое время года происходят события, описанные Некрасовым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в этой деревеньке все дома на высоких столбах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у помог дедушка Мазай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ему дедушка Мазай решил помочь зайцам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дед Мазай относился к животным? Докажи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вы относитесь к деду Мазаю? (спросить по группам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Физкультминутка. </w:t>
      </w:r>
      <w:r>
        <w:rPr>
          <w:rFonts w:cs="Times New Roman" w:ascii="Times New Roman" w:hAnsi="Times New Roman"/>
          <w:sz w:val="24"/>
          <w:szCs w:val="24"/>
        </w:rPr>
        <w:t>(про зайцев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Закрепление пройденного (работа в группах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группе даю иллюстрацию и отрывок из прослушанного стихотворе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Найти и прочитать слова, которые относятся к данной иллюстрации. (Проверяем у доски. Вывешиваем иллюстрацию и читаем отрывок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Физкультминут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Итоговая работа в групп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-2 группы)-</w:t>
      </w:r>
      <w:r>
        <w:rPr>
          <w:rFonts w:cs="Times New Roman" w:ascii="Times New Roman" w:hAnsi="Times New Roman"/>
          <w:sz w:val="24"/>
          <w:szCs w:val="24"/>
        </w:rPr>
        <w:t xml:space="preserve"> Разгадывание кроссвор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группа-</w:t>
      </w:r>
      <w:r>
        <w:rPr>
          <w:rFonts w:cs="Times New Roman" w:ascii="Times New Roman" w:hAnsi="Times New Roman"/>
          <w:sz w:val="24"/>
          <w:szCs w:val="24"/>
        </w:rPr>
        <w:t xml:space="preserve"> Работа с моделью обложки (выбрать нужную модель и оформить ее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Итог уро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Понравился ли вам урок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С кем мы познакомилис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У кого в гостях побывал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Кому помог дед Мазай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Чему научил вас дедушка Мазай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Что мы делали на уроке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Какое задание особенно понравилос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А теперь давайте посмотрим, сколько фишек заработала каждая группа?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71875" cy="47625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300" cy="47625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300" cy="47625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29025" cy="476250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7:59:00Z</dcterms:created>
  <dc:creator>Хладный Апотамкин</dc:creator>
  <dc:description/>
  <cp:keywords/>
  <dc:language>en-US</dc:language>
  <cp:lastModifiedBy>Admin</cp:lastModifiedBy>
  <cp:lastPrinted>2012-03-10T23:17:00Z</cp:lastPrinted>
  <dcterms:modified xsi:type="dcterms:W3CDTF">2013-01-26T18:35:00Z</dcterms:modified>
  <cp:revision>4</cp:revision>
  <dc:subject/>
  <dc:title/>
</cp:coreProperties>
</file>