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3. Химическая связ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 аммиаке и хлориде бария химическая связь соответственно</w:t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ионная и ковалентная полярна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ковалентная полярная и ионна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ковалентная неполярная и металлическа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ковалентная неполярная и ионная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ещества только с ионной связью приведены в ряду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1) F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СС</w:t>
      </w:r>
      <w:r>
        <w:rPr>
          <w:rFonts w:cs="Times New Roman" w:ascii="Times New Roman" w:hAnsi="Times New Roman"/>
          <w:sz w:val="24"/>
          <w:szCs w:val="24"/>
          <w:lang w:val="en-US"/>
        </w:rPr>
        <w:t>l</w:t>
        <w:softHyphen/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КС</w:t>
      </w:r>
      <w:r>
        <w:rPr>
          <w:rFonts w:cs="Times New Roman" w:ascii="Times New Roman" w:hAnsi="Times New Roman"/>
          <w:sz w:val="24"/>
          <w:szCs w:val="24"/>
          <w:lang w:val="en-US"/>
        </w:rPr>
        <w:t>l</w:t>
        <w:tab/>
        <w:tab/>
        <w:t>2) NaBr,Na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,KI</w:t>
        <w:tab/>
        <w:tab/>
        <w:t>3) S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, P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4"/>
          <w:szCs w:val="24"/>
          <w:lang w:val="en-US"/>
        </w:rPr>
        <w:t>, CaF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ab/>
        <w:t>4) 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S, Br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, K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оединение с ионной связью образуется при взаимодействи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) С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 и О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ab/>
        <w:tab/>
        <w:t>2) SO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3 </w:t>
      </w:r>
      <w:r>
        <w:rPr>
          <w:rFonts w:cs="Times New Roman" w:ascii="Times New Roman" w:hAnsi="Times New Roman"/>
          <w:sz w:val="24"/>
          <w:szCs w:val="24"/>
        </w:rPr>
        <w:t>и 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О</w:t>
        <w:tab/>
        <w:tab/>
        <w:t>3) С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6</w:t>
      </w:r>
      <w:r>
        <w:rPr>
          <w:rFonts w:cs="Times New Roman" w:ascii="Times New Roman" w:hAnsi="Times New Roman"/>
          <w:sz w:val="24"/>
          <w:szCs w:val="24"/>
        </w:rPr>
        <w:t xml:space="preserve"> и HNO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ab/>
        <w:tab/>
        <w:t>4) NH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и HC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В каком ряду все вещества имеют ковалентную полярную связь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1) HCl, NaCl, Cl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  <w:tab/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>2) 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, 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, C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  <w:tab/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>3) 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, N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>, C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4</w:t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>4) NaBr, HBr, CO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В каком ряду записаны формулы веществ только с ковалентной полярной       связью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1)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, N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НС</w:t>
      </w:r>
      <w:r>
        <w:rPr>
          <w:rFonts w:cs="Times New Roman" w:ascii="Times New Roman" w:hAnsi="Times New Roman"/>
          <w:sz w:val="24"/>
          <w:szCs w:val="24"/>
          <w:lang w:val="en-US"/>
        </w:rPr>
        <w:t>l</w:t>
        <w:tab/>
        <w:tab/>
        <w:t>2) HBr, NO, Br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  <w:tab/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>3) 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S, 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O, Se    </w:t>
        <w:tab/>
        <w:t>4) HI,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,P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Ковалентная неполярная связь характерна дл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С</w:t>
      </w:r>
      <w:r>
        <w:rPr>
          <w:rFonts w:cs="Times New Roman" w:ascii="Times New Roman" w:hAnsi="Times New Roman"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2 </w:t>
      </w:r>
      <w:r>
        <w:rPr>
          <w:rFonts w:cs="Times New Roman" w:ascii="Times New Roman" w:hAnsi="Times New Roman"/>
          <w:sz w:val="24"/>
          <w:szCs w:val="24"/>
        </w:rPr>
        <w:t xml:space="preserve">         2) SO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               3) СО                4) SiO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Веществом с ковалентной полярной связью являетс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С</w:t>
      </w:r>
      <w:r>
        <w:rPr>
          <w:rFonts w:cs="Times New Roman" w:ascii="Times New Roman" w:hAnsi="Times New Roman"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         2) NaBr               3) 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S                 4) MgCl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Веществом с ковалентной связью являетс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) СаС</w:t>
      </w:r>
      <w:r>
        <w:rPr>
          <w:rFonts w:cs="Times New Roman" w:ascii="Times New Roman" w:hAnsi="Times New Roman"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             2) MgS                3) 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S                 4) NaB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Вещество с ковалентной неполярной связью имеет формул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NH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       2) Сu                  3) 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S                 4) I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Веществами с неполярной ковалентной связью являютс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) вода и алмаз</w:t>
        <w:tab/>
        <w:t>2) водород и хлор</w:t>
        <w:tab/>
        <w:t>3) медь и азот</w:t>
        <w:tab/>
        <w:tab/>
        <w:t>4) бром и мета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Между атомами с одинаковой относительной электроотрицательностью образуется химическая связь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1) ионная </w:t>
        <w:tab/>
        <w:t xml:space="preserve">2) ковалентная полярная </w:t>
        <w:tab/>
        <w:t xml:space="preserve">3) ковалентная неполярная </w:t>
        <w:tab/>
        <w:tab/>
        <w:t>4) водородна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2.  Ковалентная полярная связь характерна дл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) KC</w:t>
      </w:r>
      <w:r>
        <w:rPr>
          <w:rFonts w:cs="Times New Roman" w:ascii="Times New Roman" w:hAnsi="Times New Roman"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                    2) НВг                   3) Р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                     4) СаСl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3. Химический элемент, в атоме которого электроны по слоям распределены так: 2, 8, 8, 2  образует с водородом химическую связь 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)ковалентную полярную</w:t>
      </w:r>
      <w:r>
        <w:rPr>
          <w:rFonts w:cs="Times New Roman" w:ascii="Times New Roman" w:hAnsi="Times New Roman"/>
          <w:sz w:val="24"/>
          <w:szCs w:val="24"/>
          <w:lang w:val="en-US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ковалентную неполярную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ионную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металлическую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4. В   молекуле   какого   вещества  длина   связи   между   атомами   углерода наибольшая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en-US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ацетилена         2) этана                 3)  этена                 4) бензол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5. Тремя общими электронными парами образована ковалентная связь в молекуле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)  азота</w:t>
      </w: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>2)  сероводорода</w:t>
      </w: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>3)  метана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4) хлор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6. Водородные связи образуются между молекулам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)  диметилового эфира</w:t>
      </w: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>2)  метанола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3)  этилена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4)  этилацетат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7. Полярность связи наиболее выражена в молекуле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) HI                     2) НС</w:t>
      </w:r>
      <w:r>
        <w:rPr>
          <w:rFonts w:cs="Times New Roman" w:ascii="Times New Roman" w:hAnsi="Times New Roman"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                   3) HF                     4) НВг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8. Веществами с неполярной ковалентной связью являютс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)  вода и алмаз</w:t>
        <w:tab/>
        <w:t>2)  водород и хлор</w:t>
        <w:tab/>
        <w:t>3)  медь и азот</w:t>
        <w:tab/>
        <w:tab/>
        <w:t xml:space="preserve">4) бром и метан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9. Водородная связь не характерна для   веществ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) 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О                  2) С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                  3) NH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                  4) СНзОН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. Ковалентная полярная связь характерна для каждого из двух веществ, формулы которых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)  KI и 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О</w:t>
        <w:tab/>
        <w:t>2)   СО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и К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О</w:t>
        <w:tab/>
        <w:tab/>
        <w:t>3)  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S и Na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S</w:t>
        <w:tab/>
        <w:tab/>
        <w:t>4) CS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и РС</w:t>
      </w:r>
      <w:r>
        <w:rPr>
          <w:rFonts w:cs="Times New Roman" w:ascii="Times New Roman" w:hAnsi="Times New Roman"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sz w:val="24"/>
          <w:szCs w:val="24"/>
          <w:vertAlign w:val="subscript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1. Наименее прочная химическая связь в молекуле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) фтора                 2) хлора                 3</w:t>
      </w:r>
      <w:r>
        <w:rPr>
          <w:rFonts w:cs="Times New Roman" w:ascii="Times New Roman" w:hAnsi="Times New Roman"/>
          <w:sz w:val="24"/>
          <w:szCs w:val="24"/>
          <w:lang w:val="en-US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брома                4</w:t>
      </w:r>
      <w:r>
        <w:rPr>
          <w:rFonts w:cs="Times New Roman" w:ascii="Times New Roman" w:hAnsi="Times New Roman"/>
          <w:sz w:val="24"/>
          <w:szCs w:val="24"/>
          <w:lang w:val="en-US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иод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22. В молекуле какого вещества длина химической связи наибольшая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фтора                2) хлора                3) брома               4) иод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3. Ковалентные связи имеет каждое из веществ, указанных в ряду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)  C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10</w:t>
      </w:r>
      <w:r>
        <w:rPr>
          <w:rFonts w:cs="Times New Roman" w:ascii="Times New Roman" w:hAnsi="Times New Roman"/>
          <w:sz w:val="24"/>
          <w:szCs w:val="24"/>
          <w:lang w:val="en-US"/>
        </w:rPr>
        <w:t>, N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, NaCl</w:t>
        <w:tab/>
        <w:tab/>
        <w:tab/>
        <w:t>3)  BaS, C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6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6</w:t>
      </w:r>
      <w:r>
        <w:rPr>
          <w:rFonts w:cs="Times New Roman" w:ascii="Times New Roman" w:hAnsi="Times New Roman"/>
          <w:sz w:val="24"/>
          <w:szCs w:val="24"/>
          <w:lang w:val="en-US"/>
        </w:rPr>
        <w:t>, 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2)  </w:t>
      </w:r>
      <w:r>
        <w:rPr>
          <w:rFonts w:cs="Times New Roman" w:ascii="Times New Roman" w:hAnsi="Times New Roman"/>
          <w:sz w:val="24"/>
          <w:szCs w:val="24"/>
        </w:rPr>
        <w:t>СО</w:t>
      </w:r>
      <w:r>
        <w:rPr>
          <w:rFonts w:cs="Times New Roman" w:ascii="Times New Roman" w:hAnsi="Times New Roman"/>
          <w:sz w:val="24"/>
          <w:szCs w:val="24"/>
          <w:lang w:val="en-US"/>
        </w:rPr>
        <w:t>,  CuO, C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>Cl</w:t>
        <w:tab/>
        <w:tab/>
        <w:tab/>
        <w:t>4)  C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6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5</w:t>
      </w:r>
      <w:r>
        <w:rPr>
          <w:rFonts w:cs="Times New Roman" w:ascii="Times New Roman" w:hAnsi="Times New Roman"/>
          <w:sz w:val="24"/>
          <w:szCs w:val="24"/>
          <w:lang w:val="en-US"/>
        </w:rPr>
        <w:t>N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, F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, CCl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4. Ковалентную связь имеет каждое из веществ, указанных в ряду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1)   </w:t>
      </w:r>
      <w:r>
        <w:rPr>
          <w:rFonts w:cs="Times New Roman" w:ascii="Times New Roman" w:hAnsi="Times New Roman"/>
          <w:sz w:val="24"/>
          <w:szCs w:val="24"/>
        </w:rPr>
        <w:t>Са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6</w:t>
      </w:r>
      <w:r>
        <w:rPr>
          <w:rFonts w:cs="Times New Roman" w:ascii="Times New Roman" w:hAnsi="Times New Roman"/>
          <w:sz w:val="24"/>
          <w:szCs w:val="24"/>
          <w:lang w:val="en-US"/>
        </w:rPr>
        <w:t>, S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8</w:t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>2)   Fe, NaN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>, CO</w:t>
        <w:tab/>
        <w:tab/>
        <w:t>3)  N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, CuC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>, K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  <w:tab/>
        <w:tab/>
        <w:t>4) C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6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5</w:t>
      </w:r>
      <w:r>
        <w:rPr>
          <w:rFonts w:cs="Times New Roman" w:ascii="Times New Roman" w:hAnsi="Times New Roman"/>
          <w:sz w:val="24"/>
          <w:szCs w:val="24"/>
          <w:lang w:val="en-US"/>
        </w:rPr>
        <w:t>N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, S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 xml:space="preserve">2, </w:t>
      </w:r>
      <w:r>
        <w:rPr>
          <w:rFonts w:cs="Times New Roman" w:ascii="Times New Roman" w:hAnsi="Times New Roman"/>
          <w:sz w:val="24"/>
          <w:szCs w:val="24"/>
          <w:lang w:val="en-US"/>
        </w:rPr>
        <w:t>CHCl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25. Ковалентную связь имеет каждое из веществ, указанных в ряду: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) С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</w:rPr>
        <w:t>, NO, Na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O</w:t>
        <w:tab/>
        <w:t>2)   СО, С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sz w:val="24"/>
          <w:szCs w:val="24"/>
        </w:rPr>
        <w:t>, PBr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  <w:tab/>
        <w:tab/>
      </w:r>
      <w:r>
        <w:rPr>
          <w:rFonts w:cs="Times New Roman" w:ascii="Times New Roman" w:hAnsi="Times New Roman"/>
          <w:sz w:val="24"/>
          <w:szCs w:val="24"/>
        </w:rPr>
        <w:t>3) Р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NaHSO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</w:rPr>
        <w:t>, С</w:t>
      </w:r>
      <w:r>
        <w:rPr>
          <w:rFonts w:cs="Times New Roman" w:ascii="Times New Roman" w:hAnsi="Times New Roman"/>
          <w:sz w:val="24"/>
          <w:szCs w:val="24"/>
          <w:lang w:val="en-US"/>
        </w:rPr>
        <w:t>u</w:t>
      </w:r>
      <w:r>
        <w:rPr>
          <w:rFonts w:cs="Times New Roman" w:ascii="Times New Roman" w:hAnsi="Times New Roman"/>
          <w:sz w:val="24"/>
          <w:szCs w:val="24"/>
        </w:rPr>
        <w:tab/>
        <w:tab/>
        <w:t xml:space="preserve">4)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  <w:vertAlign w:val="subscript"/>
        </w:rPr>
        <w:t>6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</w:rPr>
        <w:t>5</w:t>
      </w:r>
      <w:r>
        <w:rPr>
          <w:rFonts w:cs="Times New Roman" w:ascii="Times New Roman" w:hAnsi="Times New Roman"/>
          <w:sz w:val="24"/>
          <w:szCs w:val="24"/>
          <w:lang w:val="en-US"/>
        </w:rPr>
        <w:t>NO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NaF</w:t>
      </w:r>
      <w:r>
        <w:rPr>
          <w:rFonts w:cs="Times New Roman" w:ascii="Times New Roman" w:hAnsi="Times New Roman"/>
          <w:sz w:val="24"/>
          <w:szCs w:val="24"/>
        </w:rPr>
        <w:t>, СС1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6. Ковалентные связи имеет каждое из веществ, указанных в ряду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)   C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8</w:t>
      </w:r>
      <w:r>
        <w:rPr>
          <w:rFonts w:cs="Times New Roman" w:ascii="Times New Roman" w:hAnsi="Times New Roman"/>
          <w:sz w:val="24"/>
          <w:szCs w:val="24"/>
          <w:lang w:val="en-US"/>
        </w:rPr>
        <w:t>,N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, NaF</w:t>
        <w:tab/>
        <w:tab/>
        <w:tab/>
        <w:tab/>
        <w:tab/>
        <w:t>3)   P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5</w:t>
      </w:r>
      <w:r>
        <w:rPr>
          <w:rFonts w:cs="Times New Roman" w:ascii="Times New Roman" w:hAnsi="Times New Roman"/>
          <w:sz w:val="24"/>
          <w:szCs w:val="24"/>
          <w:lang w:val="en-US"/>
        </w:rPr>
        <w:t>, NaHS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4"/>
          <w:szCs w:val="24"/>
          <w:lang w:val="en-US"/>
        </w:rPr>
        <w:t>, Ba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2)   </w:t>
      </w:r>
      <w:r>
        <w:rPr>
          <w:rFonts w:cs="Times New Roman" w:ascii="Times New Roman" w:hAnsi="Times New Roman"/>
          <w:sz w:val="24"/>
          <w:szCs w:val="24"/>
        </w:rPr>
        <w:t>КС</w:t>
      </w:r>
      <w:r>
        <w:rPr>
          <w:rFonts w:cs="Times New Roman" w:ascii="Times New Roman" w:hAnsi="Times New Roman"/>
          <w:sz w:val="24"/>
          <w:szCs w:val="24"/>
          <w:lang w:val="en-US"/>
        </w:rPr>
        <w:t>1, C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>Cl, C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6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12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6</w:t>
        <w:tab/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ab/>
        <w:t>4) C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5</w:t>
      </w:r>
      <w:r>
        <w:rPr>
          <w:rFonts w:cs="Times New Roman" w:ascii="Times New Roman" w:hAnsi="Times New Roman"/>
          <w:sz w:val="24"/>
          <w:szCs w:val="24"/>
          <w:lang w:val="en-US"/>
        </w:rPr>
        <w:t>N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, P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4"/>
          <w:szCs w:val="24"/>
          <w:lang w:val="en-US"/>
        </w:rPr>
        <w:t>, C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OH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27. Полярность связи наиболее выражена в молекулах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) сероводорода</w:t>
      </w: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>2) хлора</w:t>
      </w: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>3) фосфина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4) хлороводор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8. В молекуле какого вещества химические связи наиболее прочные?</w:t>
      </w:r>
    </w:p>
    <w:p>
      <w:pPr>
        <w:pStyle w:val="Normal"/>
        <w:tabs>
          <w:tab w:val="left" w:pos="708" w:leader="none"/>
          <w:tab w:val="left" w:pos="1416" w:leader="none"/>
          <w:tab w:val="left" w:pos="298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СF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2)CCl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</w:rPr>
        <w:tab/>
        <w:t>3)CBr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>4)C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9. Среди веществ NH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</w:rPr>
        <w:t>Cl, CsCl, NaNO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, PH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, HNO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 - число соединений с ионной связью равно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)1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2)2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3)3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4)4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30. Среди веществ (NH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SO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</w:rPr>
        <w:t>, Na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SO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</w:rPr>
        <w:t>, CaI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, I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, CO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 - число соединений с ковалентной связью равно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)1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2)2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3)3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4)4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continuous"/>
      <w:pgSz w:w="11906" w:h="16838"/>
      <w:pgMar w:left="720" w:right="720" w:gutter="0" w:header="0" w:top="72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0T14:27:00Z</dcterms:created>
  <dc:creator>XTreme</dc:creator>
  <dc:description/>
  <cp:keywords/>
  <dc:language>en-US</dc:language>
  <cp:lastModifiedBy>Admin</cp:lastModifiedBy>
  <dcterms:modified xsi:type="dcterms:W3CDTF">2010-11-07T09:40:00Z</dcterms:modified>
  <cp:revision>4</cp:revision>
  <dc:subject/>
  <dc:title/>
</cp:coreProperties>
</file>