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ность к школьному обучен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комство – приветств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, уважаемые родите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Вас за то, что Вы пришли на нашу встречу. Сегодня мы с Вами поговорим о готовности ребёнка к школе и её компонентах, познакомимся с психологическими особенностями будущих первоклассников, узнаете о нашей школе, с её технологиями, познакомитесь с учителями, с программами по которым будут обучаться наши дети. Надеемся, что наша встреча будет интересной и познаватель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скрытие понятия «готовность ребёнка к школ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одитель заинтересован в школьных успехах своего ребёнка, получении положительных эмоций от обучения. Для этого нужно начинать заранее готовить ребёнка к обучению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школе включает три основные составляющие: физическую, педагогическую и психологическую. Психологическая готовность ребёнка, в свою очередь, включает интеллектуальную, мотивационную, эмоционально-волевую и коммуникативную готов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готов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ка следует приучать к посильным физическим упражнениям и подвижным играм. Хорошее развитие мускулатуры, мышц спины позволит ребёнку справиться с физическими нагрузками, которые ему придётся переносить в школе. Ведь чтобы сидеть прямо в течение 35 минут урока, требуется определённая физическая подготовка. Кроме того, важно и то, насколько развиты у ребёнка мелкие группы мышц. Пропуски букв, описки, разная высота букв – всё это результат недостаточного развития «ловких» мышц руки. Развитию этих мышц способствуют такие простые и интересные для ребёнка занятия, как лепка, аппликация, работа с ножницами, природным материалом, крупами, бисером. Хорошо развивает мелкую моторику рисование разными техниками: от простой штриховки до пальчикового и точечного рисунка. Существует тесная взаимосвязь между координацией движений и речь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отовность к школе не сводится лишь к физической готов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готов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т багаж знаний, умений и навыков, которыми обладает ребёнок, то есть то, чему он научился в детском саду, дома: порядковый и количественный счёт, знание геометрических фигур, словарный запас, умение дифференцировать звуки, знания об окружающем мире (животных, транспорте, временах года), знание букв и прочее. От того, с какими знаниями, умениями и навыками пришёл малыш в школу, очень многое зависит. Поэтому в оставшееся до школы время уделите этому вопросу внимание. Поиграйте со своим ребёнком в игры «Занимательные фигуры» или «Назовите одним словом»; уточните, знает ли он времена года, дни недели, название зверей и птиц; умеет ли связно рассказывать о каких-либо событиях. Это поможет вашему малышу закрепить полученные знания и умения, обрести уверенность в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готов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ключает в себя ряд очень важных аспектов, от сформированности каждого из которых зависит успешность подготовки к школе и дальнейшее обучение. От того, насколько развиты зрительная и слуховая память, мышление, внимание и творческое воображение, будет во многом зависеть успешность интеллектуальной готовности к обучению. Но, развивая способности ребёнка, следует знать один важный секрет. Секрет заключается в том, что наш ум требует постоянной загрузки. Развитие и обучение должно быть стабильно и постоянно. Стоит нам на время сделать перерыв – и навёрствовать упущенное будет нелегко. В развитии интеллекта нет «стоячего» положения. И если мы не движемся вперёд, то неизбежно движемся наз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сделать так, чтобы ребёнок захотел учиться, узнавать новое, постоянно двигаться вперёд? Высокий уровень обучаемости связан с познавательной активностью. Известный детский писатель С.Я. Маршак пис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зрослых изводил вопросом «почему?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озвали «маленький философ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он подрос, как начали 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носить ответы без вопро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он больше ник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саждал вопросом «почему?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отмахивайтесь от детских вопросов. Дети наблюдательны, но им не хватает жизненного опыта, чтобы правильно оценить и истолковать наблюдаемые события. Но помните, что как только интересное и новое станет рутинным, обязательной повинностью, оно не принесёт ожидаемого результата, познавательный интерес ребёнка постепенно угас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ях надо развивать самостоятельность, поощрять инициативность, замечать их успехи в изучении окружающего мира и помогать учиться новому, а не делать всё за них. Главное, что должно быть сформировано, - желание учи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школе формируется у большинства детей ещё до того, как они становятся школь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просе большую роль играет семья. Если родители ребёнка придают большое значение образованию, положительно отзываются об образованных людях, развивают любовь к чтению, говорят малышу о том, как они хотят видеть его в будущем успешным и умным ( а это возможно, только если хорошо учиться), какую гордость они будут испытывать в этом случае, то это будет способствовать формированию у ребёнка мотивационной готовности к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ет понимать, зачем он пришёл в школу и зачем ему нужны знания. Учебная деятельность станет для ребёнка более значимой и важ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родителям не стоит запугивать малыша школой или, наоборот, настраивать на лёгкость учения. Следует формировать адекватное представление о школе и об основных занятиях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лезнее сказать: «В школе будет трудно, но интересно. Ты узнаешь много нового!» - чем высказывать что-то неопределенно-пугающее: «Вот придёшь в школу – тогда узнаешь...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готов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умение ребёнка общаться как со сверстниками, так и со взрослыми. Это тоже весьма важное умение! Ведь, по сути, весь процесс обучения представляет собой общение между учителем и учеником. От того, насколько ребёнок контактен, умеет ли внимательно слушать учителя, достаточно ли развита его речь, зависит успешность усвоения школьных знаний. Задача родителей – научить ребёнка простым правилам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волевая готовность – важное звено школьной готовности. По сути, это умение управлять своими эмоциями, настроениями и контроль над своими желаниями. В вечном компромиссе между «хочу» и «надо» у старшего дошкольника должно преобладать «надо». От того, насколько ребёнок сможет заставить себя быть внимательным, когда захочется отдохнуть и поиграть; от того, насколько малыш будет упорным при возникновении трудностей, будет зависеть его успешность. Всем нам известна истина: «Гений – это один процент таланта и девяносто девять прцентов трудолюбия». Надо с детства приучать ребёнка к труду, и, разумеется, не на словах, а на личном примере! Пусть ваш ребёнок будет уверен, что только упорство и труд приведут к желаемому результату. Доводите начатое до конца, не отчаивайтесь при временных трудностях, получайте удовольствие от работы – и ваш ребёнок усвоит с лёгкостью эти полезные навыки. И в заключение хочу привести пример. Если мы возьмём губку – предмет, который очень хорошо впитывает в себя любую жидкость: вольём красную – получим красную, вольём синюю – такую же и получим. А если одновременно вольём и синюю, и красную, то эффект будет неопределё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ебёнок точно так же впитывает в себя те нравственные нормы, правила поведения, моральные принципы и отношение к жизни, которые мы демонстрируем. И то, что мы вложим в него в детстве, мы получим в более зрелом возрасте. Давайте будем вкладывать в своих малышей только хорошее, доброе и вечное! И тогда они непременно порадуют нас своими успехами в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все компоненты школьной готов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55:00Z</dcterms:created>
  <dc:creator>Елена</dc:creator>
  <dc:description/>
  <cp:keywords/>
  <dc:language>en-US</dc:language>
  <cp:lastModifiedBy>пользователь</cp:lastModifiedBy>
  <cp:lastPrinted>2011-04-28T16:55:00Z</cp:lastPrinted>
  <dcterms:modified xsi:type="dcterms:W3CDTF">2011-08-03T12:18:00Z</dcterms:modified>
  <cp:revision>3</cp:revision>
  <dc:subject/>
  <dc:title/>
</cp:coreProperties>
</file>