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34" w:after="0"/>
        <w:ind w:left="19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ЕТОДИЧЕСКАЯ РАЗРАБОТКА УРОКА – ИГРЫ</w:t>
      </w:r>
    </w:p>
    <w:p>
      <w:pPr>
        <w:pStyle w:val="Normal"/>
        <w:shd w:fill="FFFFFF" w:val="clear"/>
        <w:spacing w:lineRule="auto" w:line="276" w:before="125" w:after="0"/>
        <w:ind w:left="142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Соревнование физиков 7 класса</w:t>
      </w:r>
    </w:p>
    <w:p>
      <w:pPr>
        <w:pStyle w:val="Normal"/>
        <w:shd w:fill="FFFFFF" w:val="clear"/>
        <w:spacing w:lineRule="auto" w:line="276" w:before="125" w:after="0"/>
        <w:ind w:left="142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нтроль знаний учащихся 7 класса. </w:t>
      </w:r>
    </w:p>
    <w:p>
      <w:pPr>
        <w:pStyle w:val="Normal"/>
        <w:shd w:fill="FFFFFF" w:val="clear"/>
        <w:spacing w:lineRule="auto" w:line="276" w:before="125" w:after="0"/>
        <w:ind w:left="142" w:firstLine="425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етодическое оборудование: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Каждому учащемуся  в качестве раздаточного материала выдается лист, содержащий таблицы заданий (см. Приложение). Если такой возможности нет, необходимые записи можно выполнить на доске. Эти же листы целесообразно использовать в качестве листов контроля для записи верных ответов.</w:t>
      </w:r>
    </w:p>
    <w:p>
      <w:pPr>
        <w:pStyle w:val="Normal"/>
        <w:shd w:fill="FFFFFF" w:val="clear"/>
        <w:spacing w:lineRule="auto" w:line="276" w:before="374" w:after="0"/>
        <w:ind w:left="142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лан уро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рганизационный момент и постановка ц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нкурс «Разминка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нкурс «Четвертый лишний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нкурс «Быстрее всех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нкурс «Черный ящик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нкурс «Устный счет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дведение итогов, выставление оценок за урок.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2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Ход уро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125" w:after="0"/>
        <w:ind w:left="284" w:right="13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 вами проводим необычный урок, а именно урок – игру. Игра состоит из пяти конкурсов. Каждый ученик является участником, т.к. в игре оценивается личное первенство. За каждый правильный ответ начисляется 1 балл. Ученик, набравший за игру 90-100% от максимально возможного количества баллов, получает за урок оценку 5 («отлично») – 19 – 21 балла; 70-89% - 4 («хорошо») – 15 – 18 баллов; 50-69% - 3 («удовлетворительно») – 10 – 14 баллов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76" w:before="365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8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нкурс «Разминка»</w:t>
      </w:r>
    </w:p>
    <w:p>
      <w:pPr>
        <w:pStyle w:val="Normal"/>
        <w:shd w:fill="FFFFFF" w:val="clear"/>
        <w:spacing w:lineRule="auto" w:line="276"/>
        <w:ind w:left="142" w:right="13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таблица физических понятий, каждому из них присвоен номер. Отвечая на вопросы конкурса, необходимо фиксировать номер, соответствующий правильному ответу в листе контроля.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аксимальное количество баллов = 5.</w:t>
      </w:r>
    </w:p>
    <w:p>
      <w:pPr>
        <w:pStyle w:val="Normal"/>
        <w:shd w:fill="FFFFFF" w:val="clear"/>
        <w:spacing w:lineRule="auto" w:line="276"/>
        <w:ind w:left="706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400"/>
        <w:gridCol w:w="2395"/>
        <w:gridCol w:w="2429"/>
      </w:tblGrid>
      <w:tr>
        <w:trPr>
          <w:trHeight w:val="65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лекул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245" w:righ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 броуновско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173"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3. механиче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с тела</w:t>
            </w:r>
          </w:p>
        </w:tc>
      </w:tr>
      <w:tr>
        <w:trPr>
          <w:trHeight w:val="60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. сила тяже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ерци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6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том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8. траектория</w:t>
            </w:r>
          </w:p>
        </w:tc>
      </w:tr>
      <w:tr>
        <w:trPr>
          <w:trHeight w:val="69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у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. диффузи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. сила упругост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. деформация</w:t>
            </w:r>
          </w:p>
        </w:tc>
      </w:tr>
    </w:tbl>
    <w:p>
      <w:pPr>
        <w:pStyle w:val="Normal"/>
        <w:shd w:fill="FFFFFF" w:val="clear"/>
        <w:spacing w:lineRule="auto" w:line="276" w:before="336" w:after="0"/>
        <w:ind w:left="142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276" w:before="5" w:after="0"/>
        <w:ind w:left="142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Как называется наименьшая частица вещества, обладающая</w:t>
        <w:br/>
        <w:t xml:space="preserve">его химическими свойствами </w:t>
      </w:r>
      <w:r>
        <w:rPr>
          <w:rFonts w:cs="Times New Roman" w:ascii="Times New Roman" w:hAnsi="Times New Roman"/>
          <w:i/>
          <w:iCs/>
          <w:sz w:val="24"/>
          <w:szCs w:val="24"/>
        </w:rPr>
        <w:t>(молекула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76"/>
        <w:ind w:left="142" w:firstLine="425"/>
        <w:rPr/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2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ослушайте отрывок   из   книги   А. М. Волкова   «Волшебник</w:t>
        <w:br/>
      </w:r>
      <w:r>
        <w:rPr>
          <w:rFonts w:cs="Times New Roman" w:ascii="Times New Roman" w:hAnsi="Times New Roman"/>
          <w:sz w:val="24"/>
          <w:szCs w:val="24"/>
        </w:rPr>
        <w:t>изумрудного города»:</w:t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4344" w:leader="none"/>
          <w:tab w:val="left" w:pos="6754" w:leader="none"/>
          <w:tab w:val="left" w:pos="8592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Скоро путешественники оказались среди необозримого макового поля. Запах мака усыпляет, но Элли этого не знала и продолжала </w:t>
      </w:r>
      <w:r>
        <w:rPr>
          <w:rFonts w:cs="Times New Roman" w:ascii="Times New Roman" w:hAnsi="Times New Roman"/>
          <w:sz w:val="24"/>
          <w:szCs w:val="24"/>
        </w:rPr>
        <w:t>идти, беспечно вдыхая сладковатый и усыпляющий аромат. Веки ее отяжелели, и ей ужасно захотелось спать».</w:t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4344" w:leader="none"/>
          <w:tab w:val="left" w:pos="6754" w:leader="none"/>
          <w:tab w:val="left" w:pos="8592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лагодаря каком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изическому явлению </w:t>
      </w:r>
      <w:r>
        <w:rPr>
          <w:rFonts w:cs="Times New Roman" w:ascii="Times New Roman" w:hAnsi="Times New Roman"/>
          <w:spacing w:val="-5"/>
          <w:sz w:val="24"/>
          <w:szCs w:val="24"/>
        </w:rPr>
        <w:t>запахи распространяются в воздухе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диффузия)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76"/>
        <w:ind w:left="142" w:firstLine="425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Как называется линия,  по которой движется  тело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(траектория)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76"/>
        <w:ind w:left="142" w:firstLine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« </w:t>
      </w:r>
      <w:r>
        <w:rPr>
          <w:rFonts w:cs="Times New Roman" w:ascii="Times New Roman" w:hAnsi="Times New Roman"/>
          <w:iCs/>
          <w:sz w:val="24"/>
          <w:szCs w:val="24"/>
        </w:rPr>
        <w:t>В другом месте девушки ловили парубка, подставляли ему ногу, и он летел вместе с мешком стремглав на землю» (Н. В. Гоголь, «Вечера на хуторе близ Диканьки»)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76"/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ем основная причина падения парубка? Приведите примеры движения тел по инер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(Основная причина его падения – инерция. Примеры: всадник летит через голову споткнувшейся лошади; автомобиль после выключения едет по инерции и т. д.). 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Как называется сила, с которой тело вследствие притяжения к Земле действует на опору или растягивает подвес? </w:t>
      </w:r>
      <w:r>
        <w:rPr>
          <w:rFonts w:cs="Times New Roman" w:ascii="Times New Roman" w:hAnsi="Times New Roman"/>
          <w:i/>
          <w:sz w:val="24"/>
          <w:szCs w:val="24"/>
        </w:rPr>
        <w:t>(вес тела)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76"/>
        <w:ind w:left="142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ind w:left="142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нкурс «Четвертый лишний»</w:t>
      </w:r>
    </w:p>
    <w:p>
      <w:pPr>
        <w:pStyle w:val="Normal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ждой группы слов исключите лишнее слово, ответ запишите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есы рычажные, стакан, мензурка, термометр </w:t>
      </w:r>
      <w:r>
        <w:rPr>
          <w:rFonts w:cs="Times New Roman" w:ascii="Times New Roman" w:hAnsi="Times New Roman"/>
          <w:i/>
          <w:sz w:val="24"/>
          <w:szCs w:val="24"/>
        </w:rPr>
        <w:t>(стакан не является лабораторным оборудованием);</w:t>
      </w:r>
    </w:p>
    <w:p>
      <w:pPr>
        <w:pStyle w:val="Normal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сса, объем, плотность, сила </w:t>
      </w:r>
      <w:r>
        <w:rPr>
          <w:rFonts w:cs="Times New Roman" w:ascii="Times New Roman" w:hAnsi="Times New Roman"/>
          <w:i/>
          <w:sz w:val="24"/>
          <w:szCs w:val="24"/>
        </w:rPr>
        <w:t>(сила – векторная величина);</w:t>
      </w:r>
    </w:p>
    <w:p>
      <w:pPr>
        <w:pStyle w:val="Normal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ллиграмм, тонна, литр, килограмм </w:t>
      </w:r>
      <w:r>
        <w:rPr>
          <w:rFonts w:cs="Times New Roman" w:ascii="Times New Roman" w:hAnsi="Times New Roman"/>
          <w:i/>
          <w:sz w:val="24"/>
          <w:szCs w:val="24"/>
        </w:rPr>
        <w:t>(литр – единица объема).</w:t>
      </w:r>
    </w:p>
    <w:p>
      <w:pPr>
        <w:pStyle w:val="Normal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= 3.</w:t>
      </w:r>
    </w:p>
    <w:p>
      <w:pPr>
        <w:pStyle w:val="Normal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42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курс «Быстрее всех»</w:t>
      </w:r>
    </w:p>
    <w:p>
      <w:pPr>
        <w:pStyle w:val="Normal"/>
        <w:spacing w:lineRule="auto" w:line="276"/>
        <w:ind w:left="142" w:firstLine="425"/>
        <w:jc w:val="both"/>
        <w:rPr/>
      </w:pPr>
      <w:r>
        <w:rPr/>
        <w:t>Перед вами таблица, где размещены физические величины, формулы и графики. Отвечая на вопросы конкурса, фиксируйте номер правильного ответа в своем листе.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33"/>
        <w:gridCol w:w="1752"/>
        <w:gridCol w:w="2184"/>
      </w:tblGrid>
      <w:tr>
        <w:trPr>
          <w:trHeight w:val="21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675" cy="8191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вномерное дви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Cambria Math" w:hAnsi="Cambria Math"/>
                <w:sz w:val="24"/>
                <w:szCs w:val="24"/>
              </w:rPr>
              <w:t>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99" r="-9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/с</w:t>
            </w:r>
          </w:p>
        </w:tc>
      </w:tr>
      <w:tr>
        <w:trPr>
          <w:trHeight w:val="1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.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733550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кор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0" cy="180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>
          <w:trHeight w:val="11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номерное движ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/ч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= 6.</w:t>
      </w:r>
    </w:p>
    <w:p>
      <w:pPr>
        <w:pStyle w:val="Normal"/>
        <w:spacing w:lineRule="auto" w:line="276"/>
        <w:ind w:left="142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ind w:left="142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ind w:left="142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опрос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pacing w:lineRule="auto" w:line="276"/>
        <w:ind w:left="142" w:firstLine="42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«... А Черевик, как будто облитый горячим кипятком, схвативши</w:t>
        <w:br/>
      </w:r>
      <w:r>
        <w:rPr>
          <w:rFonts w:cs="Times New Roman" w:ascii="Times New Roman" w:hAnsi="Times New Roman"/>
          <w:sz w:val="24"/>
          <w:szCs w:val="24"/>
        </w:rPr>
        <w:t>на голову горшок вместо шапки, бросился к дверям и как</w:t>
        <w:br/>
        <w:t>полоумный, бежал по улицам, не видя земли под собою, одна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усталость только заставила его уменьшить немного скорость бега.</w:t>
        <w:br/>
      </w:r>
      <w:r>
        <w:rPr>
          <w:rFonts w:cs="Times New Roman" w:ascii="Times New Roman" w:hAnsi="Times New Roman"/>
          <w:sz w:val="24"/>
          <w:szCs w:val="24"/>
        </w:rPr>
        <w:t>В изнеможении готов уже был он (Черевик) упасть на землю, как</w:t>
        <w:br/>
        <w:t>вдруг послышалось ему, что сзади кто-то гонится за ним... Дух у</w:t>
        <w:br/>
        <w:t>него занялся... «Черт! Черт!» - кричал он без памяти, утроя</w:t>
        <w:br/>
        <w:t>силы...» (Н.В.Гоголь, «Вечера на хуторе близ Диканьки»)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такое движение? </w:t>
      </w:r>
      <w:r>
        <w:rPr>
          <w:rFonts w:cs="Times New Roman" w:ascii="Times New Roman" w:hAnsi="Times New Roman"/>
          <w:i/>
          <w:iCs/>
          <w:sz w:val="24"/>
          <w:szCs w:val="24"/>
        </w:rPr>
        <w:t>(неравномерно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i/>
          <w:i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основная единица измерения пути? </w:t>
      </w:r>
      <w:r>
        <w:rPr>
          <w:rFonts w:cs="Times New Roman" w:ascii="Times New Roman" w:hAnsi="Times New Roman"/>
          <w:i/>
          <w:iCs/>
          <w:sz w:val="24"/>
          <w:szCs w:val="24"/>
        </w:rPr>
        <w:t>(метр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pacing w:lineRule="auto" w:line="276"/>
        <w:ind w:left="142" w:right="1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от Григория Остера: двигаясь равномерно и нигде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держиваясь, мелкий отличник Олег добрался из дома до школы </w:t>
      </w:r>
      <w:r>
        <w:rPr>
          <w:rFonts w:cs="Times New Roman" w:ascii="Times New Roman" w:hAnsi="Times New Roman"/>
          <w:sz w:val="24"/>
          <w:szCs w:val="24"/>
        </w:rPr>
        <w:t xml:space="preserve">за 7 минут. Его соседка крупная троечница Оля тоже двигалась равномерно, также не задерживалась и преодолев такой же путь, добралась до школы за 57 минут. Чем отличается стремительный и целеустремленный бег в школу отличника Олега от тихой и печальной поступи троечницы Оли? </w:t>
      </w:r>
      <w:r>
        <w:rPr>
          <w:rFonts w:cs="Times New Roman" w:ascii="Times New Roman" w:hAnsi="Times New Roman"/>
          <w:i/>
          <w:iCs/>
          <w:sz w:val="24"/>
          <w:szCs w:val="24"/>
        </w:rPr>
        <w:t>(скоростью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spacing w:lineRule="auto" w:line="276"/>
        <w:ind w:left="142" w:right="38" w:firstLine="42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формула позволяет рассчитать скорость тела при равномерном его движении</w:t>
      </w:r>
      <w:r>
        <w:rPr>
          <w:rFonts w:cs="Times New Roman" w:ascii="Times New Roman" w:hAnsi="Times New Roman"/>
          <w:i/>
          <w:sz w:val="24"/>
          <w:szCs w:val="24"/>
        </w:rPr>
        <w:t>?</w:t>
      </w:r>
      <w:r>
        <w:rPr>
          <w:rFonts w:cs="Times New Roman" w:ascii="Cambria Math" w:hAnsi="Cambria Math"/>
          <w:i/>
          <w:sz w:val="24"/>
          <w:szCs w:val="24"/>
        </w:rPr>
        <w:t>(ν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spacing w:lineRule="auto" w:line="276"/>
        <w:ind w:left="142" w:right="4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ис.1, представлен график зависимости скорости </w:t>
      </w:r>
      <w:r>
        <w:rPr>
          <w:rFonts w:cs="Times New Roman" w:ascii="Times New Roman" w:hAnsi="Times New Roman"/>
          <w:spacing w:val="-1"/>
          <w:sz w:val="24"/>
          <w:szCs w:val="24"/>
        </w:rPr>
        <w:t>движения тела от времени. Определите скорость движения тела, ответ запишите на листе (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10 м/с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льзуясь данными графика определите путь, пройденный </w:t>
      </w:r>
      <w:r>
        <w:rPr>
          <w:rFonts w:cs="Times New Roman" w:ascii="Times New Roman" w:hAnsi="Times New Roman"/>
          <w:sz w:val="24"/>
          <w:szCs w:val="24"/>
        </w:rPr>
        <w:t xml:space="preserve">телом за 4 с. Ответ напишите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= 10 м/с*4 с = 40 м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нкурс «Черный ящик»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таблица, в ячейках которой находятся формулы. Необходимо найти неверные формулы и отметить номера их ячеек в листе контроля.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87"/>
        <w:gridCol w:w="2287"/>
        <w:gridCol w:w="2287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* l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= ν * 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 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 = 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= ρ * V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* g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 = Δ 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п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 = 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 = 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 = 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Δ l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= 4.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чейки неверных формул - №7, №8, №9, №11.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онкурс «Устный счет»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едлагаются три задачи. Необходимо решить их устно, ответ записать в лист контрол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тность сосны 7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Чему равна масс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сосны? </w:t>
      </w:r>
      <w:r>
        <w:rPr>
          <w:rFonts w:cs="Times New Roman" w:ascii="Times New Roman" w:hAnsi="Times New Roman"/>
          <w:i/>
          <w:sz w:val="24"/>
          <w:szCs w:val="24"/>
        </w:rPr>
        <w:t>(700 кг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сила тяжести действует на полкило сливочного масла, висящего у дяди Пети в авоське за окном? </w:t>
      </w:r>
      <w:r>
        <w:rPr>
          <w:rFonts w:cs="Times New Roman" w:ascii="Times New Roman" w:hAnsi="Times New Roman"/>
          <w:i/>
          <w:sz w:val="24"/>
          <w:szCs w:val="24"/>
        </w:rPr>
        <w:t>(5 Н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ая большая в мире улитка жила в доме француза Поля Трамелли. Ее завезли малюткой вместе с американскими фруктами. Через пять лет масса «малютки» достигла 1,5 кг. Каков же стал вес улитки?  (</w:t>
      </w:r>
      <w:r>
        <w:rPr>
          <w:rFonts w:cs="Times New Roman" w:ascii="Times New Roman" w:hAnsi="Times New Roman"/>
          <w:i/>
          <w:sz w:val="24"/>
          <w:szCs w:val="24"/>
        </w:rPr>
        <w:t>15Н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урока учитель собирает листы контроля учащихся для проверки. На следующем уроке проводится анализ допущенных ошибок и работа над ним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/>
        <w:ind w:left="142" w:right="43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Литератур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7" w:leader="none"/>
        </w:tabs>
        <w:spacing w:lineRule="auto" w:line="276" w:before="379" w:after="0"/>
        <w:ind w:left="142" w:firstLine="425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а И.Я.  100 игр по физике:  Книга для учителя. - М.: Просвещение, 199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7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емке  А.И.   Физика:   Занимательные   материалы   к  урокам. </w:t>
      </w:r>
      <w:r>
        <w:rPr>
          <w:rFonts w:cs="Times New Roman" w:ascii="Times New Roman" w:hAnsi="Times New Roman"/>
          <w:sz w:val="24"/>
          <w:szCs w:val="24"/>
        </w:rPr>
        <w:t>7 класс. - М.:    Изд-во НЦ ЭНАС, 200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pacing w:lineRule="auto" w:line="276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мирова С.А. Дидактические материалы по физике: 7-11 кл. - М.: Школьная Пресса, 2003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  <w:b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142" w:firstLine="425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ЛИСТ КОНТРОЛЯ УЧЕНИКА (ЦЫ) 7 КЛАССА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142" w:firstLine="425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онкурс «Разминка»</w:t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400"/>
        <w:gridCol w:w="2395"/>
        <w:gridCol w:w="2429"/>
      </w:tblGrid>
      <w:tr>
        <w:trPr>
          <w:trHeight w:val="65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лекул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245" w:righ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. броуновское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173"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3. механиче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с тела</w:t>
            </w:r>
          </w:p>
        </w:tc>
      </w:tr>
      <w:tr>
        <w:trPr>
          <w:trHeight w:val="60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. сила тяже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ерци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6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том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8. траектория</w:t>
            </w:r>
          </w:p>
        </w:tc>
      </w:tr>
      <w:tr>
        <w:trPr>
          <w:trHeight w:val="69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у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. диффузи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. сила упругост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. деформация</w:t>
            </w:r>
          </w:p>
        </w:tc>
      </w:tr>
    </w:tbl>
    <w:p>
      <w:pPr>
        <w:pStyle w:val="Normal"/>
        <w:spacing w:lineRule="auto" w:line="276"/>
        <w:ind w:left="142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pStyle w:val="Normal"/>
        <w:spacing w:lineRule="auto" w:line="276"/>
        <w:ind w:left="142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142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Четвертый лишний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pStyle w:val="Normal"/>
        <w:spacing w:lineRule="auto" w:line="276"/>
        <w:ind w:left="142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142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142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Быстрее всех»</w:t>
      </w:r>
    </w:p>
    <w:p>
      <w:pPr>
        <w:pStyle w:val="Normal"/>
        <w:spacing w:lineRule="auto" w:line="276"/>
        <w:ind w:left="142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33"/>
        <w:gridCol w:w="1752"/>
        <w:gridCol w:w="2184"/>
      </w:tblGrid>
      <w:tr>
        <w:trPr>
          <w:trHeight w:val="20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675" cy="819150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вномерное дви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Cambria Math" w:hAnsi="Cambria Math"/>
                <w:sz w:val="24"/>
                <w:szCs w:val="24"/>
              </w:rPr>
              <w:t>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1809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99" r="-9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/с</w:t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733550" cy="1809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кор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0" cy="1809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>
          <w:trHeight w:val="8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номерное движ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ч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Черный ящик»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87"/>
        <w:gridCol w:w="2287"/>
        <w:gridCol w:w="2287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* l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= ν * 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 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 = 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= ρ * V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* g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 = Δ 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п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 = 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 = 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 = 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Δ l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Устный счет»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9:23:00Z</dcterms:created>
  <dc:creator>Pavel</dc:creator>
  <dc:description/>
  <cp:keywords/>
  <dc:language>en-US</dc:language>
  <cp:lastModifiedBy>Pavel</cp:lastModifiedBy>
  <dcterms:modified xsi:type="dcterms:W3CDTF">2013-01-28T19:33:00Z</dcterms:modified>
  <cp:revision>3</cp:revision>
  <dc:subject/>
  <dc:title/>
</cp:coreProperties>
</file>