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вогодний сценарий.   7 класс 2012/13  уч.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брый вечер! Добрый вечер! Очень рады нашей встреч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й год уж на пороге, Дед Мороз уже в дороге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 подарки всем несёт. Милый добрый дед Моро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мы любим с детства. Ему посланья шлём.</w:t>
      </w:r>
    </w:p>
    <w:p>
      <w:pPr>
        <w:pStyle w:val="Normal"/>
        <w:rPr/>
      </w:pPr>
      <w:r>
        <w:rPr>
          <w:sz w:val="32"/>
          <w:szCs w:val="32"/>
        </w:rPr>
        <w:t>И с малых лет у ёлки мы песенки по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ёлку украшаем – шары и мишу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роде бы взрослеем, но верим в чуд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Новый год, как водится, стучится сказка в дв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 всё, что в ней рассказано. Мы искренно повер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Звучит мелодия " В гостях у сказки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"Волк и семеро козлят", да на новый ла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очка кончается, а наша программа продолж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Майя приглашает родителей сыграть сказку – "Мексиканская репка"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 детства любят сказки. Попробуйте отгадать мои загадки про любимых сказочных геро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7 загадок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Он любил до объеденья торт, конфеты и варенье. Жил на крыше он бедняж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звали – (Чебурашка – нет, Карлсон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Два мышонка неспроста рассердились на кота. Ну, а кот был стар и гл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звали – (Вини – пух, нет Леополь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Он играет понемножку для прохожих на гармошке. Музыканта знает вся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узнали – (шапокляк – нет Крокодил Ген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Тили – тили, тили – бом. Загорелся Кошкин дом. На пожаре шум и хаос. Вдруг влетает – (Микки – Маус, нет курица с ведр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"С голубого ручейка начинается река" – Эту песню пели громко три весёлых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росёнка – нет, крошка ено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Был он тучкой дождевой. С пятачком ходил домой. И любил, конечно, мё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– (крошечка енот – нет, Вини – пу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Шестнадцать выпусков мультфильмов все ребята полюбили. Кто же в общем победил – (Волк или Гена крокодил – нет, Заяц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Ну, а сейчас приятный сюрприз – (родители показывают  сказку "Мексиканская репка"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рные аплодисменты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асибо вс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ы все люди взрослые, с понятием, и знаете, что настоящий Дед Мороз и Снегурочка нарасхват. И в Детском саду и на корпоративах. Так, что мы не успели его пригласить. Зато он мешок с подарками прислал и записку в придач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"Поздравляю с Новым Годом всех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сть вас ждёт здоровье и успех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дачи! Веселья и радостных дне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сь, любите и будьте дружней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ечно, можно взять и просто раздать подарки. Но как - же традиц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и Снегурочка – это же самые главные герои сегодняшнего праздни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мали мы, думали, и кажется, придум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ами своих - Деда Мороза и Снегурочку выберем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, для этого разделимся на  две команды. Сейчас все присутствующие выберут карточку, на которой будет написано – в какой команде они будут 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/М    или   Снегуроч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команды Снегурочки и Деда Мороза будут соревноваться в разных конкурс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каждой проигравшей команды уходят по три игрока – кто решает счита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зультате должно остаться по 1 игроку, которые и буду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/М    или   Снегурочкой         сегодня на вече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так – Мы начинаем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ать игрушку сверху – сниз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получает игрушку, передаёт второму и бежит вперёд – кто быстре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роигравшей команде выбывает 2 – 3 челве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й метки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асть в обруч воздушным шар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адкий конкурс! Вызываем по 1 представителю коман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чище и быстрее слижет варенье с блюдца.( без помощи ру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укцион новогодних сл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зьми приз с закрытыми глазами! Участвуют по з игрока из коман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ть новогоднюю скульптур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стафета с колпаком на голо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вый человек из команды  человек бежит! Садится на стул. Надевает колпак и кричит: "С Новым Годом!!!". Бежит обратно и забирает следующего. Бегут вместе до стула. Первый садится на стул, второй садится на первого и одевает колпак. Вместе кричат: " С новым годом ! "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онкурс:</w:t>
      </w:r>
    </w:p>
    <w:p>
      <w:pPr>
        <w:pStyle w:val="Normal"/>
        <w:rPr/>
      </w:pPr>
      <w:r>
        <w:rPr>
          <w:sz w:val="32"/>
          <w:szCs w:val="32"/>
        </w:rPr>
        <w:t>Угадать приз! Водящему можно задавать вопросы на которые он может ответить только совами да или нет         ( Приз лежит в короб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жать шарик воздух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ять приз во время музыкальной пауз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и о зиме и новом год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игрывают 2 игрока из разных коман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 вручаются призы и звание деда мороза и снегурочки. На них надевают костюмы и дают слово для позд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ле этого под новогоднюю музыку всем вручаются пода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ъявляются победители  ранее объявленных конкурсов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украшенного стола, конкурс новогоднего блюда, конкурс новогоднего украшения  и  новогодней открытки. Всем вручаются приз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аздничное чаепитие и дискоте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4:38:00Z</dcterms:created>
  <dc:creator>Хаскины</dc:creator>
  <dc:description/>
  <cp:keywords/>
  <dc:language>en-US</dc:language>
  <cp:lastModifiedBy>Хаскины</cp:lastModifiedBy>
  <cp:lastPrinted>2012-12-25T23:45:00Z</cp:lastPrinted>
  <dcterms:modified xsi:type="dcterms:W3CDTF">2013-01-28T17:16:00Z</dcterms:modified>
  <cp:revision>7</cp:revision>
  <dc:subject/>
  <dc:title>Новогодний сценарий</dc:title>
</cp:coreProperties>
</file>