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вописание гласных в корнях слов.</w:t>
      </w:r>
    </w:p>
    <w:p>
      <w:pPr>
        <w:pStyle w:val="Normal"/>
        <w:jc w:val="center"/>
        <w:rPr/>
      </w:pPr>
      <w:r>
        <w:rPr>
          <w:lang w:val="de-DE"/>
        </w:rPr>
        <w:t>II</w:t>
      </w:r>
      <w:r>
        <w:rPr/>
        <w:t xml:space="preserve"> вариа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>Буква И пишется в словах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бл . . стать,</w:t>
        <w:tab/>
        <w:t>5. отт . . рет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соч . . тание,</w:t>
        <w:tab/>
        <w:t>6. заст . . лат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выч . . сть,</w:t>
        <w:tab/>
        <w:t>7. поч . . таю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наж . . ть,</w:t>
        <w:tab/>
        <w:t>8. вым . . рают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I</w:t>
      </w:r>
      <w:r>
        <w:rPr/>
        <w:fldChar w:fldCharType="end"/>
      </w:r>
      <w:r>
        <w:rPr/>
        <w:t>Буква Е пишется в словах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выч . . тать,</w:t>
        <w:tab/>
        <w:t>5. прот . . рет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расст . . лить,</w:t>
        <w:tab/>
        <w:t>6. рассч . . тат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бл . . стел,</w:t>
        <w:tab/>
        <w:t>7. заст . . лаю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изб . . ру,</w:t>
        <w:tab/>
        <w:t>8. вып . . рают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II</w:t>
      </w:r>
      <w:r>
        <w:rPr/>
        <w:fldChar w:fldCharType="end"/>
      </w:r>
      <w:r>
        <w:rPr/>
        <w:t>Буква А пишется в словах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м . . кание,</w:t>
        <w:tab/>
        <w:t>5. отр . . сл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р . . сток,</w:t>
        <w:tab/>
        <w:t>6. сл . . гаемое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откл . . нение,</w:t>
        <w:tab/>
        <w:t>7. пл . . вец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заск . . кать,</w:t>
        <w:tab/>
        <w:t>8. перер . . сли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V</w:t>
      </w:r>
      <w:r>
        <w:rPr/>
        <w:fldChar w:fldCharType="end"/>
      </w:r>
      <w:r>
        <w:rPr/>
        <w:t>Буква О пишется в словах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подг . . релая,</w:t>
        <w:tab/>
        <w:t>5. затв . . рить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скл . . нение,</w:t>
        <w:tab/>
        <w:t>6. з . . рянка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вым . . чил,</w:t>
        <w:tab/>
        <w:t>7. оз . . рение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вр . . сли,</w:t>
        <w:tab/>
        <w:t>8. р . . справлять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V</w:t>
      </w:r>
      <w:r>
        <w:rPr/>
        <w:fldChar w:fldCharType="end"/>
      </w:r>
      <w:r>
        <w:rPr/>
        <w:t>Найди ошибку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расток,</w:t>
        <w:tab/>
        <w:t>5. погарелец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вложить,</w:t>
        <w:tab/>
        <w:t>6. несгараемый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вымочил,</w:t>
        <w:tab/>
        <w:t>7. озарение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вросли,</w:t>
        <w:tab/>
        <w:t>8. расплавлять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VI</w:t>
      </w:r>
      <w:r>
        <w:rPr/>
        <w:fldChar w:fldCharType="end"/>
      </w:r>
      <w:r>
        <w:rPr/>
        <w:t>Найди “четвёртое лишнее ” слово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подск . . чить,</w:t>
        <w:tab/>
        <w:t>3. р . . шить уравнение,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 xml:space="preserve">2. в . . зраст, </w:t>
        <w:tab/>
        <w:t>4. вост . . ргаться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VII</w:t>
      </w:r>
      <w:r>
        <w:rPr/>
        <w:fldChar w:fldCharType="end"/>
      </w:r>
      <w:r>
        <w:rPr/>
        <w:t>В каком ряду пропущена безударная проверяемая гласная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г . . ниальный, б . . рлоги, трад . . ционный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г . . тический (стиль), асф . . льтированный, нак . . рмить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соб . . раться, зам . . нить, ап . . лляция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м . . гистраль, м . . теринский, опров . . ргать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VIII</w:t>
      </w:r>
      <w:r>
        <w:rPr/>
        <w:fldChar w:fldCharType="end"/>
      </w:r>
      <w:r>
        <w:rPr/>
        <w:t>Вставьте пропущенные буквы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. зар . . внять яму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2. обм . . кнуть перо в чернила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3. низко покл . . ниться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4. трудное ур . . внение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5. св . . ла гнёздышко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6. прим . . рял врагов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7. укр . . щать животных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8. др . . жать от холода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9. зав . . зировать документы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0. прекр . . тить работу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1. непром . . каемый плащ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2. подр . . внять кусты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3. расст . . лать скатерть.</w:t>
      </w:r>
    </w:p>
    <w:p>
      <w:pPr>
        <w:pStyle w:val="Normal"/>
        <w:tabs>
          <w:tab w:val="clear" w:pos="708"/>
          <w:tab w:val="left" w:pos="3480" w:leader="none"/>
        </w:tabs>
        <w:ind w:left="180" w:hanging="0"/>
        <w:rPr/>
      </w:pPr>
      <w:r>
        <w:rPr/>
        <w:t>14. домашняя утв . . р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45:00Z</dcterms:created>
  <dc:creator>Admin</dc:creator>
  <dc:description/>
  <dc:language>en-US</dc:language>
  <cp:lastModifiedBy>Манаура</cp:lastModifiedBy>
  <dcterms:modified xsi:type="dcterms:W3CDTF">2013-01-23T02:45:00Z</dcterms:modified>
  <cp:revision>3</cp:revision>
  <dc:subject/>
  <dc:title>Правописание гласных в корнях слов</dc:title>
</cp:coreProperties>
</file>