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ахты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Принята педагогическим</w:t>
      </w:r>
      <w:r>
        <w:rPr>
          <w:b/>
          <w:sz w:val="28"/>
          <w:szCs w:val="28"/>
        </w:rPr>
        <w:t xml:space="preserve">                        </w:t>
      </w:r>
      <w:r>
        <w:rPr/>
        <w:t>УТВЕРЖДАЮ</w:t>
      </w:r>
    </w:p>
    <w:p>
      <w:pPr>
        <w:pStyle w:val="Normal"/>
        <w:rPr/>
      </w:pPr>
      <w:r>
        <w:rPr/>
        <w:t>на заседании МО                     советом протокол № 1                  Директор МБОУ СОШ № 5</w:t>
      </w:r>
    </w:p>
    <w:p>
      <w:pPr>
        <w:pStyle w:val="Normal"/>
        <w:rPr/>
      </w:pPr>
      <w:r>
        <w:rPr/>
        <w:t>протокол № 1                               от 30.08.2012 г.</w:t>
      </w:r>
      <w:r>
        <w:rPr>
          <w:b/>
          <w:sz w:val="28"/>
          <w:szCs w:val="28"/>
        </w:rPr>
        <w:t xml:space="preserve">                       ___________________</w:t>
      </w:r>
    </w:p>
    <w:p>
      <w:pPr>
        <w:pStyle w:val="Normal"/>
        <w:rPr/>
      </w:pPr>
      <w:r>
        <w:rPr/>
        <w:t>от 29.08.2012г.                                                                                               О.Б.Боброва</w:t>
      </w:r>
    </w:p>
    <w:p>
      <w:pPr>
        <w:pStyle w:val="Normal"/>
        <w:rPr/>
      </w:pPr>
      <w:r>
        <w:rPr/>
        <w:t>Руководитель МО                                                                                  «____»_____ 2012г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 xml:space="preserve">     </w:t>
      </w:r>
      <w:r>
        <w:rPr/>
        <w:t>Е.И.Сковы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узык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асс:  7</w:t>
      </w:r>
      <w:r>
        <w:rPr>
          <w:sz w:val="40"/>
          <w:szCs w:val="40"/>
          <w:u w:val="single"/>
        </w:rPr>
        <w:t xml:space="preserve">   </w:t>
      </w:r>
    </w:p>
    <w:p>
      <w:pPr>
        <w:pStyle w:val="Normal"/>
        <w:rPr/>
      </w:pPr>
      <w:r>
        <w:rPr>
          <w:sz w:val="40"/>
          <w:szCs w:val="40"/>
        </w:rPr>
        <w:t>Количество часов в год:   35</w:t>
      </w:r>
      <w:r>
        <w:rPr>
          <w:sz w:val="40"/>
          <w:szCs w:val="40"/>
          <w:u w:val="single"/>
        </w:rPr>
        <w:t xml:space="preserve"> 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Составлена  на основе программы В.В.Алеева, Т.И.Науменко «Музыка. 7 класс». М.:Дрофа, 2010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о концепции основного музыкального образова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.Б.Кабалевског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Составитель: Санков Д.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</w:t>
      </w:r>
      <w:r>
        <w:rPr>
          <w:sz w:val="40"/>
          <w:szCs w:val="40"/>
        </w:rPr>
        <w:t xml:space="preserve">подпись ___________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 Шахт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2 – 2013 учебный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разработана на основании рекомендованной Управлением общего среднего образования Министерства общего и профессионального образования программы средних общеобразовательных учреждений «Музыка» под редакцией научного коллектива во главе Д.Б.Кабалевского, реализуемой на основании учебно-методического комплекса В.В.Алеева, Т.И.Науменко (М.: Дрофа, 20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а составлена на основе следующих норматив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об Образовании, 1992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фильного обучения на старшей ступени обще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2010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государственного образовательного стандарта обще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 основной (средней)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исный план школы, утвержденный МОРФ от 09.02.98г. № 32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ная цель музыкального воспит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музыкальной культуры как части гармонического развития личност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ые задачи музыкального воспитания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освоение </w:t>
      </w:r>
      <w:r>
        <w:rPr>
          <w:sz w:val="28"/>
          <w:szCs w:val="28"/>
        </w:rPr>
        <w:t>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овладение практическими умениями и навыками </w:t>
      </w:r>
      <w:r>
        <w:rPr>
          <w:sz w:val="28"/>
          <w:szCs w:val="28"/>
        </w:rPr>
        <w:t>в различных видах музыкально-творческой деятельности: в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эмоционально-ценностного отношения к музыке; устойчивого интереса к музыке и музыкальному искусству своего народа и других народов мира; музыкального вкуса учащихся; потребности в самостоятельном общении с высокохудожественной музыкой и музыкальном самообразовании; слушательской и исполнительской культуры учащихся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ных направлениях реформы общеобразовательной и профессиональной школы к важнейшим задачам отнесено значительное улучшение художественного образования и эстетического воспитания учащихся, подчеркнута необходимость развития чувства прекрасного, формирования высоких эстетических вкусов, использования в этих целях возможностей каждого учебного предмета, особенно литературы, музыки, изобразительного искусства, эстетики, имеющих большую познавательную и воспитательную сил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о музыке с первого по восьмой класс в систематической форме раскрывает перед учащимися закономерности музыкального искусства, его жизненные связи, социальную рол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включает в себя сведения об истории музыки, теоретические сведения, музыкальную грамоту, слушание музыки, анализ музыкальных произведений, исполнение вокальных произведений. Здесь нет и не может быть ни отдельных циклов, ни отдельных предметов. В этом – важнейшее, коренное отличие музыкальных занятий в общеобразовательной школе и в школе музыкальной. В системе массового музыкального обучения на первый план выходит не относительная самостоятельность различных граней музыки, а их внутренняя связь, то их единство, в котором они предстают перед нами в самом музыкальном искусстве и в котором они обязательно должны обнаруживать себя в сознании учащихся на уроках музыки в общеобразовательной школ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формы музыкальных занятий со школьниками направлены на их духовное развитие. Почти любой, даже самый лаконичный разговор о музыке будет помогать их познанию мира, формированию их мировоззрения, воспитанию их нравственности. В ещё большей мере это относится  к самой музыке: ни одно произведение, даже самое лаконичное по форме и скромное по содержанию, не может (и не должно) проходить мимо учащихся, не затрагивая их сознания и сердца. С каждым годом занятий всё яснее и яснее становится, что взгляды учащихся на музыку неотделимы от их взглядов на жизнь вообщ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музыки в школе далеко выходит за пределы искусства. Так же как литература и изобразительное искусство, музыка решительно вторгается во все области воспитания и образования наших школьников, являясь могучим и ничем не заменимым средством формирования их духовного мир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изучение музыки во всех классах отводится 35 часов в год (1 раз в неделю)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четверть – 9 часов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четверть – 7 часов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четверть – 10 часов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четверть – 9 часов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зультате изучения музыкального искусства ученик должен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нать и понимат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оль музыки в жизни людей и в своей собственной жизн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мысл деятельности композитора, исполнителя, слушател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начение музыкального творчества как способа выражения внутреннего мира человек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мена выдающихся русских и зарубежных композиторов (приводить примеры их произведений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рупнейшие оперные театры, концертные залы, имена наиболее известных исполнителе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ные выразительные средства музыки, её основные жанр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меть (владеть способами деятельности)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личать характерные черты различных музыкальных произведений (современная или старинная, народная или композиторская музыка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ределять по прослушанному музыкальному произведению его жанр и форму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ладеть основными вокально-хоровыми навыками, приёмами музыкально-ритмического движ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петь запомнившиеся мелодии произведений русских и зарубежных композитор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нять полученные знания и умени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ценивать произведения разных направлений музыкального искусства и обосновывать свои предпочтения в ситуациях выбор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мышлять о знакомом музыкальном произведении, высказывая суждение об основной идее, средствах её воплощ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нять индивидуально или в хоре разнохарактерные песни (народные, современного автора, классического репертуара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ворчески интерпретировать содержание музыкального произведения в пении, движении, жесте, рисунке, поэтическом слове и передавать свои впечатления в устной, письменной форм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частвовать в художественных событиях класса, школы (музыкальные вечера, музыкальная гостиная, концерт и т.д.), стремиться наполнить музыкой свой культурный досуг. 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20"/>
          <w:b/>
          <w:sz w:val="28"/>
          <w:szCs w:val="28"/>
        </w:rPr>
        <w:t xml:space="preserve">Контроль осуществляется в следующих видах: </w:t>
      </w:r>
    </w:p>
    <w:p>
      <w:pPr>
        <w:pStyle w:val="C1"/>
        <w:rPr/>
      </w:pPr>
      <w:r>
        <w:rPr>
          <w:rStyle w:val="C20"/>
          <w:sz w:val="28"/>
          <w:szCs w:val="28"/>
        </w:rPr>
        <w:t>-</w:t>
      </w:r>
      <w:r>
        <w:rPr>
          <w:sz w:val="28"/>
          <w:szCs w:val="28"/>
        </w:rPr>
        <w:t>  текущий, тематический, итоговый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20"/>
          <w:b/>
          <w:sz w:val="28"/>
          <w:szCs w:val="28"/>
        </w:rPr>
        <w:t>Форма контроля: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самостоятельная работа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устный опрос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взаимоопрос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цифровой диктант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тест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хоровое пение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индивидуальное пе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ценка качества знаний обучающихся по учебному предмету «Музы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наний и умений обучающих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верке успеваемост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бъективность </w:t>
      </w:r>
      <w:r>
        <w:rPr>
          <w:rFonts w:cs="Times New Roman" w:ascii="Times New Roman" w:hAnsi="Times New Roman"/>
          <w:sz w:val="28"/>
          <w:szCs w:val="28"/>
        </w:rPr>
        <w:t>– ставить оценку независимо от симпатий или антипатий учител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лас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ведение до учащихся обоснованных критериев оценк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истематич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верку знаний проводить не от случая к случаю, а в течение учебного процесса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сесторон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читывать объем, глубину, осмысленность, научность, прочность знаний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ндивидуализация уче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идеть каждого ученика, его достижения, неудачи, трудност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ифференцированность уче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становление точных уровней знаний учащихся, что фиксируется в разных оценк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587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 результатов учебной деятельности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5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лично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 обнаруживает усвоение обязательного уровня и уровня повышенной сложности учебных программ; выделяет главные положения в учебном материале и не затрудняется при ответах на видоизмененные вопросы; свободно применяет полученные знания на практике; не допускает ошибок в воспроизведении изученного материала, а также в письменных и практических работах, которые выполняет уверенно и аккуратн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воспринимает музыкальный образ в единстве переживания и понимания, наблюдает за развитием музыки, выявляет и объясняет изменения темпа, динамики, тембра, регистра, лада, контрастов и повторов, определяет формы музыкального произве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окально-хоровой деятельности и инструментального музицирования на основе нотной записи. Осознанное отношение к партитурным указаниям. Воспроизведение в полном объёме музыкального материала, предусмотренного учебной программ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остное восприятие музыкального образа. Высказывание оценочных суждений по поводу прослушанного произве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музыкального образа в процессе вокально-хоровой деятельности и инструментального музицирования, отбор необходимых исполнительских средств, создание  исполнительского пла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оценочного суждения по поводу прослушанного произведения или воплощение  результата восприятия в виде соответствующего настроению музыки цветового пятна, графической линии, жеста и др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4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хорошо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 обнаруживает усвоение обязательного и частично повышенного уровня сложности учебных программ, отвечает без особых затруднений на вопросы учителя; умеет применять полученные зна</w:t>
              <w:softHyphen/>
              <w:t>ния на практике; в устных ответах не допускает серьезных ошибок, легко устраняет отдельные неточности с помощью дополнительных вопросов учителя, в письменных и практических работах делает незначительные ошиб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музыкального образа в единстве переживания и понимания. Определение  использованных композитором средств музыкальной выразительности, объяснение  целесообразности их  использов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(удовлетворительно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 обнаруживает усвоение обязательного уровня учебных программ, но испытывает затруднения при его самостоятельном воспроизведении и требует дополнительных уточняющих вопросов учителя; предпочитает отвечать на вопросы воспроизводящего характера и испытывает затруднение при ответах на видо</w:t>
              <w:softHyphen/>
              <w:t>измененные вопросы; допускает ошибки в письменных и практических работах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распознавание и различение музыкальных жанров, средств музыкальной выразительности, элементов строения музыкальной речи, музыкальных форм, предусмотренных учебной программо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основных дирижёрских жестов, способов звукоизвлечения, исполнительских приёмов, предусмотренных учебной программ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музыкального образа на уровне переживания, определение настроения, выраженного в музы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(неудовлетворительно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учающегося имеются отдельные представления об изученном материале, но все же большая часть обязательного уровня учебных программ не усвоена, в письменных и практических работах ученик допускает грубые ошибки.</w:t>
            </w:r>
          </w:p>
        </w:tc>
      </w:tr>
    </w:tbl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ценке результатов деятельности учащихся учитывается характер допущенных ошибок: существенных, несущественны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категории существенных ошибок относятся ошибки, свидетельствующие о том, что учащийся не усвоил основ нотной грамоты, не имеет представления об элементах музыкальной речи, основных музыкальных формах, не знает средств музыкальной выразительности, не умеет использовать их в собственной исполнительской и творческой деятельно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категории несущественных ошибок относятся незначительные отклонения от указанных в нотном тексте темпа и динамики, погрешности звукоизвлечения, звуковедения, дикции, артикуляции.</w:t>
      </w:r>
    </w:p>
    <w:p>
      <w:pPr>
        <w:pStyle w:val="Style16"/>
        <w:jc w:val="both"/>
        <w:rPr>
          <w:rStyle w:val="StrongEmphasis"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Style w:val="StrongEmphasis"/>
          <w:i/>
          <w:iCs/>
          <w:color w:val="000000"/>
          <w:spacing w:val="-4"/>
          <w:sz w:val="28"/>
          <w:szCs w:val="28"/>
        </w:rPr>
        <w:t>Критерии певческого развития</w:t>
      </w:r>
    </w:p>
    <w:p>
      <w:pPr>
        <w:pStyle w:val="Style16"/>
        <w:jc w:val="both"/>
        <w:rPr>
          <w:rStyle w:val="StrongEmphasis"/>
          <w:bCs/>
          <w:i/>
          <w:i/>
          <w:iCs/>
          <w:color w:val="000000"/>
          <w:spacing w:val="-4"/>
          <w:sz w:val="28"/>
          <w:szCs w:val="28"/>
          <w:lang w:val="en-US"/>
        </w:rPr>
      </w:pPr>
      <w:r>
        <w:rPr/>
      </w:r>
    </w:p>
    <w:tbl>
      <w:tblPr>
        <w:tblW w:w="979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2912"/>
        <w:gridCol w:w="2644"/>
        <w:gridCol w:w="1903"/>
      </w:tblGrid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Параметры</w:t>
            </w:r>
          </w:p>
        </w:tc>
        <w:tc>
          <w:tcPr>
            <w:tcW w:w="74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pacing w:val="-4"/>
                <w:sz w:val="28"/>
                <w:szCs w:val="28"/>
              </w:rPr>
              <w:t>Критерии певческого развития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Неудовлетворительный  результат 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Удовлетворительный  результат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Хороший результат 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Музыкальный слух и диапазон в положительной динамике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истое, фальшивое интонирование по всему диапазону в пределах терции, кварты </w:t>
            </w:r>
          </w:p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 чистое интонирование в пределах сексты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е интонирование шире октавы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Способ 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звукообразования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ая атака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ыхательная атака</w:t>
            </w:r>
          </w:p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атака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8"/>
                <w:szCs w:val="28"/>
              </w:rPr>
              <w:t>Дикция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кая.</w:t>
              <w:br/>
              <w:t>Согласные</w:t>
              <w:br/>
              <w:t>смягченные.</w:t>
              <w:br/>
              <w:t>Искажение</w:t>
              <w:br/>
              <w:t>гласных. Пропуск</w:t>
              <w:br/>
              <w:t>- согласных.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твердые, активные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округленные, не расплывчатые.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8"/>
                <w:szCs w:val="28"/>
              </w:rPr>
              <w:t>Дыхание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рожное, поверхностное.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  <w:br/>
              <w:t>перегруженный, выдох ускоренный, оптимальный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сохраняет</w:t>
              <w:br/>
              <w:t>вдыхательную</w:t>
              <w:br/>
              <w:t>установку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Музыкальная эмоциональность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лое безразличное пение. При слушании ребенок рассеян, невнима</w:t>
              <w:softHyphen/>
              <w:t>телен. Не проявляет интереса к музыке.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т довольно выразительно, с подъемом. К слушанию музыки проявляет не всегда устойчивый инте</w:t>
              <w:softHyphen/>
              <w:t>рес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нении песен активен. Лю</w:t>
              <w:softHyphen/>
              <w:t>бит, понимает музыку. Вни</w:t>
              <w:softHyphen/>
              <w:t>мателен и активен при обсуждении музыкальных произведений.</w:t>
            </w:r>
          </w:p>
        </w:tc>
      </w:tr>
    </w:tbl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держание кур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4898"/>
        <w:gridCol w:w="311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обра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драматур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5 ч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музыкального воспитания в 7 классе школьники учатся слушать сложные музыкальные произведения, улавливать нюансы музыкального языка, способы выражения композиторского замысла. Учитель продолжает знакомить учащихся с симфонической, камерной, хоровой музыкой, лирическими песнями, лучшими джазовыми произведениями, прививая художественно-эстетический вкус к музыкальной классике и произведениям современных компози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лушивание музыки на уроках в 7 классе – это не только ознакомление с теми или иными музыкальными произведениями, но и серьёзный разговор о проблемах музыкального искусства, где учитель высказывает подкреплённую вескими аргументами свою точку зрения, не навязывая своего мнения детям, а принимая их в качестве равноправных собеседников. Но одновременно он учит понимать идейный замысел музыкального сочинения и роль музыкального искусства в нравственном воспитании человека, всестороннем развитии личности, вводит своих учеников в сложный мир музыки, звуков и та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7 классе основными темами являются – «Музыкальный образ» и «Музыкальная драматургия». Материал выстроен от простого к сложному, начиная с определения музыкального образа («Музыкальный образ России») к постепенному анализу образов огромного внутреннего содержания («Образы войны», «Образы выдающихся личностей – И.Сусанина, М.Кутузова»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онкретных музыкальных произведениях подробно доказывается взаимосвязь содержания и формы в музыке для воплощения художественного замысла компози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 чтобы помочь школьникам в освоении той или иной темы, в уроки включены проблемно-творческие задания, например, выбрать из двух стихотворений наиболее подходящее к прозвучавшим фрагментам. Предлагается ассоциативный ряд художественных произведений, созвучный данному фрагменту (произведению), кроссворды, построение формы произведения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, наблюдая за жизнью одного самостоятельного образа, мы приходим к наблюдению за жизнью нескольких музыкальных образов в одном произведении, то есть к музыкальной драматургии. Подчёркиваем то, что законы развития музыки по существу близки законам развития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c13"/>
        <w:spacing w:lineRule="auto" w:line="360"/>
        <w:jc w:val="center"/>
        <w:rPr>
          <w:rStyle w:val="C12c22"/>
          <w:b/>
          <w:b/>
          <w:sz w:val="28"/>
          <w:szCs w:val="28"/>
        </w:rPr>
      </w:pPr>
      <w:r>
        <w:rPr>
          <w:rStyle w:val="C12c22"/>
          <w:b/>
          <w:sz w:val="28"/>
          <w:szCs w:val="28"/>
        </w:rPr>
        <w:t>Перечень основных  знаний и умений учащихся</w:t>
      </w:r>
    </w:p>
    <w:p>
      <w:pPr>
        <w:pStyle w:val="C10c13"/>
        <w:spacing w:lineRule="auto" w:line="360"/>
        <w:jc w:val="center"/>
        <w:rPr>
          <w:rStyle w:val="C12c22"/>
          <w:b/>
          <w:b/>
          <w:sz w:val="28"/>
          <w:szCs w:val="28"/>
        </w:rPr>
      </w:pPr>
      <w:r>
        <w:rPr/>
      </w:r>
    </w:p>
    <w:p>
      <w:pPr>
        <w:pStyle w:val="C8"/>
        <w:rPr>
          <w:b/>
          <w:b/>
          <w:sz w:val="28"/>
          <w:szCs w:val="28"/>
        </w:rPr>
      </w:pPr>
      <w:r>
        <w:rPr>
          <w:rStyle w:val="C20"/>
          <w:b/>
          <w:sz w:val="28"/>
          <w:szCs w:val="28"/>
        </w:rPr>
        <w:t>Учащиеся должны знать: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- главные особенности содержания и формы музыки, осознание их органического взаимодействия;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- характерные черты музыкального образа в лирике, драме, эпосе;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- развитие музыкального образа;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- музыкальные формы;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- навыки вокально-хоровой деятельности.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rPr>
          <w:b/>
          <w:b/>
          <w:sz w:val="28"/>
          <w:szCs w:val="28"/>
        </w:rPr>
      </w:pPr>
      <w:r>
        <w:rPr>
          <w:rStyle w:val="C20"/>
          <w:b/>
          <w:sz w:val="28"/>
          <w:szCs w:val="28"/>
        </w:rPr>
        <w:t>Учащиеся должны уметь:</w:t>
      </w:r>
    </w:p>
    <w:p>
      <w:pPr>
        <w:pStyle w:val="C8"/>
        <w:rPr/>
      </w:pPr>
      <w:r>
        <w:rPr>
          <w:rStyle w:val="C20"/>
          <w:sz w:val="28"/>
          <w:szCs w:val="28"/>
        </w:rPr>
        <w:t>-</w:t>
      </w:r>
      <w:r>
        <w:rPr>
          <w:sz w:val="28"/>
          <w:szCs w:val="28"/>
        </w:rPr>
        <w:t>определять характерные черты музыкального образа в связи с его принадлежностью к лирике, драме, эпосу и отражении этого умения в размышлениях о музыке;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- находить взаимодействия между жизненными явлениями и их художественным воплощением в образах музыкальных произведений;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- находить взаимодействие между художественными образами музыки, литературы и изобразительного искусства, представленными в учебнике для 7 классов;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- различать художественно-выразительные особенности музыкальных форм (период, двухчастная форма, трёхчастная форма, рондо, вариации);</w:t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- проявлять навыки вокально-хоровой деятельности (исполнение двухголосных произведений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64"/>
        <w:gridCol w:w="2883"/>
        <w:gridCol w:w="838"/>
        <w:gridCol w:w="2935"/>
        <w:gridCol w:w="4393"/>
        <w:gridCol w:w="976"/>
        <w:gridCol w:w="97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плану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кт.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обра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образ. Песенно-хоровой образ Росси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песня «Милый мой хоровод»; русская народная песня-пляска «Барыня»; В.Шаинский, сл. Е.Шевелевой «Уголок России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понятием «музыкальный образ»; через звучание на уроке музыки русских народных песен и танцев активизировать чувства сопереживания, любви к народной музыке своей стран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ое богатство в музыке. Два вида музыкальной образности: тишина, неподвижность и покой; их воплощ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ровок» С.Рахманинова; «Песня туристов» К Молчанова»; «Уголок России» В.Шаинского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уч-ся о музыкальной форме как средстве воплощения образного содержания произведения на примере романса «Островок» С.Рахманинова (одночастная форм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света, истины, битвы за жизнь на земле против войн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роги», муз. А.Новикова, сл. Л.Ошанина; «До свидания, мальчики», сл. и муз. Б.Окуджав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ь уч-ся на примере А.Новикова «Дороги», что музыкальный образ может включать в себя одну или несколько мелодий, а значит, иметь одну или несколько гран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борьбы и победы, бессмертия и непобедим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ия Кутузова», «Вальс Наташи» из оперы «Война и мир» С.Прокофьев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я уч-ся о трёхчастной форме, преобладании крайних частей, утверждении образа первой части в третьей на примере эпизодов из оперы «Война и мир» С.С.Прокофье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боевого духа, гнева и борьбы. Подвиг, воплощённый в музы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фония № 7» (часть 1, эпизод «Нашествие») Д.Д. Шостаковича; «Ария Сусанина» из оперы М.И.Глинки «Иван Сусанин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-ся осознать значение ритма для создания музыкального образа и связи ритма с другими элементами музыкального язы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жет выражать, изображать, рассказывать. Драматический обра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ной царь» Ф.Шуберт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уч-ся эмоционально осознанное восприятие музыкального образ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ечты и надеж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ренада» Ф.Шуберта, сл. Л.Рельштаба; «Шарманщик» Ф.Шуберта, сл. В.Мюллер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ч-ся определять характерные черты музыкального образа в связи с принадлежностью его к лирике и уметь отражать это в размышлениях о музы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одиночества и отчая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людия № 4» А.Скрябина, «Прелюдия № 20» Ф.Шопен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уч-ся эмоциональное отношение к музыкальному образу; показать целостность выражения музыкальной мысли, которая, развиваясь в одночастной форме, создаёт единый музыкальный обра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великого пробуждения народов, героики и вдохновенной мыс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Бетховен, «Симфония № 5», часть 3; увертюра «Эгмонт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ч-ся, как в музыке из нескольких образов рождается один – образ героя; содействовать воспитанию патриотизма, нравственности, любви к Родине; обеспечить в ходе урока повторение основных образов музыки на определённых произведен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ость образа поэзии и жизни. Образ народного тан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авель, «Болеро»; Л.Бетховен, «Песня Клерхен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ч-ся связь ритма с другими элементами музыкального язы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отражает жизнь. Многокрасочные образы – сцены народной жиз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псодия № 2» Ф.Листа в фортепианном изложен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е уч-ся о музыкальной форме как средстве воплощения образного содержания; познакомить с биографией Ф.Листа; дать определение понятию «рапсод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прославления молодых порывов: «и песней боремся за мир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А.Новикова «Дороги», «Баллада о солдате», «Гимн демократической молодёжи мира»; П.Сигер и В.Хара «Песня о молоте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национализм, патриотизм, нравственность; развивать умения обобщать, сравнивать, анализировать; познакомить с биографией песни «Гимн демократической молодёжи», биографиями П.Сигера и В Ха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сть в музыке. Романтичные образ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Шопен. Вальсы № 6,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воображение и фантазию, умение определять музыкальный образ в различных произведениях; рассказать о романтизме в музык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музыкальных образ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ная фуга ля-минор И.С.Баха, «Песня о Рождестве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развитие образа произведения, если известна его форма; развивать у уч-ся чувственное восприятие мира; дать понятия фуга, полифо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музыкальных образов. Образ гру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 Сибелиус. «Грустный вальс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ч-ся, что музыкальные образы бывают различны, но они воплощают в музыке какую-либо часть жиз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музыкальных образов. Обобщение тем 1 полугод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ы произведений, звучавших на уроках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редставления уч-ся о разнообразии музыкальных образов и о музыкальном образе в цел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драматург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музыкального содержания в музыкальных образах; их возникновение, развитие и взаимодейств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и наших отцов», муз. Я.Дубравина, сл. В.Суслов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представления уч-ся о музыкальной драматургии на примере «Песни наших отцов Я.Дубравина, сл. В.Суслов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ое богатство – основа развития музыкального произведения. Сказочность в музы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 из оперы «Руслан и Людмила» М.И.Глинк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уч-ся представления о развитии музыкальных образов и их взаимосвязи в музыкальной драматург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музыкальных образ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 к опере «Руслан и Людмила» М.И.Глинк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тить представления уч-ся о музыкальной драматург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музыка способна выразить невыразимо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годня умер Руставели» - фрагмент из оратории «По следам Руставели» О.Тактакишвил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-ся осознать суть музыкальной драматургии; показать, как музыка с её торжественной приподнятостью и тихой нежностью, с её зажигательными ритмами и убаюкивающими интонациями поддерживает и укрепляет человека, понимает и утешает 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раматические образы: столкновения, противоречия, конфлик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Бетховен. Увертюра «Эгмонт»; песня «Звезды», сл. и муз. В.Высоцкого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, каким образом в увертюре «Эгмонт» Л.Бетховена выражены основной конфликт и основная идея произвед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большого жизненного содержания в эпических музыкальных образах; их сложность и многопланов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Римский-Корсаков, «Сеча при Керженце»; русская народная историческая песня «Песня про татарский полон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увствовать с уч-ся взаимодействие музыкальных образов, их развитие и борьбу противоположнос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– 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чая красота и мужественная сила образов в одном произведен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та для виолончели Э.Грига, 1 часть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восприятия «Сонаты для виолончели» Э.Грига закрепить представления уч-ся о сонатной форм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тная фор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Бетховен, увертюра «Эгмонт»; М.И.Глинка, увертюра «Руслан и Людмила»; М.Чюрлёнис, «Соната моря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 углубить у уч-ся понятие о сонатной форме как форме, обладающей наибольшими возможностями для отражения сложных и многосторонних жизненных процессов, человеческих характеров, движения чувств человека, для выражения драматических конфликтов, больших идей, глубоких обобщ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стояние музыкальных образов в одном произведен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Прокофьев, музыка к балету «Ромео и Джульетта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тить представления уч-ся о музыкальной драматургии; закрепить представления о сонатной форм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стояние музыкальных образов в одном произведен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-фантазия «Ромео о Джульетта» П.И.Чайковского; Я.Дубравин, «Сочинение о весне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тить представления уч-ся о музыкальной драматургии; закрепить представления о сонатной форм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ургия контрастных сопоставл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Лист «Рапсодия № 2»; А.Эшпай «Венгерские напевы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ч-ся сопоставление образов в музыкальной драматургии; укрепить и расширить представление уч-ся о венгерской и советской музы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е единство балета (оперы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ы из балета «Золушка» С.Прокофьев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драматургию балета «Золушка» С.С.Прокофьева; доказать совместно с уч-ся, что целостность балета достигается интонационным единством, пронизывающим весь спектакль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кновение двух образов – основа драматургии «Симфонии № 7» Д.Шостакович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фония № 7» Д.Шостаковича; песня «День Победы», муз. Д.Тухманова, сл. В. Харитонова; «Победа», муз. Л.Захлевного, сл. М.Ясен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уч-ся к осознанию того, что средствами музыки можно передать глубокие размышления, боль о безмерных страданиях людей; раскрыть борьбу двух начал: добра и з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– 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значит, нам нужна одна Победа!» (уроки, посвящённые Дню Победы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фония № 7» Д. Шостаковича; «Священная война» А. Александрова; «Бухенвальдский набат» В.Мурадели; «День Победы» Д.Тухманов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ч-ся, как в произведениях искусства (музыке, литературе, живописи) изображена сила и мощь русского народа, победившего фашиз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– 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ое содержание и форма музыкальных произве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фония № 40» В.А. Моцарта; «Облака», сл. и муз. В.Егоров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-ся понятие о симфонии как о музыкальной форме, об области её приме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полонез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езы ля мажор, до минор Ф.Шопена и «Прощание с Родиной» М.Огинского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с уч-ся и обобщить понятия «музыкальный образ», «музыкальная драматургия»; помочь уч-ся усвоить, что слушать крупные и сложные произведения надо с огромным внимание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c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методический комплект</w:t>
      </w:r>
    </w:p>
    <w:p>
      <w:pPr>
        <w:pStyle w:val="C2c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c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C2c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rPr/>
      </w:pPr>
      <w:r>
        <w:rPr>
          <w:rStyle w:val="C17"/>
          <w:sz w:val="28"/>
          <w:szCs w:val="28"/>
        </w:rPr>
        <w:t>- Учебник</w:t>
      </w:r>
      <w:r>
        <w:rPr>
          <w:sz w:val="28"/>
          <w:szCs w:val="28"/>
        </w:rPr>
        <w:t> : Т. И. Науменко, В. В. Алеев. «Музыка» 7 класс М «Дрофа» 2004;</w:t>
      </w:r>
    </w:p>
    <w:p>
      <w:pPr>
        <w:pStyle w:val="C2"/>
        <w:rPr>
          <w:sz w:val="28"/>
          <w:szCs w:val="28"/>
        </w:rPr>
      </w:pPr>
      <w:r>
        <w:rPr>
          <w:rStyle w:val="C17"/>
          <w:sz w:val="28"/>
          <w:szCs w:val="28"/>
        </w:rPr>
        <w:t>- Рабочая  тетрадь</w:t>
      </w:r>
      <w:r>
        <w:rPr>
          <w:sz w:val="28"/>
          <w:szCs w:val="28"/>
        </w:rPr>
        <w:t>: Т. И. Науменко, В. В. Алеев. «Музыка» 7 класс. «Дневник    музыкальных наблюдений». М «Дрофа» 2004;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1. О.П.Власенко. Музыка. 7 класс. Поурочные планы. Волгоград: Учитель, 2012.</w:t>
      </w:r>
    </w:p>
    <w:p>
      <w:pPr>
        <w:pStyle w:val="C2"/>
        <w:rPr/>
      </w:pPr>
      <w:r>
        <w:rPr>
          <w:rStyle w:val="C17"/>
          <w:sz w:val="28"/>
          <w:szCs w:val="28"/>
        </w:rPr>
        <w:t xml:space="preserve">2. </w:t>
      </w:r>
      <w:r>
        <w:rPr>
          <w:sz w:val="28"/>
          <w:szCs w:val="28"/>
        </w:rPr>
        <w:t>Т. И. Науменко, В. В. Алеев. «Музыка». 7 класс.</w:t>
      </w:r>
      <w:r>
        <w:rPr>
          <w:rStyle w:val="C17"/>
          <w:sz w:val="28"/>
          <w:szCs w:val="28"/>
        </w:rPr>
        <w:t xml:space="preserve"> Нотная хрестоматия с методическими рекомендациями для учителя</w:t>
      </w:r>
      <w:r>
        <w:rPr>
          <w:sz w:val="28"/>
          <w:szCs w:val="28"/>
        </w:rPr>
        <w:t xml:space="preserve"> М.: «Дрофа», 2004;</w:t>
      </w:r>
    </w:p>
    <w:p>
      <w:pPr>
        <w:pStyle w:val="C2"/>
        <w:rPr>
          <w:sz w:val="28"/>
          <w:szCs w:val="28"/>
        </w:rPr>
      </w:pPr>
      <w:r>
        <w:rPr>
          <w:rStyle w:val="C17"/>
          <w:sz w:val="28"/>
          <w:szCs w:val="28"/>
        </w:rPr>
        <w:t>3. Фонохрестома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2c22">
    <w:name w:val="c12 c22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10c13">
    <w:name w:val="c10 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32">
    <w:name w:val="c2 c3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03:00Z</dcterms:created>
  <dc:creator>Corporate User</dc:creator>
  <dc:description/>
  <cp:keywords/>
  <dc:language>en-US</dc:language>
  <cp:lastModifiedBy>Corporate User</cp:lastModifiedBy>
  <dcterms:modified xsi:type="dcterms:W3CDTF">2013-01-28T17:07:00Z</dcterms:modified>
  <cp:revision>2</cp:revision>
  <dc:subject/>
  <dc:title/>
</cp:coreProperties>
</file>