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о-Восточное окружное управл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детская школа №177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Московский Шереметьевский кадетский корпус»</w:t>
      </w:r>
    </w:p>
    <w:p>
      <w:pPr>
        <w:pStyle w:val="Normal"/>
        <w:ind w:left="2520" w:hanging="0"/>
        <w:jc w:val="center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9346 г.  Москва, ул. Коминтерна, дом 52, тел/факс:8-(499)184-23-36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adet</w:t>
      </w:r>
      <w:r>
        <w:rPr>
          <w:sz w:val="22"/>
          <w:szCs w:val="22"/>
        </w:rPr>
        <w:t>1778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200" w:after="200"/>
        <w:outlineLvl w:val="0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200" w:after="200"/>
        <w:jc w:val="center"/>
        <w:outlineLvl w:val="0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200" w:after="200"/>
        <w:jc w:val="center"/>
        <w:outlineLvl w:val="0"/>
        <w:rPr>
          <w:b/>
          <w:b/>
          <w:color w:val="333399"/>
          <w:sz w:val="40"/>
          <w:szCs w:val="40"/>
        </w:rPr>
      </w:pPr>
      <w:r>
        <w:rPr>
          <w:b/>
          <w:i/>
          <w:color w:val="333399"/>
          <w:sz w:val="40"/>
          <w:szCs w:val="40"/>
        </w:rPr>
        <w:t>Конспект урок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200" w:after="200"/>
        <w:jc w:val="center"/>
        <w:outlineLvl w:val="0"/>
        <w:rPr>
          <w:b/>
          <w:b/>
          <w:i/>
          <w:i/>
          <w:color w:val="333399"/>
          <w:kern w:val="2"/>
          <w:sz w:val="40"/>
          <w:szCs w:val="40"/>
        </w:rPr>
      </w:pPr>
      <w:r>
        <w:rPr>
          <w:b/>
          <w:i/>
          <w:color w:val="333399"/>
          <w:sz w:val="40"/>
          <w:szCs w:val="40"/>
        </w:rPr>
        <w:t>по русскому языку</w:t>
      </w:r>
    </w:p>
    <w:p>
      <w:pPr>
        <w:pStyle w:val="Normal"/>
        <w:shd w:fill="FFFFFF" w:val="clear"/>
        <w:spacing w:before="200" w:after="200"/>
        <w:jc w:val="center"/>
        <w:rPr>
          <w:b/>
          <w:b/>
          <w:i/>
          <w:i/>
          <w:color w:val="333399"/>
          <w:kern w:val="2"/>
          <w:sz w:val="40"/>
          <w:szCs w:val="40"/>
        </w:rPr>
      </w:pPr>
      <w:r>
        <w:rPr>
          <w:b/>
          <w:i/>
          <w:color w:val="333399"/>
          <w:kern w:val="2"/>
          <w:sz w:val="40"/>
          <w:szCs w:val="40"/>
        </w:rPr>
        <w:t>в 7 классе</w:t>
      </w:r>
    </w:p>
    <w:p>
      <w:pPr>
        <w:pStyle w:val="Normal"/>
        <w:shd w:fill="FFFFFF" w:val="clear"/>
        <w:spacing w:before="200" w:after="200"/>
        <w:jc w:val="center"/>
        <w:rPr>
          <w:b/>
          <w:b/>
          <w:i/>
          <w:i/>
          <w:color w:val="333399"/>
          <w:kern w:val="2"/>
          <w:sz w:val="40"/>
          <w:szCs w:val="40"/>
        </w:rPr>
      </w:pPr>
      <w:r>
        <w:rPr>
          <w:b/>
          <w:i/>
          <w:color w:val="333399"/>
          <w:kern w:val="2"/>
          <w:sz w:val="40"/>
          <w:szCs w:val="40"/>
        </w:rPr>
        <w:t>по теме:</w:t>
      </w:r>
    </w:p>
    <w:p>
      <w:pPr>
        <w:pStyle w:val="Normal"/>
        <w:shd w:fill="FFFFFF" w:val="clear"/>
        <w:spacing w:before="200" w:after="200"/>
        <w:jc w:val="center"/>
        <w:rPr>
          <w:rFonts w:ascii="Tahoma" w:hAnsi="Tahoma" w:cs="Tahoma"/>
          <w:b/>
          <w:b/>
          <w:i/>
          <w:i/>
          <w:color w:val="333399"/>
          <w:kern w:val="2"/>
          <w:sz w:val="40"/>
          <w:szCs w:val="40"/>
        </w:rPr>
      </w:pPr>
      <w:r>
        <w:rPr>
          <w:b/>
          <w:i/>
          <w:color w:val="333399"/>
          <w:kern w:val="2"/>
          <w:sz w:val="40"/>
          <w:szCs w:val="40"/>
        </w:rPr>
        <w:t>ПРИЧАСТИЕ КАК ЧАСТЬ РЕЧИ</w:t>
      </w:r>
    </w:p>
    <w:p>
      <w:pPr>
        <w:pStyle w:val="Normal"/>
        <w:shd w:fill="FFFFFF" w:val="clear"/>
        <w:spacing w:before="200" w:after="200"/>
        <w:jc w:val="center"/>
        <w:rPr>
          <w:rFonts w:ascii="Tahoma" w:hAnsi="Tahoma" w:cs="Tahoma"/>
          <w:b/>
          <w:b/>
          <w:i/>
          <w:i/>
          <w:color w:val="333399"/>
          <w:kern w:val="2"/>
          <w:sz w:val="40"/>
          <w:szCs w:val="40"/>
        </w:rPr>
      </w:pPr>
      <w:r>
        <w:rPr>
          <w:rFonts w:cs="Tahoma" w:ascii="Tahoma" w:hAnsi="Tahoma"/>
          <w:b/>
          <w:i/>
          <w:color w:val="333399"/>
          <w:kern w:val="2"/>
          <w:sz w:val="40"/>
          <w:szCs w:val="40"/>
        </w:rPr>
      </w:r>
    </w:p>
    <w:p>
      <w:pPr>
        <w:pStyle w:val="Normal"/>
        <w:shd w:fill="FFFFFF" w:val="clear"/>
        <w:spacing w:before="200" w:after="200"/>
        <w:jc w:val="center"/>
        <w:rPr>
          <w:rFonts w:ascii="Tahoma" w:hAnsi="Tahoma" w:cs="Tahoma"/>
          <w:i/>
          <w:i/>
          <w:color w:val="333399"/>
          <w:kern w:val="2"/>
          <w:sz w:val="40"/>
          <w:szCs w:val="40"/>
        </w:rPr>
      </w:pPr>
      <w:r>
        <w:rPr>
          <w:rFonts w:cs="Tahoma" w:ascii="Tahoma" w:hAnsi="Tahoma"/>
          <w:i/>
          <w:color w:val="333399"/>
          <w:kern w:val="2"/>
          <w:sz w:val="40"/>
          <w:szCs w:val="40"/>
        </w:rPr>
      </w:r>
    </w:p>
    <w:p>
      <w:pPr>
        <w:pStyle w:val="Normal"/>
        <w:shd w:fill="FFFFFF" w:val="clear"/>
        <w:spacing w:before="200" w:after="20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итель русского языка и литературы-</w:t>
      </w:r>
    </w:p>
    <w:p>
      <w:pPr>
        <w:pStyle w:val="Normal"/>
        <w:shd w:fill="FFFFFF" w:val="clear"/>
        <w:spacing w:before="200" w:after="20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лесникова Ирина Ашотовна</w:t>
      </w:r>
    </w:p>
    <w:p>
      <w:pPr>
        <w:pStyle w:val="Normal"/>
        <w:shd w:fill="FFFFFF" w:val="clear"/>
        <w:spacing w:before="200" w:after="20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Домашний адрес: 129281, г.Москва,</w:t>
      </w:r>
    </w:p>
    <w:p>
      <w:pPr>
        <w:pStyle w:val="Normal"/>
        <w:shd w:fill="FFFFFF" w:val="clear"/>
        <w:spacing w:before="200" w:after="20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л.Изумрудная, д.13, корп.2, кв.509.</w:t>
      </w:r>
    </w:p>
    <w:p>
      <w:pPr>
        <w:pStyle w:val="Normal"/>
        <w:shd w:fill="FFFFFF" w:val="clear"/>
        <w:spacing w:before="200" w:after="20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елефон: 8-906-051-29-41 </w:t>
      </w:r>
    </w:p>
    <w:p>
      <w:pPr>
        <w:pStyle w:val="Style15"/>
        <w:spacing w:before="200" w:after="200"/>
        <w:ind w:left="227" w:hanging="0"/>
        <w:jc w:val="center"/>
        <w:rPr>
          <w:rFonts w:ascii="Tahoma" w:hAnsi="Tahoma" w:cs="Tahoma"/>
          <w:i/>
          <w:i/>
          <w:color w:val="333399"/>
          <w:kern w:val="2"/>
          <w:sz w:val="40"/>
          <w:szCs w:val="40"/>
        </w:rPr>
      </w:pPr>
      <w:r>
        <w:rPr>
          <w:rFonts w:cs="Tahoma" w:ascii="Tahoma" w:hAnsi="Tahoma"/>
          <w:i/>
          <w:color w:val="333399"/>
          <w:kern w:val="2"/>
          <w:sz w:val="40"/>
          <w:szCs w:val="40"/>
        </w:rPr>
      </w:r>
    </w:p>
    <w:p>
      <w:pPr>
        <w:pStyle w:val="Style15"/>
        <w:numPr>
          <w:ilvl w:val="0"/>
          <w:numId w:val="0"/>
        </w:numPr>
        <w:spacing w:before="0" w:after="200"/>
        <w:ind w:left="227" w:hanging="0"/>
        <w:jc w:val="center"/>
        <w:outlineLvl w:val="0"/>
        <w:rPr>
          <w:rFonts w:ascii="Tahoma" w:hAnsi="Tahoma" w:cs="Tahoma"/>
          <w:i/>
          <w:i/>
          <w:color w:val="333399"/>
        </w:rPr>
      </w:pPr>
      <w:r>
        <w:rPr>
          <w:rFonts w:eastAsia="Tahoma" w:cs="Tahoma" w:ascii="Tahoma" w:hAnsi="Tahoma"/>
          <w:i/>
          <w:color w:val="333399"/>
          <w:sz w:val="40"/>
          <w:szCs w:val="40"/>
        </w:rPr>
        <w:t xml:space="preserve"> </w:t>
      </w:r>
    </w:p>
    <w:p>
      <w:pPr>
        <w:pStyle w:val="Style15"/>
        <w:spacing w:before="0" w:after="200"/>
        <w:ind w:left="227" w:hanging="0"/>
        <w:jc w:val="center"/>
        <w:rPr>
          <w:rFonts w:ascii="Tahoma" w:hAnsi="Tahoma" w:cs="Tahoma"/>
          <w:i/>
          <w:i/>
          <w:color w:val="333399"/>
          <w:sz w:val="40"/>
          <w:szCs w:val="40"/>
        </w:rPr>
      </w:pPr>
      <w:r>
        <w:rPr>
          <w:rFonts w:cs="Tahoma" w:ascii="Tahoma" w:hAnsi="Tahoma"/>
          <w:i/>
          <w:color w:val="333399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color w:val="333399"/>
          <w:sz w:val="28"/>
          <w:szCs w:val="28"/>
        </w:rPr>
      </w:pPr>
      <w:r>
        <w:rPr>
          <w:rFonts w:cs="Tahoma" w:ascii="Tahoma" w:hAnsi="Tahoma"/>
          <w:i/>
          <w:color w:val="333399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ление учащихся с грамматическими признаками причастия; формирование умения различать причастия и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ЗВИТИЕ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ление связного устного рассказа на лингвистическую тему; обогащение синтаксического строя речи учащихся путем использования прича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УТНОЕ ПОВТ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матические признаки прилагательных и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ОРУДОВАНИ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мпьютер и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даточные карточки по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есты для первич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ФОРМЛЕНИЕ ДО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ем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лева- слова В.И.Да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Справа- слова М.В.Ломонос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ЕМА УРОК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ЧАСТИЕ КАК ЧАСТЬ РЕЧ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ичастие-«часть речи, причастная(т.е. близкая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аголу, в образе прилагательного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В.Даль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ии глагольные имена служат к сокраще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еловеческого слова, заключая в себе имен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глагола силу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М.Ломоно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,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ЪЯСНЕНИЕ НОВОГО МАТЕРИ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шлом уроке мы завершили повторение имени прилагательного и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знакомимся с новым понятием ПРИЧА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ля объяснения используем теннисный мя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У меня в руках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признаки мя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орме- кругл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личине- малень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атериалу- резиновый, плюшевый, лохмат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азначению- тенни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части речи мы использовали для этого.(Прилагатель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ожно сказать об этих именах прилагательных, какие признаки предмета- постоянные или временные- они называют? (Постоя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изведем(поиграем) с этим мячом некотор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признаки приобретает мяч? Мяч какой?(Летящий, падающий, упавший, пойманный, катящийся, прыгающий…)Это признаки мяча по действию: падающий- падает(наст.вр.); летевший- летел(прош.в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признаки мы называем- постоянные или временные?(Време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вот в будущем времени можно сказать- мяч падает(Какой мяч будет завтра?) Мы не можем назвать будущий при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(Временный признак в будущем времени быть не мож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На экране появляется таб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</w:t>
      </w:r>
      <w:r>
        <w:rPr>
          <w:b/>
          <w:i/>
          <w:sz w:val="28"/>
          <w:szCs w:val="28"/>
        </w:rPr>
        <w:t xml:space="preserve">МЯЧ          </w:t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661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</w:t>
            </w:r>
            <w:r>
              <w:rPr>
                <w:b/>
                <w:i/>
                <w:sz w:val="28"/>
                <w:szCs w:val="28"/>
              </w:rPr>
              <w:t>Какой?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Какой?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угл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елт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еньки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инов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юшев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охмат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ПРИЛАГАТЕЛЬНЫЕ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дающий (от падать- сам падает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тящий (от лететь – сам летит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ыгающий (от прыгать- сам               прыгает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авший(от упасть-сам упал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йманный (кто-то поймал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</w:rPr>
              <w:t>ПРИЧАСТ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ратите внимание, что прилагательные мы можем заменить симнонимом(антонимом)- прилагательным(желтый-рыжий), причастие мы можем заменить сочетанием «местоим.+ глагол», от которого образовано данное причастие (летящий- который лет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Чем же отличается признак, обозначенный причастием, от признака, обозначенного прилагатель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М ВЫВОД: причастие обозначает признак предмета по действию, проявляющийся во времени; он не является постоя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На экране появляется таблица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знаки прилагательного, глагола, причастия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ПРИЛАГАТЕ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чает признак предм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чает действие предмет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ПРИЧАСТ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Обозначает признак предмета по действ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ЗНАКИ ПРИЛАГАТЕЛЬ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РИЗНАКИ ГЛАГОЛ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Какой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Ро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Число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Изменяется по падежа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Имеет полную и краткую форм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Согласуется с существительны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В предложении -определение и сказуем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Что делать? и др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Лицо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Число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Ро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Возвратност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Врем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Пеходност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.Ви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.Наклон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.В предложении -сказуемое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i/>
                <w:sz w:val="28"/>
                <w:szCs w:val="28"/>
              </w:rPr>
              <w:t>ПРИЗНАКИ ПРИЧАСТ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.Какой? Что делающий?                                7.Возвратност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.Род.                                                                    8.Ви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3.Падеж.                                                             9.Время(наст.и Прош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4.Полная и краткая формы.                           10.Дейстствит. и страда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5.Число.                                                              11.В предложении-определение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6.Согласуется с существительным.               и сказуемое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ДЕЛАЕМ 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кую часть речи поясняет прилагательное? А причастие?(имя существитель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Как изменяются прилагательные? Причастия? (Одинаково, по числам, падеж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Послушайте вывод Петра Чеснокова: (На экране появляются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свойство мое обязательное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лоняюсь я, как прилагательно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се вопросы его отвечаю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гол по значению напомина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)СИНТАКСИЧЕСКИЙ РАЗБОР ПРЕДЛОЖЕНИЯ: (Ученик у до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озы не могут сковать бушующую водную стих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и частями речи выражены опреде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ем эпиграфы к нашему уроку и объясним смысл каж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же «силу имени» прилагательного заключает в себе причаст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признаки глагола имеет причаст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КРЕПЛЕНИЕ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Откройте учебник на стр.24, прочитаем пар.№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А теперь составьте рассказ о причастии по данному плану( План проецируется на экран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) (НА ЭКРАНЕ ПОЯВЛЯЮТСЯ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«ТРЕТЬЕ ЛИШН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Подберите к прилагательным и причастиям, подходящие по смыслу существительные .Выделите суффиксы прилагательных и причаст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Прочитайте отрывок из поэмы А.Твардовского «Василий Теркин» (Текст на экране)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помним с нами отступавших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олившихся за на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евавших год иль час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вших, без вести иль час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жавших, вновь пропавших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м попить воды подавших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олившихся за на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причастия и определите их роль в данном отры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ЕРВИЧНЫЙ КОНТРОЛЬ ЗНАНИЙ.(Тес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АМОСТОЯТЕЛЬНАЯ Р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№56+ проверка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ДВЕДЕНИЕ  ИТОГОВ ТЕСТА 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Д/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анализ урока по тем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асти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- изучение, первичное закрепление и контроль знани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знакомление учащихся с грамматическими  признаками причастия; формирование умения различать причастия и прилагательны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ЗВИТИЕ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ление связного устного рассказа на лингвистическую тему; обогащение синтаксического строя речи учащихся путем использования причасти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ПУТНОЕ ПОВТ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рамматические признаки прилагательных и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ФИКА УРОКА- судя по реакции класса, тема урока вызвала определенные трудности для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РУКТУРА УРО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.момент.- настрой на трудовую деятельность.(1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 Воспитательная- организованность(учитель- учащие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отовность к у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ежливость (учитель- учащие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тельный- умение быстро настроиться на учебный проц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эти цели должны работать на проявление интереса к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ъявление новой темы и вывод по предыдущей теме.- Главный этап (20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единая дидактическая задача- воспитательная- настроить на внимани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восприят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бразовательная- развитие общеучебных умений: связывать новый материал с   ранее изуч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вивающая- формирование мотивов деятельности, развитие связн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- отбор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гра с мя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рточки-№1 таблица; работа с учебником; карточка №2 с планом(для работы по развитию речи); №3 игра «Третий лишний»; №4 (отличи прилагательное и причастие); №5 работа со стихотворением- анализ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ЕТОДЫ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коллективный – игра с мячом(учитель-класс), доска-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индивидуальный- работа с учеб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в парах( с карт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фронтальная- ответы с места по цеп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ТИМУЛИРОВАНИЕ И МОТИВ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формирование интереса к учебе(подбор разнообразного материала и иг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формирование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ИЕ МЕТОДЫ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иг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работа с до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работа по карто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работа с учеб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ОРМЫ ОРГАНИЗАЦИИ ПЕДАГОГИЧЕСК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общеклассная (с доской, иг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фронтальная(опрос, ответы на вопро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индивидуальная(учеб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в парах (карт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восприятие на сл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БОТА ПО РАЗВИТИЮ РЕЧ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процессе всего урока(проверка усвоения нового матери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ОТИВАЦИЯ НА УСПЕШНОЕ УСВОЕНИЕ ЗН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койная обстановка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методов поощ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ор разнообразных при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 в начале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У. Первичная проверка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воспитывающая- самостоятельность, внимание, аккура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разовательная- выявление трудностей в усвоении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вающая- развитие логического мышления, р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бота по карточ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.ЗАКРЕПЛЕНИЕ ПЕРВИЧНЫХ ЗНАНИЙ И ПЕРВИЧНЫЙ КОНТРОЛЬ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тельная- внимание, выделение главного, аккура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тельная- проверка усвоения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ющая- самостоятельность, вдумчивость, логическое мышление, само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1. Подведение итогов теста и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11.Инструктаж по Д/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04:00Z</dcterms:created>
  <dc:creator>Admin</dc:creator>
  <dc:description/>
  <cp:keywords/>
  <dc:language>en-US</dc:language>
  <cp:lastModifiedBy>Admin</cp:lastModifiedBy>
  <dcterms:modified xsi:type="dcterms:W3CDTF">2013-01-05T19:05:00Z</dcterms:modified>
  <cp:revision>1</cp:revision>
  <dc:subject/>
  <dc:title>Департамент образования города Москвы</dc:title>
</cp:coreProperties>
</file>